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5935" cy="628015"/>
            <wp:effectExtent l="0" t="0" r="0" b="0"/>
            <wp:docPr id="1" name="gerb m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 min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оссийская  Федерация</w:t>
      </w:r>
    </w:p>
    <w:p>
      <w:pPr>
        <w:pStyle w:val="Heading2"/>
        <w:rPr/>
      </w:pPr>
      <w:r>
        <w:rPr/>
        <w:t xml:space="preserve"> </w:t>
      </w:r>
      <w:r>
        <w:rPr/>
        <w:t>Администрация  муниципального района «Заполярный район»</w:t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 xml:space="preserve">от 08.02.2011 № 157п      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орядка разработки и утверждения административных регламентов предоставления муниципальных усл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4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15 статьи Федерального закона от 27.07.2010 № 210-ФЗ «Об организации предоставления государственных и муниципальных услуг», Администрация муниципального района «Заполярный район»  ПОСТАНОВЛЯЕТ:</w:t>
      </w:r>
    </w:p>
    <w:p>
      <w:pPr>
        <w:pStyle w:val="Style14"/>
        <w:ind w:right="4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4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орядок разработки и утверждения административных регламентов предоставления муниципальных услуг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4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структурных подразделений Администрации Заполяр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к сфере деятельности которых относится предоставление соответствующих муниципальных услуг, представить на рассмотрение комиссии по организации предоставления коммунальных услуг Администрацией и учреждениями Заполярного района (далее – Комиссия):</w:t>
      </w:r>
    </w:p>
    <w:p>
      <w:pPr>
        <w:pStyle w:val="Style14"/>
        <w:tabs>
          <w:tab w:val="clear" w:pos="708"/>
          <w:tab w:val="left" w:pos="1575" w:leader="none"/>
        </w:tabs>
        <w:ind w:right="4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 мая 2011 года – сведения о муниципальных услугах, подлежащие включению в государственные и муниципальные информационные системы, обеспечивающие ведение реестров муниципальных услуг;</w:t>
      </w:r>
    </w:p>
    <w:p>
      <w:pPr>
        <w:pStyle w:val="Style14"/>
        <w:ind w:right="4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 июля 2011 года – проекты административных регламентов предоставления муниципальных услуг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right="4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и размещению на сайте муниципального образования «Муниципальный район «Заполярный район». </w:t>
      </w:r>
    </w:p>
    <w:p>
      <w:pPr>
        <w:pStyle w:val="Style14"/>
        <w:ind w:right="46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полярный район»                                                                           А.В. Безу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Приложение 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дминистрации муниципального района</w:t>
      </w:r>
    </w:p>
    <w:p>
      <w:pPr>
        <w:pStyle w:val="Normal"/>
        <w:jc w:val="right"/>
        <w:rPr/>
      </w:pPr>
      <w:r>
        <w:rPr>
          <w:szCs w:val="24"/>
        </w:rPr>
        <w:t xml:space="preserve">«Заполярный район» от 08.02.2011  №157п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И УТВЕР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РЕГЛАМ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1. Настоящий Порядок устанавливает требования к разработке и утверждению административных регламентов предоставления муниципальных услуг Администрацией Заполярного района и ее структурными подразделения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2. Административные регламенты разрабатываются структурными подразделениями Администрации Заполярного района, к сфере деятельности которых относится предоставление соответствующей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3. При разработке административных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б) устранение избыточных административных процедур и избыточных административных действий, если это не противоречит федеральному законодательству, законодательству субъекта РФ и муниципальным правовым актам Заполярн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) без участия заявител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Структурное подразделение Администрации Заполярного района, осуществляющее подготовку административного регламента, может предусмотреть в административном регламенте сокращенные сроки предоставления    муниципальной    услуги,    а    также    сроки     исполн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>административных процедур в рамках предоставления муниципальной услуги по отношению к соответствующим срокам, установленным в законодательстве Российской Федерации, законодательстве субъекта РФ, муниципальных правовых актах Заполярн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4. Административные регламенты разрабатываются с учетом положений законодательства Российской Федерации, законодательства субъекта РФ, муниципальных правовых актов Заполярного райо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5. В административных регламентах не могут устанавливаться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муниципальными правовыми актами прямо предусмотрены законодательством Российской Федерации, субъектов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оекты административных регламентов подлежат согласованию с заместителем главы Администрации Заполярного района, в непосредственном подчинении которого находится структурное подразделение Администрации Заполярного района, подготовившее проект административного регламента, и с руководителем аппарата – управляющим делами Администрации Заполярного район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внедрение административного регламента потребует дополнительных расходов сверх предусмотренных в районном бюджете на обеспечение деятельности соответствующего структурного подразделения Администрации Заполярного района, проекты административных регламентов согласовываются также с Управлением финансов Администрации Заполярного района. В этом случае к проекту административного      регламента      должно       прилагаться      финансово  -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экономическое обоснование, содержащее расчет затрат на внедрение административного регламен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Согласованный проект административного регламента направляется на экспертизу в правовой отдел Администрации Заполярного района. Предметом экспертизы проектов административных регламентов, проводимой правовым отделом Администрации Заполярного района, является оценка соответствия проектов административных регламентов требованиям, предъявляемым к ним Федеральным законом «Об организации предоставления государственных и муниципальных услуг», настоящим Порядком и принятыми в соответствии с ними иными нормативными правовыми акта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На основании решения Комиссии по организации предоставления муниципальных услуг Администрацией и учреждениями Заполярного района согласованный    и    прошедший    экспертизу     проект    административного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а Администрация Заполярного района размещает на официальном сайте Заполярного района в сети Интернет с указанием срока, отведенного </w:t>
      </w:r>
      <w:r>
        <w:rPr>
          <w:sz w:val="28"/>
          <w:szCs w:val="28"/>
        </w:rPr>
        <w:t>для проведения независимой экспертизы и подачи предложений заинтересованными организациями и гражданам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Данный срок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8. Результатом независимой экспертизы является экспертное заключение. Администрация Заполярного района</w:t>
      </w:r>
      <w:r>
        <w:rPr>
          <w:sz w:val="28"/>
          <w:szCs w:val="28"/>
        </w:rPr>
        <w:t xml:space="preserve"> обязана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поступление заключения независимой экспертизы в срок, отведенный для ее проведения, не является препятствием для утверждения административного регла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9. По итогам независимой экспертизы проектов административных регламентов и рассмотрения предложений заинтересованных организаций и граждан правовой отдел Администрации Заполярного района проводит оценку учета результатов независимой экспертизы в проектах административных регла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0. Административные регламенты утверждаются постановлением Администрации Заполярного райо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11. Административные регламенты подлежат опубликованию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, а также размещаются в сети Интернет на официальном сайте Заполярного района, в федеральной государственной информационной системе "Сводный реестр государственных и муниципальных услуг (функций)" и в федеральной государственной информационной системе "Единый портал государственных и муниципальных услуг (функций)". Тексты административных регламентов размещаются также в местах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12. Внесение изменений в административные регламенты осуществляется в случае изменения законодательства, регулирующего предоставление муниципальной услуги, изменения структуры Администрации Заполярного района, а также по предложениям структурных подразделений Администрации Заполярного района, основанным на результатах анализа практики применения административных регла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Исполнение Администрацией Заполярного района отдельных государственных полномочий Российской Федерации, субъекта Российской Федерации,  переданных   им  на   основании   федерального   закона,   закона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>субъекта РФ с предоставлением межбюджетных трансфертов из соответствующего бюджета осуществляется в порядке, установленном соответствующим административным регламенто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</w:rPr>
        <w:t>2. Требования к административным регламентам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2.1. Наименование административного регламента определяется с уче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Структура административного регламента должна содержать разделы, устанавливающи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а) общие полож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г) формы контроля за исполнением административного регламен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2.3. Раздел, устанавливающий общие положения, должен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описание заявителей, а также их представителе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б) перечень нормативных правовых актов, непосредственно регулирующих предоставление муниципальной услуги, с указанием реквизитов нормативных правовых актов и источников их официального опублик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в) порядок информирования о правилах предоставления муниципальной услуги, в котором указываются следующие свед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- информация о местах нахождения и графике работы структурных подразделений Администрации Заполярного района, а также о других государственных и муниципальных органах и организациях, обращение в которые необходимо для предоставления муниципальной услуги. В случае большого объема такой информации она приводится в приложении к административному регламент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- номера справочных телефонов структурных подразделений Администрации, в том числе номер телефона-автоинформатора (при наличии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- адрес официального сайта Заполярного района в сети Интернет, содержащего информацию о предоставлении муниципальной услуги, адрес электронной почт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- порядок информирования о муниципальной услуге с использованием информационных технолог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- обязанности муниципальных служащих и должностных лиц структурных подразделений администрации при ответе на обращения заявителей (письменные, устные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- порядок, форма и место размещения указанных в настоящем подпункте сведений, в том числе на информационных стендах в местах предоставления муниципальной услуги, а также в сети Интернет на официальном сайте Админ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2.4. Стандарт предоставления муниципальной услуги должен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именование структурного подразделения Администрации Заполярного района, предоставляющего муниципальную услугу.</w:t>
      </w:r>
      <w:r>
        <w:rPr>
          <w:bCs/>
          <w:sz w:val="28"/>
          <w:szCs w:val="28"/>
        </w:rPr>
        <w:t xml:space="preserve"> Если в предоставлении муниципальной услуги участвуют также иные федеральные органы исполнительной власти, органы исполнительной власти субъектов Российской Федерации, органы местного самоуправления и организации, то указываются все органы исполнительной власти, органы местного самоуправления и организации, без обращения в которые заявители не могут получить муниципальную услугу либо обращение в которые необходимо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результат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авовые основа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;</w:t>
      </w:r>
      <w:r>
        <w:rPr>
          <w:bCs/>
          <w:sz w:val="28"/>
          <w:szCs w:val="28"/>
        </w:rPr>
        <w:t xml:space="preserve">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. В случаях, когда законодательством Российской Федерации, законодательством субъекта Российской Федерации, муниципальными правовыми актами Заполярного района прямо предусмотрена свободная форма подачи этих документов в приложениях к административному регламенту приводятся примерные формы бланков, обращений, заявлений и иных документов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исчерпывающий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9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  <w:r>
        <w:rPr>
          <w:bCs/>
          <w:sz w:val="28"/>
          <w:szCs w:val="28"/>
        </w:rPr>
        <w:t xml:space="preserve"> Если законодательством Российской Федерации не предусмотрена плата за предоставление муниципальной услуги либо отдельных административных процедур в рамках предоставления муниципальной услуги, в административном регламенте указывается, что предоставление этой муниципальной услуги является бесплатным для заявителе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срок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12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 При этом </w:t>
      </w:r>
      <w:r>
        <w:rPr>
          <w:bCs/>
          <w:sz w:val="28"/>
          <w:szCs w:val="28"/>
        </w:rPr>
        <w:t>учитывается необходимость обеспечения комфортными условиями заявителей и должностных лиц, в том числе обеспечение возможности реализации прав инвалидов на предоставление по их заявлению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показатели доступности и качества муниципальных услуг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4)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2.5. Раздел, устанавливающий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</w:t>
      </w:r>
      <w:r>
        <w:rPr>
          <w:bCs/>
          <w:sz w:val="28"/>
          <w:szCs w:val="28"/>
        </w:rPr>
        <w:t>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Блок-схема предоставления муниципальной услуги приводится в приложении к административному регламент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каждого административного действия содержит следующие обязательные элемент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юридические факты, являющиеся основанием для начала административного действ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сведения о должностном лице или ином муниципальном служащем, ответственном за выполнение административного действ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) содержание административного действия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) критерии принятия решен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)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) способ фиксации результата выполнения административного действия, в том числе в электронной форме, содержащий указание на формат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ого отображения административного действия, в том числе в электронных система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2.6. Раздел, устанавливающий формы контроля за предоставлением муниципальной услуги, должен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а) 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в) ответственность муниципальных служащих Администрации Заполярного района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2.7. Раздел, устанавливающий </w:t>
      </w:r>
      <w:r>
        <w:rPr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должен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а) информацию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в) 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г)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д)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е) информацию о вышестоящих органах государственной власти и местного самоуправления и должностных лицах, которым может быть адресова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ж) сроки рассмотрения жалоб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30:00Z</dcterms:created>
  <dc:creator>lykovaia</dc:creator>
  <dc:description/>
  <cp:keywords/>
  <dc:language>en-US</dc:language>
  <cp:lastModifiedBy>nedorubkovavv</cp:lastModifiedBy>
  <cp:lastPrinted>2011-02-09T14:26:00Z</cp:lastPrinted>
  <dcterms:modified xsi:type="dcterms:W3CDTF">2011-02-09T11:27:00Z</dcterms:modified>
  <cp:revision>51</cp:revision>
  <dc:subject/>
  <dc:title/>
</cp:coreProperties>
</file>