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 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7-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ссия I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решение Совета Заполярного района «О дополнительной мере социальной поддержки»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5 статьи 20 Федерального закона от 6 октября 2003 года № 131-ФЗ «Об общих принципах организации местного самоуправления в Российской Федерации»,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26 апреля 2017 года № 316-р «О дополнительной мере социальной поддержки» (в редакции решения Совета Заполярного района от 17 ноября 2022 года № 215-р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eastAsia="ru-RU"/>
        </w:rPr>
        <w:t>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«1. Установить, что к расходным обязательствам муниципального района «Заполярный район» на 2017–2026 годы относится предоставление дополнительной меры социальной поддержки гражданам, уволенным в запас после прохождения военной службы по призыву в Вооруженных Силах Российской Федерации и имеющим регистрацию по месту жительства на территории муниципального района «Заполярный район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пункте 2 слова «или по месту пребывания (в случае отсутствия регистрации по месту жительства)» исключить, слова «17 241,38 рубля» заменить словами «17 241 рубль»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Настоящее решение вступает в силу с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01.08.2023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о не ранее дня, следующего за днем его официального опубликова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района «Заполярный район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»                    _____________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 июля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Проект от 16.0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432"/>
      </w:pPr>
      <w:rPr>
        <w:dstrike w:val="false"/>
        <w:strike w:val="false"/>
        <w:sz w:val="26"/>
        <w:i w:val="false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35:00Z</dcterms:created>
  <dc:creator>Customer</dc:creator>
  <dc:description/>
  <cp:keywords/>
  <dc:language>en-US</dc:language>
  <cp:lastModifiedBy>Шарипова Екатерина Григорьевна</cp:lastModifiedBy>
  <cp:lastPrinted>2022-11-02T11:41:00Z</cp:lastPrinted>
  <dcterms:modified xsi:type="dcterms:W3CDTF">2023-06-29T06:16:00Z</dcterms:modified>
  <cp:revision>3</cp:revision>
  <dc:subject/>
  <dc:title> </dc:title>
</cp:coreProperties>
</file>