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«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«О внесении изменений в Устав муниципального образования «Муниципальный район «Заполярный район» Ненецкого автономного округа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«О внесении изменений в Устав муниципального образования «Муниципальный район «Заполярный район» Ненецкого автономного окру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_____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»_____ 2024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Заполярного района Совет муниципального района «Заполярный район» Ненецкого автоном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муниципального образования «Муниципальный район «Заполярный район» Ненецкого автономного округа», принятый решением Совета Заполярного района от 14 марта 2006 года № 25-р (в редакции решения Совета Заполярного района от 21 марта 2024 года № 308-р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9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Заполярного района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пункте 23 слова «создание, развитие и обеспечение охраны лечебно-оздоровительных местностей и курортов местного значения на территории муниципального района, а также» исключить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0 части 1 статьи 8.2 слова «создание, развитие и обеспечение охраны лечебно-оздоровительных местностей и курортов местного значения на территории муниципального района, а также» исключить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Часть 3.1 статьи 12 дополнить пунктом 2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4.2) утверждает правила землепользования и застройки межселенной территории Заполярного района;»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/>
      </w:pPr>
      <w:hyperlink r:id="rId4">
        <w:r>
          <w:rPr>
            <w:rStyle w:val="InternetLink"/>
            <w:sz w:val="26"/>
            <w:szCs w:val="26"/>
          </w:rPr>
          <w:t>Часть 10</w:t>
        </w:r>
      </w:hyperlink>
      <w:r>
        <w:rPr>
          <w:sz w:val="26"/>
          <w:szCs w:val="26"/>
        </w:rPr>
        <w:t xml:space="preserve"> статьи 13 дополнить 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1) приобретения им статуса иностранного агента;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hyperlink r:id="rId5">
        <w:r>
          <w:rPr>
            <w:rStyle w:val="InternetLink"/>
            <w:sz w:val="26"/>
            <w:szCs w:val="26"/>
          </w:rPr>
          <w:t xml:space="preserve">части </w:t>
        </w:r>
      </w:hyperlink>
      <w:r>
        <w:rPr>
          <w:sz w:val="26"/>
          <w:szCs w:val="26"/>
        </w:rPr>
        <w:t>9 статьи 17.3 слова «пунктами 5–8 части 10, частью 10.1 статьи 40» заменить словами «пунктами 5–8 и 9.2 части 10, частью 10.1 статьи 40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1 дополнить словами «,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Заполярного района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6 слова «обеспечивает создание, развитие и охрану лечебно-оздоровительных местностей и курортов местного значения на территории муниципального района и сельских поселений района» исключить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первый части 13 статьи 39 после слова «прокурором» дополнить словами «Архангельской области и». 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44.1 дополнить пунктом 4.1 следующего содержания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«4.1) приобретение им статуса иностранного агента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6">
        <w:r>
          <w:rPr>
            <w:rStyle w:val="InternetLink"/>
            <w:sz w:val="26"/>
            <w:szCs w:val="26"/>
          </w:rPr>
          <w:t>пункта 1.3</w:t>
        </w:r>
      </w:hyperlink>
      <w:r>
        <w:rPr>
          <w:sz w:val="26"/>
          <w:szCs w:val="26"/>
        </w:rPr>
        <w:t xml:space="preserve"> настоящего решения, который вступает в силу с 1 января 2025 года, но не ранее дня официального опубликования настоящего решения после государственной регист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28.0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72832&amp;dst=100514" TargetMode="External"/><Relationship Id="rId5" Type="http://schemas.openxmlformats.org/officeDocument/2006/relationships/hyperlink" Target="https://login.consultant.ru/link/?req=doc&amp;base=LAW&amp;n=472832&amp;dst=677" TargetMode="External"/><Relationship Id="rId6" Type="http://schemas.openxmlformats.org/officeDocument/2006/relationships/hyperlink" Target="https://login.consultant.ru/link/?req=doc&amp;base=RLAW913&amp;n=37118&amp;dst=10000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0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4-05-29T14:09:00Z</cp:lastPrinted>
  <dcterms:modified xsi:type="dcterms:W3CDTF">2024-05-29T14:26:00Z</dcterms:modified>
  <cp:revision>15</cp:revision>
  <dc:subject>сессия № 46</dc:subject>
  <dc:title>Решение Совета № -р</dc:title>
</cp:coreProperties>
</file>