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6A6A6"/>
          <w:sz w:val="26"/>
          <w:szCs w:val="26"/>
        </w:rPr>
        <w:t>Проект от 04.06.202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2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некоторые решения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Внести в Приложение к Положению об оплате труда муниципальных служащих муниципального образования "Муниципальный район "Заполярный район", утвержденному решением Совета Заполярного района от 26.12.2007 </w:t>
        <w:br/>
        <w:t>№ 273-р (в редакции решения Совета Заполярного района от 09.02.2023 № 233-р), изменение, дополнив подраздел "Ведущая группа должностей" раздела "Должностные оклады и ежемесячное денежное поощрение муниципальных служащих Контрольно-счетной палаты муниципального образования "Муниципальный район "Заполярный район" Ненецкого автономного округа»</w:t>
      </w:r>
      <w:r>
        <w:rPr>
          <w:rFonts w:eastAsia="Calibri"/>
          <w:b/>
          <w:i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новой строкой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6066" w:type="dxa"/>
        <w:jc w:val="left"/>
        <w:tblInd w:w="4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1247"/>
        <w:gridCol w:w="2154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>Внести в Перечень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, утвержденный решением Совета Заполярного района от 27.04.2011 № 156-р (в редакции решения Совета Заполярного района от 22.09.2021 № 144-р), следующие изменения: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ункт 4 изложить в новой редакции: "4. Ведущий инспектор, инспектор Контрольно-счетной палаты Заполярного района."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пункте 6 слова «Заполярного отдела» заменить словами «Заполяр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Внести в </w:t>
      </w:r>
      <w:hyperlink r:id="rId3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Совета Заполярного района от 05.10.2011 № 202-р «Об определении штатной численности Контрольно-счетной палаты Заполярного района»  (в редакции решения Совета Заполярного района от 24.12.2020 № 96-р) следующие изменения:</w:t>
      </w:r>
    </w:p>
    <w:p>
      <w:pPr>
        <w:pStyle w:val="Normal"/>
        <w:ind w:left="72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.1. В преамбул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осле слов «субъектов Российской Федерации» дополнить словами </w:t>
        <w:br/>
        <w:t>«, федеральных территорий»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2) слова</w:t>
      </w:r>
      <w:r>
        <w:rPr>
          <w:rFonts w:eastAsia="Calibri"/>
          <w:sz w:val="26"/>
          <w:szCs w:val="26"/>
          <w:lang w:eastAsia="en-US"/>
        </w:rPr>
        <w:t xml:space="preserve"> «муниципального образования </w:t>
      </w:r>
      <w:r>
        <w:rPr>
          <w:sz w:val="26"/>
          <w:szCs w:val="26"/>
        </w:rPr>
        <w:t>"</w:t>
      </w:r>
      <w:r>
        <w:rPr>
          <w:rFonts w:eastAsia="Calibri"/>
          <w:sz w:val="26"/>
          <w:szCs w:val="26"/>
          <w:lang w:eastAsia="en-US"/>
        </w:rPr>
        <w:t xml:space="preserve">Муниципальный район </w:t>
      </w:r>
      <w:r>
        <w:rPr>
          <w:sz w:val="26"/>
          <w:szCs w:val="26"/>
        </w:rPr>
        <w:t>"</w:t>
      </w:r>
      <w:r>
        <w:rPr>
          <w:rFonts w:eastAsia="Calibri"/>
          <w:sz w:val="26"/>
          <w:szCs w:val="26"/>
          <w:lang w:eastAsia="en-US"/>
        </w:rPr>
        <w:t>Заполярный район</w:t>
      </w:r>
      <w:r>
        <w:rPr>
          <w:sz w:val="26"/>
          <w:szCs w:val="26"/>
        </w:rPr>
        <w:t>" Совет муниципального района "</w:t>
      </w:r>
      <w:r>
        <w:rPr>
          <w:rFonts w:eastAsia="Calibri"/>
          <w:sz w:val="26"/>
          <w:szCs w:val="26"/>
          <w:lang w:eastAsia="en-US"/>
        </w:rPr>
        <w:t>Заполярный район</w:t>
      </w:r>
      <w:r>
        <w:rPr>
          <w:sz w:val="26"/>
          <w:szCs w:val="26"/>
        </w:rPr>
        <w:t>"» заменить словами «Заполярного района Совет муниципального района "</w:t>
      </w:r>
      <w:r>
        <w:rPr>
          <w:rFonts w:eastAsia="Calibri"/>
          <w:sz w:val="26"/>
          <w:szCs w:val="26"/>
          <w:lang w:eastAsia="en-US"/>
        </w:rPr>
        <w:t>Заполярный район</w:t>
      </w:r>
      <w:r>
        <w:rPr>
          <w:sz w:val="26"/>
          <w:szCs w:val="26"/>
        </w:rPr>
        <w:t>" Ненецкого автономного округа"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В пункте 1 слова «муниципального образования «Муниципальный район «Заполярный район» заменить словами «Заполярного района»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3. В Приложении «Штатная численность Контрольно-счетной палаты Заполярного района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</w:t>
      </w:r>
      <w:r>
        <w:rPr/>
        <w:t xml:space="preserve"> после строки «Аудитор» дополнить новой строкой:</w:t>
      </w:r>
    </w:p>
    <w:tbl>
      <w:tblPr>
        <w:tblW w:w="62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1984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2) после строки «Инспектор» дополнить новой строкой: </w:t>
      </w:r>
    </w:p>
    <w:tbl>
      <w:tblPr>
        <w:tblW w:w="62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1984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инспектор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в строке:</w:t>
      </w:r>
      <w:r>
        <w:rPr>
          <w:sz w:val="26"/>
          <w:szCs w:val="26"/>
        </w:rPr>
        <w:t xml:space="preserve"> Инспектор </w:t>
      </w:r>
      <w:hyperlink r:id="rId5">
        <w:r>
          <w:rPr>
            <w:rStyle w:val="InternetLink"/>
            <w:sz w:val="26"/>
            <w:szCs w:val="26"/>
          </w:rPr>
          <w:t>&lt;*&gt;</w:t>
        </w:r>
      </w:hyperlink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цифру «5» </w:t>
      </w:r>
      <w:r>
        <w:rPr>
          <w:sz w:val="26"/>
          <w:szCs w:val="26"/>
        </w:rPr>
        <w:t xml:space="preserve">заменить цифрой «4».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Методику определения штатной численности сотрудников Контрольно-счетной палаты Заполярного района и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, утвержденную </w:t>
      </w:r>
      <w:hyperlink r:id="rId6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м Совета Заполярного района от 27.10.2011 № 211-р (в редакции решения Совета Заполярного района от 06.07.2023 № 263-р), следующие изменения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бзац второй пункта 1.1 после слов «субъектов Российской Федерации» дополнить словами «, федеральных территорий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2.1 после слов «субъектов Российской Федерации» дополнить словами «, федеральных территорий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у 3 «Расчет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3. Расчет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 Объем межбюджетных трансфертов на очередной финансовый год, предоставляемых из бюджета поселения в районный бюджет на осуществление полномочий, предусмотренных Соглашением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МТ = ОТ + ОП / 19, гд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МТ - объем межбюджетного трансферта на очередной год;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- расходы на оплату труда;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 – расходы на компенсацию расходов на оплату стоимости проезда и провоза багажа к месту использования отпуска и обрат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Расходы на оплату труда определяются исходя из годового денежного содержания инспектора (ведущего инспектора) Контрольно-счетной палаты Заполярного района с начислениями и штатной численности инспекторов (ведущих инспекторов), необходимой для выполнения переданных полномочий, определенной в соответствии с главой 2 настоящего Прилож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= Гдс x Ш, гд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- расходы на оплату труда;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с - годовое денежное содержание инспектора (ведущего инспектора) Контрольно-счетной палаты Заполярного района с начислениями;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Ш - штатная численность сотрудников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3. Для проведения Контрольно-счетной палатой Заполярного района контрольных и экспертно-аналитических мероприятий, предусмотренных поручениями и предложениями Совета депутатов поселения или предложениями Главы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Приложением порядке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4. Расчетный объем межбюджетных трансфертов на очередной финансовый год и плановый период, определенный в соответствии с настоящей Методикой, и значения показателей, использованных при расчете, доводятся Контрольно-счетной палатой Заполярного района до сельских поселений не позднее чем за 1 месяц до начала очередного финансово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Для проведения Контрольно-счетной палатой Заполярного района контрольных и экспертно-аналитических мероприятий, предусмотренных поручениями и предложениями Совета депутатов поселения или предложениями Главы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Приложением порядке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, утвержденный решением Совета Заполярного района от 21.02.2012 № 265-р (в редакции решения Совета Заполярного района от 22.12.2021 № 166-р) следующие изменения: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В наименовании раздела 1 слова «муниципального района «Заполярный район» заменить словами «Заполярного района».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5.2. В наименовании раздела 2 слова «муниципального района «Заполярный район» заменить словами «Заполярного район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5.3. В наименовании раздела 3 слова «муниципального района «Заполярный район» заменить словами «Заполярного район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Подраздел "Ведущая группа должностей" раздела 3 дополнить новой строкой "Ведущий инспектор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В наименовании раздела 4 слова «муниципальном образовании "Муниципальный район "Заполярный район" заменить словами «Заполярном районе»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6. В пункте 1 раздела 4 слова «муниципального района «Заполярный район» заменить словами «Заполярн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Внести в Перечень должностей муниципальной службы в органах местного самоуправления Заполярного района, утвержденный решением Совета Заполярного района от 07.06.2017 № 329-р (в редакции решения Совета Заполярного района от 22.09.2021 № 144-р) следующие изменения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1. В наименовании раздела I слова «муниципального района «Заполярный район» заменить словами «Заполярного района»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2. В наименовании раздела II слова «муниципального района «Заполярный район» заменить словами «Заполярного района»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3. В наименовании раздела III слова «муниципального района «Заполярный район» заменить словами «Заполярного района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5.4. Подраздел "Ведущая группа должностей" раздела III дополнить новой строкой «Ведущий инспектор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6. Внести в Перечень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, утвержденный решением Совета Заполярного района от 27.04.2011 № 156-р (в редакции решения Совета Заполярного района от 22.09.2021 № 144-р), следующие измене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6.1. Пункт 4 изложить в новой редакции: "4. Ведущий инспектор, инспектор Контрольно-счетной палаты Заполярного района."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2. В пункте 6 слова «Заполярного отдела» заменить словами «Заполярного район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Настоящее решение вступает в силу после его официального опубликования, за исключением подпунктов 2, 3 пункта 3.3, которые вступают в силу с 01.09.2024, подпункта 1 пункта 3.3 и пункта 4, которые вступают в силу с 01.01.202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ind w:left="-10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муниципального </w:t>
            </w:r>
          </w:p>
          <w:p>
            <w:pPr>
              <w:pStyle w:val="Normal"/>
              <w:ind w:left="-10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ind w:left="-105" w:right="-11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19 июня 2024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 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Par22"/>
      <w:bookmarkStart w:id="1" w:name="Par22"/>
      <w:bookmarkEnd w:id="1"/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CE1EA13E6F17234BDFFF3EDA293D686CC3AD9F18384B1D5FF8B9993951188AD6E2F4F37CA9D0F85CD0437AA863B6F0gEDAG" TargetMode="External"/><Relationship Id="rId4" Type="http://schemas.openxmlformats.org/officeDocument/2006/relationships/hyperlink" Target="https://login.consultant.ru/link/?req=doc&amp;base=RLAW913&amp;n=47680&amp;dst=100127" TargetMode="External"/><Relationship Id="rId5" Type="http://schemas.openxmlformats.org/officeDocument/2006/relationships/hyperlink" Target="https://login.consultant.ru/link/?req=doc&amp;base=RLAW913&amp;n=47680&amp;dst=100127" TargetMode="External"/><Relationship Id="rId6" Type="http://schemas.openxmlformats.org/officeDocument/2006/relationships/hyperlink" Target="consultantplus://offline/ref=C9CE1EA13E6F17234BDFFF3EDA293D686CC3AD9F18384B1D5FF8B9993951188AD6E2F4F37CA9D0F85CD0437AA863B6F0gEDA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37:00Z</dcterms:created>
  <dc:creator>ОПО Совета ЗР</dc:creator>
  <dc:description>sovet-zr@mail.ru
89115932059
47941</dc:description>
  <cp:keywords/>
  <dc:language>en-US</dc:language>
  <cp:lastModifiedBy>Субоч Елена Викторовна</cp:lastModifiedBy>
  <cp:lastPrinted>2024-06-04T16:37:00Z</cp:lastPrinted>
  <dcterms:modified xsi:type="dcterms:W3CDTF">2024-06-04T18:25:00Z</dcterms:modified>
  <cp:revision>5</cp:revision>
  <dc:subject>сессия №40</dc:subject>
  <dc:title>Решение Совета № 283-р</dc:title>
</cp:coreProperties>
</file>