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6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8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ConsPlusNormal"/>
              <w:ind w:left="34" w:firstLine="506"/>
              <w:jc w:val="both"/>
              <w:rPr>
                <w:b w:val="false"/>
                <w:b w:val="false"/>
              </w:rPr>
            </w:pPr>
            <w:r>
              <w:rPr/>
              <w:t>О внесении изменений в Положение о наградах и почетных званиях Заполярного райо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Уставом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в Положение о наградах и почетных званиях Заполярного района, утвержденное решением Совета Заполярного района от 26 ноября 2015 года № 177-р (в редакции решения Совета Заполярного района от 9 февраля 2022 года № 180-р), следующие изменения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дпункте 6 пункта 1.4 слова «муниципального района "Заполярный район"» заменить словами «Заполярного района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 пункте 1.6 слова «муниципального образования "Муниципальный район "Заполярный район"» заменить словами «Заполярного района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.7 признать утратившим силу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2.1 слова «муниципального образования "Муниципальный район "Заполярный район" (далее по тексту – Заполярный район)» заменить словами «Заполярного района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 пункте 2.4 слова «муниципального района "Заполярный район"» заменить словами «Заполярного района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пункте 3.4 последнее предложение дополнить словами «без оформления ходатайства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 наименовании главы 4 слова «муниципального района "Заполярный район"» заменить словами «Заполярного района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первом пункта 4.1 слова «муниципального района "Заполярный район"» заменить словами «Заполярного района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пункте 4.2 слова «не позднее чем за два месяца до предполагаемой даты вручения» исключить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ункт 5.3 дополнить предложением следующего содержания: «В этом случае оформления ходатайства не требуется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пункте 5.8 цифру «400» заменить цифрой «250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 пункте 6.3 слова «за два месяца до Дня Заполярного района» заменить словами «до 1 марта»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>
          <w:sz w:val="26"/>
          <w:szCs w:val="26"/>
        </w:rPr>
        <w:t>Пункт 6.4 признать утратившим силу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720" w:hanging="11"/>
        <w:jc w:val="both"/>
        <w:rPr>
          <w:sz w:val="26"/>
          <w:szCs w:val="26"/>
        </w:rPr>
      </w:pPr>
      <w:r>
        <w:rPr>
          <w:sz w:val="26"/>
          <w:szCs w:val="26"/>
        </w:rPr>
        <w:t>Пункт 7.5 признать утратившим силу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>
          <w:sz w:val="26"/>
          <w:szCs w:val="26"/>
        </w:rPr>
        <w:t>В пункте 7.6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567" w:firstLine="142"/>
        <w:jc w:val="both"/>
        <w:rPr>
          <w:sz w:val="26"/>
          <w:szCs w:val="26"/>
        </w:rPr>
      </w:pPr>
      <w:r>
        <w:rPr>
          <w:sz w:val="26"/>
          <w:szCs w:val="26"/>
        </w:rPr>
        <w:t>абзаце первом слова «Приложению 1» заменить словами «Приложению 6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в подпункте 2 слова «</w:t>
      </w:r>
      <w:r>
        <w:rPr>
          <w:b/>
          <w:i/>
          <w:sz w:val="26"/>
          <w:szCs w:val="26"/>
        </w:rPr>
        <w:t>для детей</w:t>
      </w:r>
      <w:r>
        <w:rPr>
          <w:sz w:val="26"/>
          <w:szCs w:val="26"/>
        </w:rPr>
        <w:t xml:space="preserve">, не достигших 14-летнего возраста» </w:t>
      </w:r>
      <w:r>
        <w:rPr>
          <w:b/>
          <w:i/>
          <w:sz w:val="26"/>
          <w:szCs w:val="26"/>
        </w:rPr>
        <w:t>заменить словом «дете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567" w:firstLine="142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в подпункте 4 слово «подробные» исключить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8.4 признать утратившим силу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8.5 слова «Приложению 1» заменить словами «Приложению 7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 Приложении 3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пункте 1.1 слова «муниципального образования "Муниципальный район "Заполярный район" (далее – Заполярный район, район)» заменить словами «Заполярного района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пункте 3.4 слова «, не позднее трех рабочих дней со дня оформления протокола» исключи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пункте 6.1 слова «не позднее 10 рабочих дней» исключить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 Приложении 5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пункт 1.2 изложить в новой редакции: «1.2. Звание "Ветеран Заполярного района" присваивается жителям Заполярного райо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134" w:hanging="65"/>
        <w:jc w:val="both"/>
        <w:rPr>
          <w:sz w:val="26"/>
          <w:szCs w:val="26"/>
        </w:rPr>
      </w:pPr>
      <w:r>
        <w:rPr>
          <w:sz w:val="26"/>
          <w:szCs w:val="26"/>
        </w:rPr>
        <w:t>проработавшим добросовестно не менее 35 календарных лет на предприятиях, в организациях, учреждениях, расположенных на территории Заполярного района, и сочетавшим (сочетающим) труд с общественной деятельностью на благо трудового коллектива и жителей Заполярного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65"/>
        <w:jc w:val="both"/>
        <w:rPr>
          <w:sz w:val="26"/>
          <w:szCs w:val="26"/>
        </w:rPr>
      </w:pPr>
      <w:r>
        <w:rPr>
          <w:sz w:val="26"/>
          <w:szCs w:val="26"/>
        </w:rPr>
        <w:t>проработавшим на территории Заполярного района в качестве оленеводов, чумработников, рыбаков, охотников-промысловиков не менее 20 календарных лет для женщин и не менее 25 календарных лет для мужчин»;</w:t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i/>
          <w:sz w:val="26"/>
          <w:szCs w:val="26"/>
        </w:rPr>
        <w:t>в пункте 2.4 слова «в течение месяца по истечении срока, указанного в пункте 2.1 настоящего Положения» исключить;</w:t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  <w:i/>
          <w:sz w:val="26"/>
          <w:szCs w:val="26"/>
        </w:rPr>
        <w:t>3) в пункте 2.5 слово «двадцати» заменить словом «десяти»;</w:t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4) в пункте 2.6 слова «, не позднее 3 рабочих дней со дня оформления протокола» исключить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риложением 6 согласно Приложению 1 к настоящему решению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риложением 7 согласно Приложению 2 к настоящему реш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«Заполярны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»                  _______________                 В.Н. Иль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19 июня 2024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  <w:r>
        <w:br w:type="page"/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поляр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19 июня 2024 года №__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ложение 6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наградах 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четных званиях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Заполяр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СТАВЛЕНИ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 награждению знаком отличия «За достойное воспитание детей»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426"/>
        <w:jc w:val="both"/>
        <w:rPr/>
      </w:pPr>
      <w:r>
        <w:rPr/>
        <w:t>Сведения о лицах, представляемых к награждению знаком отличия «За достойное воспитание детей»</w:t>
      </w:r>
    </w:p>
    <w:tbl>
      <w:tblPr>
        <w:tblW w:w="1020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2694"/>
        <w:gridCol w:w="269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ь (усыновительниц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ц (усыновитель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место работы (точное наименование организ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 (число, месяц, го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(республика, край, область, округ, город, район, поселок, село, деревн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(специальность по образованию, наименование учебного заведения, год окончани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, ученое з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и государственными наградами награжден (а) и даты награжд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ации и фактического прожи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заключении брака (серия, номер, когда и кем выдан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детях лиц, представляемых к награждению знаком отличия «За достойное воспитание детей»</w:t>
      </w:r>
    </w:p>
    <w:tbl>
      <w:tblPr>
        <w:tblW w:w="9731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5"/>
        <w:gridCol w:w="1843"/>
        <w:gridCol w:w="2693"/>
        <w:gridCol w:w="1650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ожд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ождения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 занятий</w:t>
            </w:r>
          </w:p>
        </w:tc>
      </w:tr>
      <w:tr>
        <w:trPr>
          <w:trHeight w:val="24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ие на обработку персональных данных и передачу их третьим лицам от представляемых к награждению получено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6"/>
          <w:szCs w:val="26"/>
        </w:rPr>
        <w:t>"__" ____________ 20__ г.                               ______________/______________/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Инициатор награждения   ______________________ /_________________/</w:t>
      </w:r>
      <w:r>
        <w:br w:type="page"/>
      </w:r>
    </w:p>
    <w:p>
      <w:pPr>
        <w:pStyle w:val="Normal"/>
        <w:widowControl w:val="false"/>
        <w:autoSpaceDE w:val="false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поляр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19 июня 2024 года №__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ложение 7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наградах 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четных званиях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Заполярного район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СТАВЛ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к награждению знаком отличия «Отцовская слава»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360"/>
        <w:jc w:val="both"/>
        <w:rPr/>
      </w:pPr>
      <w:r>
        <w:rPr>
          <w:sz w:val="26"/>
          <w:szCs w:val="26"/>
        </w:rPr>
        <w:t>Сведения о лице, представляемом к награждению знаком отличия «Отцовская слава</w:t>
      </w:r>
      <w:r>
        <w:rPr/>
        <w:t>»</w:t>
      </w:r>
    </w:p>
    <w:tbl>
      <w:tblPr>
        <w:tblW w:w="978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80"/>
        <w:gridCol w:w="3402"/>
      </w:tblGrid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место работы (точное наименование организа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 (число, месяц, год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(республика, край, область, округ, город, район, поселок, село, деревн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(специальность по образованию, наименование учебного заведения, год оконч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, ученое з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и государственными наградами награжден (а) и даты награжд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ации и фактического про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заключении брака (серия, номер, когда и кем выдан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ind w:left="0" w:firstLine="360"/>
        <w:jc w:val="both"/>
        <w:rPr/>
      </w:pPr>
      <w:r>
        <w:rPr>
          <w:sz w:val="26"/>
          <w:szCs w:val="26"/>
        </w:rPr>
        <w:t>Сведения о детях лица, представляемого к награждению знаком отличия «Отцовская слава</w:t>
      </w:r>
      <w:r>
        <w:rPr/>
        <w:t>»</w:t>
      </w:r>
    </w:p>
    <w:tbl>
      <w:tblPr>
        <w:tblW w:w="9731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5"/>
        <w:gridCol w:w="1843"/>
        <w:gridCol w:w="2693"/>
        <w:gridCol w:w="1650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ожд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ождения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 занятий</w:t>
            </w:r>
          </w:p>
        </w:tc>
      </w:tr>
      <w:tr>
        <w:trPr>
          <w:trHeight w:val="24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гласие на обработку персональных данных и передачу их третьим лицам от представляемых к награждению получено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"__" ____________ 20__ г.                               _________________/____________/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Инициатор награждения   ______________________ /_________________/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0" w:gutter="0" w:header="709" w:top="1134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доработа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567" w:hanging="283"/>
      </w:pPr>
      <w:rPr>
        <w:u w:val="non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89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sz w:val="26"/>
      <w:szCs w:val="26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23:00Z</dcterms:created>
  <dc:creator>ОПО Совета ЗР</dc:creator>
  <dc:description/>
  <cp:keywords/>
  <dc:language>en-US</dc:language>
  <cp:lastModifiedBy>Шарипова Екатерина Григорьевна</cp:lastModifiedBy>
  <cp:lastPrinted>2024-04-18T14:57:00Z</cp:lastPrinted>
  <dcterms:modified xsi:type="dcterms:W3CDTF">2024-05-29T08:23:00Z</dcterms:modified>
  <cp:revision>2</cp:revision>
  <dc:subject>сессия № 19</dc:subject>
  <dc:title>Решение Совета № -р</dc:title>
</cp:coreProperties>
</file>