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9.06.2024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районного бюджета з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выборов депутатов Совета муниципального района «Заполярный район» Ненецкого автономного округа» пятого созы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размера платы за предоставление информации об объектах, находящихся в муниципальной собственност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 (КСП З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труктуру Администрации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тдела правового и кадрового обеспече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тдела правового и кадрового обеспече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 (представительск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 (противодействие корруп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проведения конкурса по отбору кандидатур на должность главы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Заполярного района на II полугодие 202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мировании главы Администрации Заполярного райо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4-06-06T08:38:00Z</cp:lastPrinted>
  <dcterms:modified xsi:type="dcterms:W3CDTF">2024-06-06T05:54:00Z</dcterms:modified>
  <cp:revision>2</cp:revision>
  <dc:subject/>
  <dc:title>ПОВЕСТКА 50-й сессии</dc:title>
</cp:coreProperties>
</file>