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Заполярного района н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 </w:t>
              <w:br/>
              <w:t>2024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9.3 Регламента Совет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график проведения сессий Совета Заполярного района </w:t>
        <w:br/>
        <w:t>на 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ентября – 8 окт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 октября – 14 но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сессия 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декабря – 20 декабр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июня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27.0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1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4-05-27T14:06:00Z</cp:lastPrinted>
  <dcterms:modified xsi:type="dcterms:W3CDTF">2024-05-27T11:06:00Z</dcterms:modified>
  <cp:revision>13</cp:revision>
  <dc:subject>сессия № 27</dc:subject>
  <dc:title>решение Совета № -р</dc:title>
</cp:coreProperties>
</file>