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работан по предложению АЗР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2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35 Федерального закона от 6 октября 2003 года </w:t>
        <w:br/>
        <w:t>№ 131-ФЗ «Об общих принципах организации местного самоуправления в Российской Федерации», на основании статьи 12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о представительских расходах Совета Заполярного района, утвержденное решением Совета Заполярного района от 28 ноября 2006 года </w:t>
        <w:br/>
        <w:t xml:space="preserve">№ 121-р (в редакции решения Совета Заполярного района от 9 ноября 2023 года </w:t>
        <w:br/>
        <w:t>№ 283-р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3 цифру «20» заменить цифрой «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4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 пункте 16 цифру «1000» заменить цифрой «1500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редставительских расходах Администрации Заполярного района, утвержденное решением Совета Заполярного района от 1 марта 2007 года № 162-р (в редакции решения Совета Заполярного района от 9 ноября 2023 года № 283-р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9 цифру «20 000» заменить цифрой «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40 00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.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 пункте 3.10 цифру «1000» заменить цифрой «1500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айона «Заполярный рай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      __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июн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 - р</w:t>
      </w:r>
    </w:p>
    <w:sectPr>
      <w:type w:val="nextPage"/>
      <w:pgSz w:w="11906" w:h="16838"/>
      <w:pgMar w:left="1276" w:right="849" w:gutter="0" w:header="0" w:top="993" w:footer="0" w:bottom="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15:00Z</dcterms:created>
  <dc:creator>ООДСиГ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4-06-04T17:15:00Z</cp:lastPrinted>
  <dcterms:modified xsi:type="dcterms:W3CDTF">2024-06-04T14:15:00Z</dcterms:modified>
  <cp:revision>2</cp:revision>
  <dc:subject>Сессия № 13</dc:subject>
  <dc:title>Решение Совета №   -р</dc:title>
</cp:coreProperties>
</file>