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Ненецкого автономного округа»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6.09.2012 № 318-р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 (в редакции решения Совета Заполярного района от 22.12.2022                  № 223-р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 и приложение 1 «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Кодексом Российской Федерации об административных правонарушениях» признать утратившим сил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у приложения 2 «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 дополнить пунктом 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159"/>
        <w:gridCol w:w="3969"/>
      </w:tblGrid>
      <w:tr>
        <w:trPr>
          <w:trHeight w:val="6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ачальник, главный и ведущий специалисты отдела правового и кадрового обеспечения Администрации Заполяр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ч.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1.2 ст. 6.1.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9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1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913&amp;n=55685&amp;dst=10023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1:00Z</dcterms:created>
  <dc:creator>Шарипова Екатерина Григорьевна</dc:creator>
  <dc:description>sovet-zr@mail.ru
с\т 9115932059
4-79-41</dc:description>
  <cp:keywords/>
  <dc:language>en-US</dc:language>
  <cp:lastModifiedBy>Шалонин Максим Александрович</cp:lastModifiedBy>
  <cp:lastPrinted>2024-04-17T15:03:00Z</cp:lastPrinted>
  <dcterms:modified xsi:type="dcterms:W3CDTF">2024-04-17T12:46:00Z</dcterms:modified>
  <cp:revision>22</cp:revision>
  <dc:subject>Сессия №</dc:subject>
  <dc:title>Решение Совета №   -р</dc:title>
</cp:coreProperties>
</file>