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0-й внеочередно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9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.2020 в 11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2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9-16T08:53:00Z</cp:lastPrinted>
  <dcterms:modified xsi:type="dcterms:W3CDTF">2020-11-02T07:51:00Z</dcterms:modified>
  <cp:revision>16</cp:revision>
  <dc:subject/>
  <dc:title>проект ПОВЕСТКИ 9-й сессии</dc:title>
</cp:coreProperties>
</file>