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9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4.09.2020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финансов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удников Петр Александрович, начальник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Совета Заполярного района «Об утверждении Правил использования водных объектов общего пользования, расположенных на территории Заполярного района, для личных и бытовых нуж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</w:tblGrid>
            <w:tr>
              <w:trPr>
                <w:trHeight w:val="180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ладчик </w:t>
                  </w:r>
                  <w:r>
                    <w:rPr/>
                    <w:t>– Латышева Наталья Федоровна, заместитель председателя Совета Заполярного район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Докладчик </w:t>
            </w:r>
            <w:r>
              <w:rPr/>
              <w:t>– Латышева Наталья Федоровна, заместитель председателя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21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09-16T08:53:00Z</cp:lastPrinted>
  <dcterms:modified xsi:type="dcterms:W3CDTF">2020-09-18T07:19:00Z</dcterms:modified>
  <cp:revision>8</cp:revision>
  <dc:subject/>
  <dc:title>проект ПОВЕСТКИ 9-й сессии</dc:title>
</cp:coreProperties>
</file>