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 особые достижения в охране здоровья, жизни и прав инвалидов, активную общественную деятельност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вшу Марину Анатольевну, члена правления Ненецкой окружной организации «Всероссийское общество инвали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 многолетнюю добросовестную работу, значительные успехи в организации и совершенствовании учебного и воспитательного процессов, формирование нравственного, интеллектуального и культурного развития учащих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Баландину Марину Александровну, учителя начальных классов ГБОУ Ненецкого автономного округа «Средняя школа имени А.А. Калинина              с. Нижняя Пеша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сентя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426" w:top="1135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ПРОЕКТ 17.0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9-17T17:20:00Z</cp:lastPrinted>
  <dcterms:modified xsi:type="dcterms:W3CDTF">2020-09-17T14:20:00Z</dcterms:modified>
  <cp:revision>25</cp:revision>
  <dc:subject>Сессия №23</dc:subject>
  <dc:title>Решение Совета № 256-р</dc:title>
</cp:coreProperties>
</file>