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8 июля 2020 года № 74-02/2-2020/3484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Правила использования водных объектов общего пользования, расположенных на территории Заполярного района, для личных и бытовых нужд, утвержденные решением Совета муниципального района «Заполярный район от 24.11.2011 № 229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8 июля 2020 года    № 74-02/2-2020/3484 на Правила использования водных объектов общего пользования, расположенных на территории Заполярного района, для личных и бытовых нужд, утвержденные решением Совета муниципального района «Заполярный район от 24.11.2011 № 229-р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_______________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сентя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p>
      <w:pPr>
        <w:pStyle w:val="Normal"/>
        <w:rPr/>
      </w:pPr>
      <w:r>
        <w:rPr/>
      </w:r>
    </w:p>
    <w:sectPr>
      <w:headerReference w:type="firs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7.0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40D5BE-68F2-4D29-A5D4-21B9B52B2F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39</TotalTime>
  <Application>LibreOffice/7.4.7.2$Linux_X86_64 LibreOffice_project/40$Build-2</Application>
  <AppVersion>15.0000</AppVersion>
  <Pages>1</Pages>
  <Words>171</Words>
  <Characters>977</Characters>
  <CharactersWithSpaces>1146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0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20-09-07T11:37:00Z</cp:lastPrinted>
  <dcterms:modified xsi:type="dcterms:W3CDTF">2020-09-07T11:38:00Z</dcterms:modified>
  <cp:revision>10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