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5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8.04.2022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Совета Заполярного района за 2021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результатах деятельности главы Администрации Заполярного района      и Администрации Заполярного района в 2021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айлова Надежда Леонидовна, гла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21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4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04-15T16:30:00Z</cp:lastPrinted>
  <dcterms:modified xsi:type="dcterms:W3CDTF">2022-04-06T06:34:00Z</dcterms:modified>
  <cp:revision>2</cp:revision>
  <dc:subject/>
  <dc:title>проект ПОВЕСТКИ 15-й сессии</dc:title>
</cp:coreProperties>
</file>