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21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21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25 января – 11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– 26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– 23 апрел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 мая – 4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июня – 2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5 июля по 31 августа 2021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02T15:48:00Z</cp:lastPrinted>
  <dcterms:modified xsi:type="dcterms:W3CDTF">2020-12-02T12:48:00Z</dcterms:modified>
  <cp:revision>48</cp:revision>
  <dc:subject>сессия № 27 </dc:subject>
  <dc:title>решение Совета № -р</dc:title>
</cp:coreProperties>
</file>