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1 год и Плана нормотворческой деятельности Совета Заполярного района на 2021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1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1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tabs>
          <w:tab w:val="clear" w:pos="708"/>
          <w:tab w:val="left" w:pos="55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1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332"/>
        <w:gridCol w:w="2916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20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Глава Заполярного района, депутаты Совет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20 год в муниципальных образованиях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Заполярного района (15-летний юбилей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й отчетной сессии Совета Заполярного района перед избирателями (МО «_____________ сельсовет» НАО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20 год (предоставляется до 31.03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04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20 год (предоставляется не позднее 01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1 года (предоставляется не позднее 15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1-й квартал 2021 года (предоставляется не позднее 15.05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1 года (предоставляется не позднее 15.08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0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первое полугодие 2021 года (предоставляется не позднее 15.08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0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до 01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до 01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2 год и плановый период 2023 - 2024 годов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1 года (предоставляется до 15.11.2021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долгосрочных целевых программ Заполярного района за 9 месяцев 2021 го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2 год и плановый период 2023 - 2024 год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2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ъезде (Общем собрании) Ассоциации «Совет муниципальных образований Ненецкого автономного округ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я фракц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фракций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Совета Заполярного района перед избирателями о свое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Совета Заполярного района в комиссиях при главе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Совета Заполярного района в комиссиях Администрации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поездки депутатов Совета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1"/>
        <w:gridCol w:w="2693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земельном налоге на территории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2"/>
                <w:rFonts w:eastAsia="Microsoft Sans Serif"/>
              </w:rPr>
              <w:t>Федеральный закон от 13.07.2020 № 193-ФЗ «О государственной поддержке предпринимательской деятельности в Арктической зоне Российской Федерации»</w:t>
            </w:r>
          </w:p>
          <w:p>
            <w:pPr>
              <w:pStyle w:val="Normal"/>
              <w:widowControl w:val="false"/>
              <w:spacing w:lineRule="exact" w:line="274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(в целях установления льготы по земельному налогу в отношении резидентов Арктической зоны РФ)</w:t>
            </w:r>
          </w:p>
          <w:p>
            <w:pPr>
              <w:pStyle w:val="ConsPlus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20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федеральным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Ненецкого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1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2 год и плановый период 2023-2024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2 год и Плана нормотворческой деятельности Совета Заполярного района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О согласовании реорганизации муниципальных казенных предприятий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rFonts w:eastAsia="Microsoft Sans Serif"/>
                <w:color w:val="000000"/>
                <w:lang w:bidi="ru-RU"/>
              </w:rPr>
            </w:pPr>
            <w:r>
              <w:rPr/>
              <w:t>В соответствии с законодательством</w:t>
            </w:r>
          </w:p>
          <w:p>
            <w:pPr>
              <w:pStyle w:val="Normal"/>
              <w:widowControl w:val="false"/>
              <w:spacing w:lineRule="exact" w:line="274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(в целях оптимизации расходов и сокращения убытков муниципальных казенных предприятий)</w:t>
            </w:r>
          </w:p>
          <w:p>
            <w:pPr>
              <w:pStyle w:val="ConsPlus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2"/>
                <w:rFonts w:eastAsia="Microsoft Sans Serif"/>
              </w:rPr>
              <w:t>В течение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1 год и плановый период 2022-2023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259" w:gutter="0" w:header="709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11T09:13:00Z</cp:lastPrinted>
  <dcterms:modified xsi:type="dcterms:W3CDTF">2020-12-11T06:16:00Z</dcterms:modified>
  <cp:revision>30</cp:revision>
  <dc:subject>сессия №46</dc:subject>
  <dc:title>решение Совета № 430-р</dc:title>
</cp:coreProperties>
</file>