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12-й сессии Совета Заполяр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24.12.2020 в 10.00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отчете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за 2020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представитель отдела участковых уполномоченных полиции УМВД России по НА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рядок формирования и использования бюджетных ассигнований муниципального дорожного фонд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Ружникова Оксана Павловна, начальник отдела экономики и прогнозирования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 внесении изменений в Положение о размерах и условиях оплаты труда работников муниципальных учреждений Заполярн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 внесении изменений и признании утратившими силу некоторых решений Совета Заполярн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убоч Елена Викторовна, председатель Контрольно-счетной палаты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муниципального района «Заполярный район» «О районном бюджете на 2020 год и плановый период 2021-2022 годо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аратина Ирина Алексе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йонном бюджете на 2021 год и плановый период 2022-2023 го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аратина Ирина Алексе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окладчик – Субоч Елена Викторовна, председатель Контрольно-счетной палаты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помощниках главы Заполярного района на общественных началах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Шарипова Екатерина Григорьевна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графике проведения сессий Совета Заполярного района на I полугодие 2021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арипова Екатерина Григорьевна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Об утверждении Плана работы Совета Заполярного района на 2021 год и Плана нормотворческой деятельности Совета Заполярного района на 2021 год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арипова Екатерина Григорьевна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5"/>
            </w:tblGrid>
            <w:tr>
              <w:trPr>
                <w:trHeight w:val="180" w:hRule="atLeast"/>
              </w:trPr>
              <w:tc>
                <w:tcPr>
                  <w:tcW w:w="10065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 награждении Благодарственным письмом Совета Заполярного район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кладчик – Фролов Кирилл Николаевич, депутат Совета Заполярного района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награждении Почетной грамотой муниципального района «Заполярный район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кладчик – Фролов Кирилл Николаевич, депутат Совета Заполярного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ходатайства для награждения медалью «За особые заслуги перед Ненецким автономным округом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кладчик – Фролов Кирилл Николаевич, депутат Совета Заполярного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ходатайства для награждения Почетной грамотой Ненецкого автономного ок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Фролов Кирилл Николаевич, депутат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568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5:48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20-12-22T08:38:00Z</cp:lastPrinted>
  <dcterms:modified xsi:type="dcterms:W3CDTF">2020-12-23T05:48:00Z</dcterms:modified>
  <cp:revision>2</cp:revision>
  <dc:subject/>
  <dc:title>проект ПОВЕСТКИ 9-й сессии</dc:title>
</cp:coreProperties>
</file>