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2-я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Положения о помощниках главы Заполярного района на общественных началах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униципального образования «Муниципальный район «Заполярный район» в целях обеспечения взаимодействия главы Заполярного района с органами государственной власти, органами местного самоуправления, общественными организациями, предприятиями, учреждениями и гражданами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вет муниципального района «Заполярный район» 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оложение о помощниках главы Заполярного района на общественных началах (прилагаетс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В.Н. Ильин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 декабря 2020 год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-р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решению Совета муниципального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йона «Заполярный район»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4 декабря 2020 года № ___-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оложение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помощниках главы Заполярн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общественных начала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стоящее Положение о помощниках главы Заполярного района на общественных началах устанавливает порядок осуществления деятельности помощников главы Заполярного района на общественных началах, определяет их статус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мощником главы Заполярного района на общественных началах может быть гражданин Российской Федерации, обладающий специальными знаниями в области экономики, науки, образования, здравоохранения, культуры, информационного обеспечения, иных областях общественных отношений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В своей деятельности помощник главы Заполярного района на общественных началах руководствуется </w:t>
      </w:r>
      <w:hyperlink r:id="rId5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Ненецкого автономного округа, Уставом Заполярного района,  решениями Совета Заполярного района, правовыми актами главы и Совета Заполярного района, а также настоящим Положением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мощник главы Заполярного района на общественных началах назначается постановлением главы Заполярного района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мощник главы Заполярного района на общественных началах назначается на срок, не превышающий срок полномочий главы Заполярного района, или на срок, определяемый главой Заполярного района, в пределах этого периода. 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мощник главы Заполярного района на общественных началах не является муниципальным служащим и осуществляет свою деятельность на безвозмездной основе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мощнику главы Заполярного района на общественных началах выдается служебное удостоверение, подтверждающее его полномочия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лужебное удостоверение помощника главы Заполярного района на общественных началах изготавливается по образцу, установленному Положением о служебных удостоверениях муниципальных служащих Заполярного района и работников, замещающих должности, не относящиеся к должностям муниципальной службы, в органах местного самоуправления Заполярного района, утвержденным решением Совета Заполярного района от 26.11.2015 № 172-р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ля подготовки проекта постановления главы Заполярного района о назначении помощника главы Заполярного района на общественных началах кандидат представляет в аппарат Совета Заполярного района следующие документы: 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 xml:space="preserve">личное заявление, 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 xml:space="preserve">паспорт, 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две цветные фотографии размером 3 x 4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фера деятельности помощника главы Заполярного района на общественных началах определяется главой Заполярного района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мощник главы Заполярного района на общественных началах осуществляет следующие полномочия: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оказывает соответствующую экспертную и консультативную помощь, необходимую для осуществления деятельности главы Заполярного района;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обеспечивает взаимодействие главы Заполярного района с органами государственной власти, общественными организациями, предприятиями, учреждениями и гражданами;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представляет свои предложения по документам, поступающим на рассмотрение главы Заполярного района;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в соответствии с поручениями главы Заполярного района готовит аналитические записки, обобщающие материалы;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в соответствии с поручениями главы Заполярного района принимает участие в региональных и муниципальных мероприятиях, в том числе исполняет представительские функции от имени главы Заполярного района;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выполняет иные поручения главы Заполярного района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мощник главы Заполярного района на общественных началах имеет право: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участвовать в совещаниях, заседаниях, семинарах, конференциях, коллегиях органов местного самоуправления Заполярного района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мощник главы Заполярного района на общественных началах обязан: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своевременно и качественно выполнять поручения главы Заполярного района;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ежегодно предоставлять главе Заполярного района отчет о результатах своей деятельности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мощник главы Заполярного района на общественных началах не вправе: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разглашать конфиденциальные сведения, ставшие ему известными в связи с осуществлением полномочий помощника главы Заполярного района на общественных началах;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использовать свой статус в личных интересах, а также в интересах других лиц;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совершать действия, порочащие статус помощника главы Заполярного района на общественных началах или наносящие ущерб престижу главы Заполярного района и органов местного самоуправления Заполярного района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срочное прекращение полномочий помощника главы Заполярного района на общественных началах производится по инициативе главы Заполярного района или помощника главы Заполярного района на общественных началах постановлением главы Заполярного района.</w:t>
      </w:r>
    </w:p>
    <w:sectPr>
      <w:headerReference w:type="default" r:id="rId6"/>
      <w:footerReference w:type="default" r:id="rId7"/>
      <w:type w:val="nextPage"/>
      <w:pgSz w:w="11906" w:h="16838"/>
      <w:pgMar w:left="1418" w:right="850" w:gutter="0" w:header="426" w:top="821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Проект 22.12.2020 доработан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23FE3EB571C7A558FEFA587F3E69CB5141019A245AF2E11FDB1DEA7477AB8DF20B12C65D232B144F495D88B144b8I" TargetMode="External"/><Relationship Id="rId4" Type="http://schemas.openxmlformats.org/officeDocument/2006/relationships/hyperlink" Target="consultantplus://offline/ref=9623FE3EB571C7A558FEFB566A3E69CB514502982D55F2E11FDB1DEA7477AB8DF20B12C65D232B144F495D88B144b8I" TargetMode="External"/><Relationship Id="rId5" Type="http://schemas.openxmlformats.org/officeDocument/2006/relationships/hyperlink" Target="consultantplus://offline/ref=9806BCBE85459DD166E707D8A6CBDAA375C97F85C5F415AC7E2709A6906192189A5793D3CE46F4E29F3844JFgDI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5:55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20-12-09T15:47:00Z</cp:lastPrinted>
  <dcterms:modified xsi:type="dcterms:W3CDTF">2020-12-23T05:50:00Z</dcterms:modified>
  <cp:revision>3</cp:revision>
  <dc:subject>сессия №</dc:subject>
  <dc:title>Решение Совета № -р</dc:title>
</cp:coreProperties>
</file>