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я сессия І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20"/>
      </w:tblGrid>
      <w:tr>
        <w:trPr>
          <w:trHeight w:val="360" w:hRule="atLeast"/>
        </w:trPr>
        <w:tc>
          <w:tcPr>
            <w:tcW w:w="4253" w:type="dxa"/>
            <w:tcBorders/>
          </w:tcPr>
          <w:p>
            <w:pPr>
              <w:pStyle w:val="Normal"/>
              <w:autoSpaceDE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</w:rPr>
              <w:t>внесении ходатайства для награждения медалью «За особые заслуги перед Ненецким автономным округом»</w:t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законом Ненецкого автономного округа от 1 июля 2008 года № 36-оз «О наградах и почетных званиях Ненецкого автономного округа», на основании ходатайства государственного бюджетного профессионального бразовательного учреждения Ненецкого автономного округа «Нарьян-Марский социально-гуманитарный  колледж имени И.П. Выучейского» от 27 ноября 2020 года № 430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Ходатайствовать перед губернатором Ненецкого автономного округа о награждении медалью «За особые заслуги перед Ненецким автономным округом» Саблиной Елены Сергеевны, пенсионера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  _______________                        В.Н. Иль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24 декабря 2020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21.12.2020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19:00Z</dcterms:created>
  <dc:creator>Окладников В.А.</dc:creator>
  <dc:description>sovet-zr@mail.ru
с\т 9115932059
4-79-41</dc:description>
  <cp:keywords/>
  <dc:language>en-US</dc:language>
  <cp:lastModifiedBy>Ядрихинская Елена Владимировна</cp:lastModifiedBy>
  <cp:lastPrinted>2020-12-21T13:23:00Z</cp:lastPrinted>
  <dcterms:modified xsi:type="dcterms:W3CDTF">2020-12-22T06:19:00Z</dcterms:modified>
  <cp:revision>2</cp:revision>
  <dc:subject>сессия № 48</dc:subject>
  <dc:title>Решение Совета №  -р</dc:title>
</cp:coreProperties>
</file>