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ельского хозяйства на территории Заполярного района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нину Валентину Алексеевну – бригадира МКП «Великовисочный животноводческий комплекс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ракову Ксению Евгеньевну – главного специалист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ельского хозяйства на территории Заполярного района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асманову Алену Борисовну – председателя СПК «Рассвет Севера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достигнутые успехи в области профессионального образования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Болотова Алексея Леонидовича – заместителя директора по административно-хозяйственным вопросам Государственного бюджетного профессионального образовательного учреждения Ненецкого автономного округа «Ненецкое профессиональное училище»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Глушкову Галину Николаевну – главного бухгалтер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творческий подход к делу и вклад в обеспечение жизнедеятельности муниципального образования «Шоинский сельсовет» Ненецкого автономного округа, успешное и плодотворное межмуниципальное сотрудничество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ыгину Валентину Алексеевну – главу муниципального образования «Шоинский сельсовет» Ненецкого автономного округ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развитие системы потребительских обществ в Заполярном районе и многолетний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Ноготысую Валентину Васильевну – главного бухгалтера Каратайского потребительского общества.</w:t>
      </w:r>
    </w:p>
    <w:p>
      <w:pPr>
        <w:pStyle w:val="Normal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вклад в становление и развитие местного самоуправления и добросовестный труд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Рочеву Аллу Александровну</w:t>
      </w:r>
      <w:r>
        <w:rPr/>
        <w:t xml:space="preserve"> </w:t>
      </w:r>
      <w:r>
        <w:rPr>
          <w:sz w:val="26"/>
          <w:szCs w:val="26"/>
        </w:rPr>
        <w:t>– финансиста Администрации муниципального образования «Пустозерский сельсовет» Ненецкого автономного округа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многолетний плодотворный труд, личный вклад в развитие средств массовой информации в Ненецком автономном округе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6"/>
          <w:szCs w:val="26"/>
        </w:rPr>
        <w:t>Торцеву Галину Евдокимовну – главного редактора редакции газеты «Няръяна вындер» («Красный тундровик») Государственного бюджетного учреждения Ненецкого автономного округа «Издательский дом НАО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21.12.2020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12-21T16:33:00Z</cp:lastPrinted>
  <dcterms:modified xsi:type="dcterms:W3CDTF">2020-12-21T14:26:00Z</dcterms:modified>
  <cp:revision>9</cp:revision>
  <dc:subject>сессия №12</dc:subject>
  <dc:title>Решение Совета №  -р</dc:title>
</cp:coreProperties>
</file>