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я в Положение о наградах и почетных званиях Заполярн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наградах и почетных званиях Заполярного района, утвержденное решением Совета муниципального района «Заполярный район» от 26 ноября 2015 года № 177-р (с изменениями, внесенными решениями Совета Заполярного района от 18.02.2016 № 205-р, от 08.06.2016 № 235-р, от 27.09.2017 № 340-р, от 24.01.2018 № 364-р, от 06.02.2020 № 30-р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.11.2020 № 88-р), изменение, дополнив пункт 7.1 Приложения 3 подпунктом 7 следующего содержания: «7) единовременная выплата в размере 11 494 рублей к юбилейным датам со дня образования Заполярн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1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ет и далее каждые последующие пять лет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внесения соответствующих изменений в решение Совета муниципального района «Заполярный район» от 24 декабря 2020 года № 98-р «О районном бюджете на 2021 год и плановый период 2022 - 2023 годов»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 марта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0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5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1-03-05T10:27:00Z</cp:lastPrinted>
  <dcterms:modified xsi:type="dcterms:W3CDTF">2021-03-05T07:27:00Z</dcterms:modified>
  <cp:revision>5</cp:revision>
  <dc:subject>Сессия №</dc:subject>
  <dc:title>Решение Совета №   -р</dc:title>
</cp:coreProperties>
</file>