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30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льин В.Н. – глава муниципального района «Заполярный район»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арипова Е.Г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боч Е.В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Ильина Виктора Николаевича, главу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, месте и времени проведения публичных слушаний до сведения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5 марта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5 марта 2021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, от 13.06.2019 № 472-р, от 19.03.2020 № 37-р, от 04.06.2020 № 62-р, от 11.02.2021 № __-р), следующие изменения: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7: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7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7.1) обеспечение первичных мер пожарной безопасности в границах Заполярного района за границами городского и сельских населенных пунктов;»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3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6) организация в соответствии с федеральным законом выполнения комплексных кадастровых работ и утверждение карты-плана территории»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7.1: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»;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7) создание муниципальной пожарной охраны»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0 части 1 статьи 7.2 признать утратившим силу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8.2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в пункте 5 части 1 исключить слово «, газо-», дополнить словами «за исключением, организации электроснабжения населения в границах муниципального образования "Приморско-Куйский сельсовет" Ненецкого автономного округа на территории поселка Красное и в границах муниципального образования "Тельвисочный сельсовет" Ненецкого автономного округа на территории села Тельвиска в пределах полномочий, установленных законодательством Российской Федерации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часть 1 дополнить пунктом 16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6) участие в предупреждении и ликвидации последствий чрезвычайных ситуаций в границах поселения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часть 2 дополнить пунктом 1.1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1. организация в границах поселения газоснабжения населения в пределах полномочий, установленных законодательством Российской Федерации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часть 2 дополнить пунктом 1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2. организация электроснабжения населения в границах муниципального образования "Приморско-Куйский сельсовет" Ненецкого автономного округа на территории поселка Красное и в границах муниципального образования "Тельвисочный сельсовет" Ненецкого автономного округа на территории села Тельвиска в пределах полномочий, установленных законодательством Российской Федерации;»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3.1 статьи 12:</w:t>
      </w:r>
    </w:p>
    <w:p>
      <w:pPr>
        <w:pStyle w:val="Normal"/>
        <w:numPr>
          <w:ilvl w:val="0"/>
          <w:numId w:val="7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24.1 признать утратившим силу;</w:t>
      </w:r>
    </w:p>
    <w:p>
      <w:pPr>
        <w:pStyle w:val="Normal"/>
        <w:numPr>
          <w:ilvl w:val="0"/>
          <w:numId w:val="7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пункт 25 признать утратившим силу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дополнить пунктом 9.1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1) обеспечивает первичные меры пожарной безопасности в границах Заполярного района за границами городского и сельских населенных пунктов»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4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40) организует в соответствии с федеральным законом выполнение комплексных кадастровых работ и утверждение карты-плана территории»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4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47) осуществляет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4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48) осуществляет иные исполнительно-распорядительные функции и полномочия в соответствии с законодательством Российской Федерации и Ненецкого автономного округа, настоящим Уставом и решениями Совета Заполярного района»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статьи 37 дополнить словами «в соответствии с законом Ненецкого автономного округа»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первом части 11 статьи 39 слово «его» исключить, дополнить словами «уведомления о включении сведений об Уставе Заполярного района, муниципальном правовом акте о внесении изменений в Устав Заполярного района в государственный реестр уставов муниципальных образований Ненецкого автономного округа, предусмотренного </w:t>
      </w:r>
      <w:hyperlink r:id="rId13">
        <w:r>
          <w:rPr>
            <w:rStyle w:val="InternetLink"/>
            <w:sz w:val="26"/>
            <w:szCs w:val="26"/>
          </w:rPr>
          <w:t>частью 6 статьи 4</w:t>
        </w:r>
      </w:hyperlink>
      <w:r>
        <w:rPr>
          <w:sz w:val="26"/>
          <w:szCs w:val="26"/>
        </w:rPr>
        <w:t xml:space="preserve"> Федерального закона от 21 июля 2005 года № 97-ФЗ "О государственной регистрации уставов муниципальных образований"».</w:t>
      </w:r>
    </w:p>
    <w:p>
      <w:pPr>
        <w:pStyle w:val="Normal"/>
        <w:numPr>
          <w:ilvl w:val="0"/>
          <w:numId w:val="8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, за исключением подпункта 1 пункта 1.1, подпункта 2 пункта 1.2, пункта 1.3, подпункта 2 пункта 1.4, подпункта 1 пункта 1.6, которые вступают в силу с 1 января 2022 года, подпункта 2 пункта 1.1, подпункта 2 пункта 1.6, которые вступают в силу с 23 марта 2021 года, пункта 1.8, который вступает в силу с 7 июня 2021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991" w:gutter="0" w:header="709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 24.02.2021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center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center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center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center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hyperlink" Target="consultantplus://offline/ref=20F67A2154A55A4B4C542C204ED76A652C964A71419DA230921C52BF61E007B4329B8178EE315EE4AD7C0C39EABC8E983DDF2A17bBCAN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54:00Z</dcterms:created>
  <dc:creator>ОПО Совета ЗР</dc:creator>
  <dc:description>sovet-zr@mail.ru
с\т 9115932059
4-79-41</dc:description>
  <cp:keywords/>
  <dc:language>en-US</dc:language>
  <cp:lastModifiedBy>Ядрихинская Елена Владимировна</cp:lastModifiedBy>
  <cp:lastPrinted>2021-01-29T11:33:00Z</cp:lastPrinted>
  <dcterms:modified xsi:type="dcterms:W3CDTF">2021-02-24T07:44:00Z</dcterms:modified>
  <cp:revision>20</cp:revision>
  <dc:subject>сессия № </dc:subject>
  <dc:title>Решение Совета № -р</dc:title>
</cp:coreProperties>
</file>