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тесте прокурора Ненецкого автономного округа 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ора Ненецкого автономного округа от 17 февраля 2021 года № 86-07-1021/659 на отдельные нормы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, утвержденного решением Совета муниципального района «Заполярный район» от 21.02.2012 № 267-р, в соответствии с пунктом 48 Регламента Совета Заполярного района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ест прокурора</w:t>
      </w:r>
      <w:bookmarkStart w:id="0" w:name="_GoBack"/>
      <w:bookmarkEnd w:id="0"/>
      <w:r>
        <w:rPr>
          <w:sz w:val="26"/>
          <w:szCs w:val="26"/>
        </w:rPr>
        <w:t xml:space="preserve"> Ненецкого автономного округа от 17 февраля 2021 года № 86-07-1021/659 на отдельные нормы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, утвержденного решением Совета муниципального района «Заполярный район» от 21.02.2012 № 267-р, признать 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87"/>
      </w:tblGrid>
      <w:tr>
        <w:trPr>
          <w:trHeight w:val="360" w:hRule="atLeast"/>
        </w:trPr>
        <w:tc>
          <w:tcPr>
            <w:tcW w:w="938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_______________                      В.Н. Ильин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 марта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p>
      <w:pPr>
        <w:pStyle w:val="Normal"/>
        <w:rPr/>
      </w:pPr>
      <w:r>
        <w:rPr/>
      </w:r>
    </w:p>
    <w:sectPr>
      <w:headerReference w:type="firs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6.0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f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92f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2f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2fa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556957-3965-47A2-9D73-C360D19048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8</TotalTime>
  <Application>LibreOffice/7.4.7.2$Linux_X86_64 LibreOffice_project/40$Build-2</Application>
  <AppVersion>15.0000</AppVersion>
  <Pages>1</Pages>
  <Words>245</Words>
  <Characters>1398</Characters>
  <CharactersWithSpaces>1640</CharactersWithSpaces>
  <Paragraphs>3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7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21-03-17T06:36:00Z</cp:lastPrinted>
  <dcterms:modified xsi:type="dcterms:W3CDTF">2021-03-19T14:14:00Z</dcterms:modified>
  <cp:revision>3</cp:revision>
  <dc:subject>сессия № 22</dc:subject>
  <dc:title>решение Совета №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