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highlight w:val="cyan"/>
        </w:rPr>
      </w:pPr>
      <w:r>
        <w:rPr/>
        <w:drawing>
          <wp:inline distT="0" distB="0" distL="0" distR="0">
            <wp:extent cx="485140" cy="61214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-я сессия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8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95"/>
        <w:gridCol w:w="3419"/>
      </w:tblGrid>
      <w:tr>
        <w:trPr>
          <w:trHeight w:val="360" w:hRule="atLeast"/>
        </w:trPr>
        <w:tc>
          <w:tcPr>
            <w:tcW w:w="4395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О внесении изменений в решение Совета муниципального района «Заполярный район» «О районном бюджете на 2021 год и плановый период 2022-2023 годов»</w:t>
            </w:r>
          </w:p>
        </w:tc>
        <w:tc>
          <w:tcPr>
            <w:tcW w:w="3419" w:type="dxa"/>
            <w:tcBorders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5 Федерального закона от 6 октября 2003 года № 131-ФЗ «Об общих принципах организации местного самоуправления в Российской Федерации», на основании статьи 12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муниципального района «Заполярный район» от 24 декабря 2020 года № 98-р «О районном бюджете на 2021 год и плановый период 2022-2023 годов»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новой редакции:</w:t>
      </w:r>
    </w:p>
    <w:p>
      <w:pPr>
        <w:pStyle w:val="Normal"/>
        <w:ind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sz w:val="26"/>
          <w:szCs w:val="26"/>
        </w:rPr>
        <w:t>«</w:t>
      </w:r>
      <w:r>
        <w:rPr>
          <w:rFonts w:eastAsia="Calibri" w:eastAsiaTheme="minorHAnsi"/>
          <w:sz w:val="26"/>
          <w:szCs w:val="26"/>
          <w:lang w:eastAsia="en-US"/>
        </w:rPr>
        <w:t>1. Утвердить основные характеристики районного бюджета муниципального района "Заполярный район" на 2021 год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прогнозируемый общий объем доходов районного бюджета в сумме 1 179 248,1 тыс. руб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общий объем расходов районного бюджета в сумме 1 522 216,8 тыс. руб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дефицит районного бюджета в сумме 342 968,7 тыс. руб., или 30,2 процента утвержденного общего годового объема доходов районного бюджета без учета утвержденного объема безвозмездных поступлений</w:t>
      </w:r>
      <w:r>
        <w:rPr>
          <w:sz w:val="26"/>
          <w:szCs w:val="26"/>
        </w:rPr>
        <w:t>.»;</w:t>
      </w:r>
    </w:p>
    <w:p>
      <w:pPr>
        <w:pStyle w:val="ListParagraph"/>
        <w:numPr>
          <w:ilvl w:val="0"/>
          <w:numId w:val="2"/>
        </w:numPr>
        <w:tabs>
          <w:tab w:val="left" w:pos="709" w:leader="none"/>
          <w:tab w:val="left" w:pos="1134" w:leader="none"/>
        </w:tabs>
        <w:spacing w:before="120" w:after="12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2 изложить в новой редак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rFonts w:eastAsia="Calibri" w:eastAsiaTheme="minorHAnsi"/>
          <w:sz w:val="26"/>
          <w:szCs w:val="26"/>
          <w:lang w:eastAsia="en-US"/>
        </w:rPr>
        <w:t xml:space="preserve">«2. </w:t>
      </w:r>
      <w:r>
        <w:rPr>
          <w:sz w:val="26"/>
          <w:szCs w:val="26"/>
        </w:rPr>
        <w:t>Утвердить основные характеристики районного бюджета муниципального района «Заполярный район» на плановый период 2022-2023 годов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доходов на 2022 год в сумме 1 196 619,6 тыс. руб. и на 2023 год в сумме 1 249 249,6 тыс. руб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на 2022 год в сумме 1 181 530,4 тыс. руб., в том числе условно утвержденные расходы – 30 068,5 тыс. руб., на 2023 год в сумме 1 244 159,0 тыс. руб., в том числе условно утвержденные расходы – 59 754,1 тыс. руб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sz w:val="26"/>
          <w:szCs w:val="26"/>
        </w:rPr>
        <w:t>профицит бюджета на 2022 год в сумме 15 089,2 тыс. руб., на 2023 год в сумме 5 090,6 тыс. руб</w:t>
      </w:r>
      <w:r>
        <w:rPr>
          <w:rFonts w:eastAsia="Calibri" w:eastAsiaTheme="minorHAnsi"/>
          <w:sz w:val="26"/>
          <w:szCs w:val="26"/>
          <w:lang w:eastAsia="en-US"/>
        </w:rPr>
        <w:t>.»;</w:t>
      </w:r>
    </w:p>
    <w:p>
      <w:pPr>
        <w:pStyle w:val="ListParagraph"/>
        <w:numPr>
          <w:ilvl w:val="0"/>
          <w:numId w:val="2"/>
        </w:numPr>
        <w:tabs>
          <w:tab w:val="left" w:pos="709" w:leader="none"/>
          <w:tab w:val="left" w:pos="1134" w:leader="none"/>
        </w:tabs>
        <w:spacing w:before="120" w:after="12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5 изложить в новой редакции:</w:t>
      </w:r>
    </w:p>
    <w:p>
      <w:pPr>
        <w:pStyle w:val="Normal"/>
        <w:ind w:firstLine="540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 xml:space="preserve">«5. </w:t>
      </w:r>
      <w:r>
        <w:rPr>
          <w:sz w:val="26"/>
          <w:szCs w:val="26"/>
        </w:rPr>
        <w:t>Утвердить объем межбюджетных трансфертов, получаемых из других бюджетов бюджетной системы Российской Федерации в 2021 году 42 985,1 тыс. руб., в 2022 году – 12 733,5 тыс. руб., в 2023 году – 12 629,2 тыс. руб</w:t>
      </w:r>
      <w:r>
        <w:rPr>
          <w:rFonts w:eastAsia="Calibri" w:eastAsiaTheme="minorHAnsi"/>
          <w:sz w:val="26"/>
          <w:szCs w:val="26"/>
          <w:lang w:eastAsia="en-US"/>
        </w:rPr>
        <w:t>.»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120" w:after="12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6 изложить в новой редакции:</w:t>
      </w:r>
    </w:p>
    <w:p>
      <w:pPr>
        <w:pStyle w:val="ListParagraph"/>
        <w:spacing w:before="120" w:after="120"/>
        <w:ind w:left="0" w:firstLine="709"/>
        <w:contextualSpacing w:val="false"/>
        <w:jc w:val="both"/>
        <w:rPr>
          <w:sz w:val="26"/>
          <w:szCs w:val="26"/>
        </w:rPr>
      </w:pPr>
      <w:r>
        <w:rPr>
          <w:rFonts w:eastAsia="Calibri" w:eastAsiaTheme="minorHAnsi"/>
          <w:sz w:val="26"/>
          <w:szCs w:val="26"/>
          <w:lang w:eastAsia="en-US"/>
        </w:rPr>
        <w:t xml:space="preserve">«6. </w:t>
      </w:r>
      <w:r>
        <w:rPr>
          <w:sz w:val="26"/>
          <w:szCs w:val="26"/>
        </w:rPr>
        <w:t>Утвердить объем межбюджетных трансфертов, предоставляемых из районного бюджета бюджетам поселений, входящих в состав муниципального образования муниципального района «Заполярный район» на 2021 год – 752 764,0 тыс. руб., в 2022 году – 578 438,5 тыс. руб., в 2023 году – 646 923,4 тыс. руб</w:t>
      </w:r>
      <w:r>
        <w:rPr>
          <w:rFonts w:eastAsia="Calibri" w:eastAsiaTheme="minorHAnsi"/>
          <w:sz w:val="26"/>
          <w:szCs w:val="26"/>
          <w:lang w:eastAsia="en-US"/>
        </w:rPr>
        <w:t>.»;</w:t>
      </w:r>
    </w:p>
    <w:p>
      <w:pPr>
        <w:pStyle w:val="ListParagraph"/>
        <w:numPr>
          <w:ilvl w:val="0"/>
          <w:numId w:val="2"/>
        </w:numPr>
        <w:spacing w:before="120" w:after="12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В пункте 22 цифры «17 831,1» заменить цифрами 21 734,9»;</w:t>
      </w:r>
    </w:p>
    <w:p>
      <w:pPr>
        <w:pStyle w:val="ListParagraph"/>
        <w:numPr>
          <w:ilvl w:val="0"/>
          <w:numId w:val="2"/>
        </w:numPr>
        <w:spacing w:before="120" w:after="12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26 изложить в новой редак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  <w:r>
        <w:rPr>
          <w:rFonts w:eastAsia="Calibri" w:eastAsiaTheme="minorHAnsi"/>
          <w:sz w:val="26"/>
          <w:szCs w:val="26"/>
          <w:lang w:eastAsia="en-US"/>
        </w:rPr>
        <w:t xml:space="preserve">26. </w:t>
      </w:r>
      <w:r>
        <w:rPr>
          <w:sz w:val="26"/>
          <w:szCs w:val="26"/>
        </w:rPr>
        <w:t>Установить, что за счет средств районного бюджета производится софинансирование мероприятий государственных программ по решению вопросов местного значения в общей сумме на 2021 год – 1 579,0 тыс. руб., в том числе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ы 1 «Модернизация объектов коммунальной инфраструктуры» государственной программы «Модернизация жилищно-коммунального хозяйства Ненецкого автономного округа» на 2021 год в сумме – 1 579,0 тыс. руб.»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120" w:after="120"/>
        <w:ind w:left="0" w:firstLine="709"/>
        <w:contextualSpacing w:val="false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В пункте 32 цифры «42 099,6» заменить цифрами «76 959,9»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120" w:after="120"/>
        <w:ind w:left="0" w:firstLine="709"/>
        <w:contextualSpacing w:val="false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В пункте 39 слова «на 2021 год в сумме – 15 000,0 тыс. руб.» заменить словами «на 2021 год в сумме – 13 657,5 тыс. руб.»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120" w:after="12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 «Доходы районного бюджета муниципального района "Заполярный район" на 2021 год» изложить в новой редакции (приложение 1 к настоящему решению);</w:t>
      </w:r>
    </w:p>
    <w:p>
      <w:pPr>
        <w:pStyle w:val="ListParagraph"/>
        <w:numPr>
          <w:ilvl w:val="0"/>
          <w:numId w:val="2"/>
        </w:numPr>
        <w:tabs>
          <w:tab w:val="left" w:pos="709" w:leader="none"/>
          <w:tab w:val="left" w:pos="1134" w:leader="none"/>
        </w:tabs>
        <w:spacing w:before="120" w:after="12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.1 «Доходы районного бюджета муниципального района "Заполярный район" на плановый период 2022-2023 годов» изложить в новой редакции (приложение 2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120" w:after="12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 «Источники финансирования дефицита районного бюджета на 2021 год» изложить в новой редакции (приложение 3 к настоящему решению);</w:t>
      </w:r>
    </w:p>
    <w:p>
      <w:pPr>
        <w:pStyle w:val="ListParagraph"/>
        <w:numPr>
          <w:ilvl w:val="0"/>
          <w:numId w:val="2"/>
        </w:numPr>
        <w:tabs>
          <w:tab w:val="left" w:pos="709" w:leader="none"/>
          <w:tab w:val="left" w:pos="1134" w:leader="none"/>
        </w:tabs>
        <w:spacing w:before="120" w:after="12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.1 «Источники финансирования дефицита районного бюджета на плановый период 2022-2023 годов» изложить в новой редакции (приложение 4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12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5 «Перечень и коды главных администраторов доходов районного бюджета и закрепляемые за ними виды (подвиды) доходов районного бюджета» изложить в новой редакции (приложение 5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</w:tabs>
        <w:spacing w:before="120" w:after="120"/>
        <w:ind w:left="0" w:firstLine="851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 «Распределение бюджетных ассигнований по разделам, подразделам классификации расходов бюджетов на 2021 год» изложить в новой редакции (приложение 6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</w:tabs>
        <w:spacing w:before="120" w:after="120"/>
        <w:ind w:left="0" w:firstLine="851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.1 «Распределение бюджетных ассигнований по разделам, подразделам классификации расходов бюджетов на плановый период 2022-2023 годов» изложить в новой редакции (приложение 7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120" w:after="12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2021 год» изложить в новой редакции (приложение 8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120" w:after="12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.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плановый период 2022-2023 годов» изложить в новой редакции (приложение 9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120" w:after="12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0 «Ведомственная структура расходов районного бюджета на 2021 год» изложить в новой редакции (приложение 10 к настоящему решению);</w:t>
      </w:r>
    </w:p>
    <w:p>
      <w:pPr>
        <w:pStyle w:val="ListParagraph"/>
        <w:numPr>
          <w:ilvl w:val="0"/>
          <w:numId w:val="2"/>
        </w:numPr>
        <w:spacing w:before="120" w:after="12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0.1 «Ведомственная структура расходов районного бюджета на плановый период 2022-2023 годов» изложить в новой редакции (приложение 11 к настоящему решению);</w:t>
      </w:r>
    </w:p>
    <w:p>
      <w:pPr>
        <w:pStyle w:val="ListParagraph"/>
        <w:numPr>
          <w:ilvl w:val="0"/>
          <w:numId w:val="2"/>
        </w:numPr>
        <w:spacing w:before="120" w:after="12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1 «Распределение бюджетных ассигнований на реализацию муниципальных программ муниципального района "Заполярный район" на 2021 год» изложить в новой редакции (приложение 12 к настоящему решению);</w:t>
      </w:r>
    </w:p>
    <w:p>
      <w:pPr>
        <w:pStyle w:val="ListParagraph"/>
        <w:numPr>
          <w:ilvl w:val="0"/>
          <w:numId w:val="2"/>
        </w:numPr>
        <w:spacing w:before="120" w:after="12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1.1 «Распределение бюджетных ассигнований на реализацию муниципальных программ муниципального района "Заполярный район" на плановый период 2022-2023 годов» изложить в новой редакции (приложение 13 к настоящему решению);</w:t>
      </w:r>
    </w:p>
    <w:p>
      <w:pPr>
        <w:pStyle w:val="ListParagraph"/>
        <w:numPr>
          <w:ilvl w:val="0"/>
          <w:numId w:val="2"/>
        </w:numPr>
        <w:spacing w:before="120" w:after="12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2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20 год» изложить в новой редакции (приложение 14 к настоящему решению);</w:t>
      </w:r>
    </w:p>
    <w:p>
      <w:pPr>
        <w:pStyle w:val="ListParagraph"/>
        <w:numPr>
          <w:ilvl w:val="0"/>
          <w:numId w:val="2"/>
        </w:numPr>
        <w:tabs>
          <w:tab w:val="left" w:pos="709" w:leader="none"/>
        </w:tabs>
        <w:spacing w:before="120" w:after="12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2.1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плановый период 2021-2022 годов» изложить в новой редакции (приложение 15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</w:tabs>
        <w:spacing w:before="120" w:after="12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3 «Порядок определения размера муниципальной преференции, предоставляемой муниципальному предприятию Заполярного района "Севержилкомсервис" в 2021 году в виде субсидии на частичное обеспечение (возмещение) затрат, возникающих при проведении мероприятий в целях обеспечения жизнедеятельности населения в районах Крайнего Севера и приравненных к ним местностях, в том числе при подготовке объектов коммунальной инфраструктуры к осенне-зимнему периоду» изложить в новой редакции (приложение 16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</w:tabs>
        <w:spacing w:before="120" w:after="12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7 «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на 2021 год» изложить в новой редакции (приложение 17 к настоящему решению);</w:t>
      </w:r>
    </w:p>
    <w:p>
      <w:pPr>
        <w:pStyle w:val="ListParagraph"/>
        <w:numPr>
          <w:ilvl w:val="0"/>
          <w:numId w:val="2"/>
        </w:numPr>
        <w:spacing w:before="120" w:after="12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8 «Распределение иных межбюджетных трансфертов бюджетам поселений муниципального района "Заполярный район" на 2021 год» изложить в новой редакции (приложение 18 к настоящему решению);</w:t>
      </w:r>
    </w:p>
    <w:p>
      <w:pPr>
        <w:pStyle w:val="ListParagraph"/>
        <w:numPr>
          <w:ilvl w:val="0"/>
          <w:numId w:val="2"/>
        </w:numPr>
        <w:spacing w:before="120" w:after="12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8.1 «Распределение иных межбюджетных трансфертов бюджетам поселений муниципального района "Заполярный район" на плановый период 2022-2023 годов» изложить в новой редакции (приложение 19 к настоящему решению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200" w:leader="none"/>
        </w:tabs>
        <w:spacing w:before="120" w:after="12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tabs>
          <w:tab w:val="clear" w:pos="709"/>
          <w:tab w:val="left" w:pos="1200" w:leader="none"/>
        </w:tabs>
        <w:spacing w:before="120" w:after="12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  <w:t>Глава муниципального района</w:t>
        <w:tab/>
      </w:r>
    </w:p>
    <w:p>
      <w:pPr>
        <w:pStyle w:val="Normal"/>
        <w:tabs>
          <w:tab w:val="clear" w:pos="709"/>
          <w:tab w:val="left" w:pos="540" w:leader="none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«Заполярный район»</w:t>
        <w:tab/>
        <w:t>В.Н. Ильин</w:t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. Искателей </w:t>
      </w:r>
    </w:p>
    <w:p>
      <w:pPr>
        <w:pStyle w:val="Normal"/>
        <w:tabs>
          <w:tab w:val="clear" w:pos="709"/>
          <w:tab w:val="left" w:pos="396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5 марта 2021 года</w:t>
      </w:r>
    </w:p>
    <w:p>
      <w:pPr>
        <w:pStyle w:val="Normal"/>
        <w:spacing w:before="120" w:after="120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_</w:t>
      </w:r>
      <w:bookmarkStart w:id="0" w:name="RANGE!A1%3AE12"/>
      <w:bookmarkStart w:id="1" w:name="RANGE!A1%3AE13"/>
      <w:bookmarkStart w:id="2" w:name="RANGE!A1%3AC22"/>
      <w:bookmarkEnd w:id="0"/>
      <w:bookmarkEnd w:id="1"/>
      <w:bookmarkEnd w:id="2"/>
      <w:r>
        <w:rPr>
          <w:sz w:val="26"/>
          <w:szCs w:val="26"/>
        </w:rPr>
        <w:t>-р</w:t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3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35"/>
        <w:gridCol w:w="5119"/>
        <w:gridCol w:w="1418"/>
      </w:tblGrid>
      <w:tr>
        <w:trPr>
          <w:trHeight w:val="1106" w:hRule="atLeast"/>
        </w:trPr>
        <w:tc>
          <w:tcPr>
            <w:tcW w:w="9372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 (приложение 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5 марта 2021 года № ____ -р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1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>
          <w:trHeight w:val="301" w:hRule="atLeast"/>
        </w:trPr>
        <w:tc>
          <w:tcPr>
            <w:tcW w:w="9372" w:type="dxa"/>
            <w:gridSpan w:val="3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Доходы районного бюджета муниципального района "Заполярный район" на 2021 год</w:t>
            </w:r>
          </w:p>
        </w:tc>
      </w:tr>
      <w:tr>
        <w:trPr>
          <w:trHeight w:val="240" w:hRule="atLeast"/>
        </w:trPr>
        <w:tc>
          <w:tcPr>
            <w:tcW w:w="283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1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19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1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статьи дохо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умма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51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79 248,1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51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35 680,8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51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08 201,1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1 02010 01 0000 110</w:t>
            </w:r>
          </w:p>
        </w:tc>
        <w:tc>
          <w:tcPr>
            <w:tcW w:w="51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08 201,1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51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 760,7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1011 01 0000 110</w:t>
            </w:r>
          </w:p>
        </w:tc>
        <w:tc>
          <w:tcPr>
            <w:tcW w:w="51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,6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2010 02 0000 110</w:t>
            </w:r>
          </w:p>
        </w:tc>
        <w:tc>
          <w:tcPr>
            <w:tcW w:w="51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70,5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3010 01 0000 110</w:t>
            </w:r>
          </w:p>
        </w:tc>
        <w:tc>
          <w:tcPr>
            <w:tcW w:w="51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159,3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4020 02 0000 110</w:t>
            </w:r>
          </w:p>
        </w:tc>
        <w:tc>
          <w:tcPr>
            <w:tcW w:w="51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4,3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51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01,2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6 01030 05 0000 110</w:t>
            </w:r>
          </w:p>
        </w:tc>
        <w:tc>
          <w:tcPr>
            <w:tcW w:w="51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,9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6 06033 05 0000 110</w:t>
            </w:r>
          </w:p>
        </w:tc>
        <w:tc>
          <w:tcPr>
            <w:tcW w:w="51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5,3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6 06043 05 0000 110</w:t>
            </w:r>
          </w:p>
        </w:tc>
        <w:tc>
          <w:tcPr>
            <w:tcW w:w="51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51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46 315,9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05 0000 120</w:t>
            </w:r>
          </w:p>
        </w:tc>
        <w:tc>
          <w:tcPr>
            <w:tcW w:w="51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1 258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13 0000 120</w:t>
            </w:r>
          </w:p>
        </w:tc>
        <w:tc>
          <w:tcPr>
            <w:tcW w:w="51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51,7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5025 05 0000 120</w:t>
            </w:r>
          </w:p>
        </w:tc>
        <w:tc>
          <w:tcPr>
            <w:tcW w:w="51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65,4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1 05035 05 0000 120</w:t>
            </w:r>
          </w:p>
        </w:tc>
        <w:tc>
          <w:tcPr>
            <w:tcW w:w="51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9,1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11 05075 05 0000 120</w:t>
            </w:r>
          </w:p>
        </w:tc>
        <w:tc>
          <w:tcPr>
            <w:tcW w:w="51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2,5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1 07015 05 0000 120</w:t>
            </w:r>
          </w:p>
        </w:tc>
        <w:tc>
          <w:tcPr>
            <w:tcW w:w="51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,7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9045 05 0000 120</w:t>
            </w:r>
          </w:p>
        </w:tc>
        <w:tc>
          <w:tcPr>
            <w:tcW w:w="51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3,5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51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3 816,1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1 12 01000 01 0000 120</w:t>
            </w:r>
          </w:p>
        </w:tc>
        <w:tc>
          <w:tcPr>
            <w:tcW w:w="51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816,1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10 01 0000 120</w:t>
            </w:r>
          </w:p>
        </w:tc>
        <w:tc>
          <w:tcPr>
            <w:tcW w:w="51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0,3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30 01 0000 120</w:t>
            </w:r>
          </w:p>
        </w:tc>
        <w:tc>
          <w:tcPr>
            <w:tcW w:w="51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,9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41 01 0000 120</w:t>
            </w:r>
          </w:p>
        </w:tc>
        <w:tc>
          <w:tcPr>
            <w:tcW w:w="51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 436,1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70 01 0000 120</w:t>
            </w:r>
          </w:p>
        </w:tc>
        <w:tc>
          <w:tcPr>
            <w:tcW w:w="51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64,8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0000 00 0000 000</w:t>
            </w:r>
          </w:p>
        </w:tc>
        <w:tc>
          <w:tcPr>
            <w:tcW w:w="51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894,4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1000 00 0000 130</w:t>
            </w:r>
          </w:p>
        </w:tc>
        <w:tc>
          <w:tcPr>
            <w:tcW w:w="51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оказания платных услуг (работ)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9,2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3 01995 05 0000 130</w:t>
            </w:r>
          </w:p>
        </w:tc>
        <w:tc>
          <w:tcPr>
            <w:tcW w:w="51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,2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2000 00 0000 130</w:t>
            </w:r>
          </w:p>
        </w:tc>
        <w:tc>
          <w:tcPr>
            <w:tcW w:w="51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компенсации затрат государ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805,2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3 02065 05 0000 130</w:t>
            </w:r>
          </w:p>
        </w:tc>
        <w:tc>
          <w:tcPr>
            <w:tcW w:w="51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76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3 02995 05 0000 130</w:t>
            </w:r>
          </w:p>
        </w:tc>
        <w:tc>
          <w:tcPr>
            <w:tcW w:w="51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2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51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,6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07010 05 0000 140</w:t>
            </w:r>
          </w:p>
        </w:tc>
        <w:tc>
          <w:tcPr>
            <w:tcW w:w="51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,9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07090 05 0000 140</w:t>
            </w:r>
          </w:p>
        </w:tc>
        <w:tc>
          <w:tcPr>
            <w:tcW w:w="51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,2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10123 01 0000 140</w:t>
            </w:r>
          </w:p>
        </w:tc>
        <w:tc>
          <w:tcPr>
            <w:tcW w:w="51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,5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7 00000 00 0000 000</w:t>
            </w:r>
          </w:p>
        </w:tc>
        <w:tc>
          <w:tcPr>
            <w:tcW w:w="51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0,8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7 05050 05 0000 180</w:t>
            </w:r>
          </w:p>
        </w:tc>
        <w:tc>
          <w:tcPr>
            <w:tcW w:w="51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0,8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51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3 567,3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51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2 985,1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0</w:t>
            </w:r>
          </w:p>
        </w:tc>
        <w:tc>
          <w:tcPr>
            <w:tcW w:w="51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 000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29999 05 0000 150</w:t>
            </w:r>
          </w:p>
        </w:tc>
        <w:tc>
          <w:tcPr>
            <w:tcW w:w="51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000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29999 05 0000 150</w:t>
            </w:r>
          </w:p>
        </w:tc>
        <w:tc>
          <w:tcPr>
            <w:tcW w:w="51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000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51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800,5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30024 05 0000 150</w:t>
            </w:r>
          </w:p>
        </w:tc>
        <w:tc>
          <w:tcPr>
            <w:tcW w:w="51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, 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6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30024 05 0000 150</w:t>
            </w:r>
          </w:p>
        </w:tc>
        <w:tc>
          <w:tcPr>
            <w:tcW w:w="51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6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35469 05 0000 150</w:t>
            </w:r>
          </w:p>
        </w:tc>
        <w:tc>
          <w:tcPr>
            <w:tcW w:w="51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4,9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0</w:t>
            </w:r>
          </w:p>
        </w:tc>
        <w:tc>
          <w:tcPr>
            <w:tcW w:w="51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184,6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 2 02 40014 05 0000 150</w:t>
            </w:r>
          </w:p>
        </w:tc>
        <w:tc>
          <w:tcPr>
            <w:tcW w:w="51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8 00000 00 0000 000</w:t>
            </w:r>
          </w:p>
        </w:tc>
        <w:tc>
          <w:tcPr>
            <w:tcW w:w="51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82,2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8 00000 05 0000 150</w:t>
            </w:r>
          </w:p>
        </w:tc>
        <w:tc>
          <w:tcPr>
            <w:tcW w:w="51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82,2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18 60010 05 0000 150</w:t>
            </w:r>
          </w:p>
        </w:tc>
        <w:tc>
          <w:tcPr>
            <w:tcW w:w="51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,6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2 18 60010 05 0000 150</w:t>
            </w:r>
          </w:p>
        </w:tc>
        <w:tc>
          <w:tcPr>
            <w:tcW w:w="51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3,6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3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34"/>
        <w:gridCol w:w="3697"/>
        <w:gridCol w:w="1418"/>
        <w:gridCol w:w="1384"/>
      </w:tblGrid>
      <w:tr>
        <w:trPr>
          <w:trHeight w:val="707" w:hRule="atLeast"/>
        </w:trPr>
        <w:tc>
          <w:tcPr>
            <w:tcW w:w="9333" w:type="dxa"/>
            <w:gridSpan w:val="4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2 (Приложение 1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5 марта 2021 года № ____ -р</w:t>
            </w:r>
          </w:p>
        </w:tc>
      </w:tr>
      <w:tr>
        <w:trPr>
          <w:trHeight w:val="300" w:hRule="atLeast"/>
        </w:trPr>
        <w:tc>
          <w:tcPr>
            <w:tcW w:w="283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69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38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9333" w:type="dxa"/>
            <w:gridSpan w:val="4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Доходы районного бюджета муниципального района "Заполярный район" </w:t>
              <w:br/>
              <w:t>на плановый период 2022-2023 годов</w:t>
            </w:r>
          </w:p>
        </w:tc>
      </w:tr>
      <w:tr>
        <w:trPr>
          <w:trHeight w:val="240" w:hRule="atLeast"/>
        </w:trPr>
        <w:tc>
          <w:tcPr>
            <w:tcW w:w="283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38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834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7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38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600" w:hRule="atLeast"/>
        </w:trPr>
        <w:tc>
          <w:tcPr>
            <w:tcW w:w="2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статьи дохода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2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96 619,6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49 249,6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83 886,1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36 620,4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42 903,0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79 305,2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1 02010 01 0000 110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42 903,0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9 305,2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721,7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755,2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1011 01 0000 110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,7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,8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3010 01 0000 110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159,3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159,3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4020 02 0000 110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55,7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89,1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03,2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05,2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6 01030 05 0000 110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,9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,9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6 06033 05 0000 110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5,3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5,3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6 06043 05 0000 110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0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59 969,4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74 272,8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05 0000 120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4 908,3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9 104,7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13 0000 120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61,8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76,3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5025 05 0000 120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19,0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10,8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1 05035 05 0000 120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9,1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9,1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11 05075 05 0000 120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0,4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0,4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1 07015 05 0000 120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,3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,0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9045 05 0000 120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3,5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3,5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5 809,2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7 802,4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1 12 01000 01 0000 120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5 809,2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 802,4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10 01 0000 120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9,9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9,5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30 01 0000 120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,0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1,2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41 01 0000 120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 970,8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 505,5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70 01 0000 120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200,5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636,2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0000 00 0000 000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865,2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865,2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1000 00 0000 130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оказания платных услуг (работ)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9,2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9,2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3 01995 05 0000 130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,2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,2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2000 00 0000 130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компенсации затрат государ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776,0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776,0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3 02065 05 0000 130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76,0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76,0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7 00000 00 0000 000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4,4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4,4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7 05050 05 0000 180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4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4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733,5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629,2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733,5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629,2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548,9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4,6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30024 05 0000 150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51,0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4,6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30024 05 0000 150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C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51,0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4,6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35120 05 0000 150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,9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0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184,6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184,6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 2 02 40014 05 0000 150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4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94"/>
        <w:gridCol w:w="3186"/>
        <w:gridCol w:w="1869"/>
        <w:gridCol w:w="5"/>
      </w:tblGrid>
      <w:tr>
        <w:trPr>
          <w:trHeight w:val="20" w:hRule="atLeast"/>
          <w:cantSplit w:val="true"/>
        </w:trPr>
        <w:tc>
          <w:tcPr>
            <w:tcW w:w="945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3 (Приложение 2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5 марта 2021 года № ____ -р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31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945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районного бюджета на 2021 год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источников финансирования дефицитов бюджетов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умма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 01 00 00 00 00 0000 0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2 968,7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000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2 968,7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500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 1 179 248,1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500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 1 179 248,1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510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 1 179 248,1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510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 1 179 248,1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600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22 216,8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600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22 216,8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610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22 216,8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610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22 216,8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3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02"/>
        <w:gridCol w:w="2945"/>
        <w:gridCol w:w="1591"/>
        <w:gridCol w:w="1398"/>
      </w:tblGrid>
      <w:tr>
        <w:trPr>
          <w:trHeight w:val="20" w:hRule="atLeast"/>
          <w:cantSplit w:val="true"/>
        </w:trPr>
        <w:tc>
          <w:tcPr>
            <w:tcW w:w="9336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4 (Приложение 2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5 марта 2021 года № ____ -р</w:t>
            </w:r>
          </w:p>
        </w:tc>
      </w:tr>
      <w:tr>
        <w:trPr>
          <w:trHeight w:val="20" w:hRule="exact"/>
          <w:cantSplit w:val="true"/>
        </w:trPr>
        <w:tc>
          <w:tcPr>
            <w:tcW w:w="34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2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9336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Источники финансирования дефицита районного бюджета</w:t>
              <w:br/>
              <w:t xml:space="preserve"> на плановый период 2022-2023 годов</w:t>
            </w:r>
          </w:p>
        </w:tc>
      </w:tr>
      <w:tr>
        <w:trPr>
          <w:trHeight w:val="20" w:hRule="exact"/>
          <w:cantSplit w:val="true"/>
        </w:trPr>
        <w:tc>
          <w:tcPr>
            <w:tcW w:w="34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4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20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источников финансирования дефицитов бюджетов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20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 01 00 00 00 00 0000 0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15 089,2 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5 090,6 </w:t>
            </w:r>
          </w:p>
        </w:tc>
      </w:tr>
      <w:tr>
        <w:trPr>
          <w:trHeight w:val="20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0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5 089,2 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5 090,6 </w:t>
            </w:r>
          </w:p>
        </w:tc>
      </w:tr>
      <w:tr>
        <w:trPr>
          <w:trHeight w:val="20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5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96 619,6 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249 249,6 </w:t>
            </w:r>
          </w:p>
        </w:tc>
      </w:tr>
      <w:tr>
        <w:trPr>
          <w:trHeight w:val="20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5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96 619,6 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249 249,6 </w:t>
            </w:r>
          </w:p>
        </w:tc>
      </w:tr>
      <w:tr>
        <w:trPr>
          <w:trHeight w:val="20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51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96 619,6 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249 249,6 </w:t>
            </w:r>
          </w:p>
        </w:tc>
      </w:tr>
      <w:tr>
        <w:trPr>
          <w:trHeight w:val="20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51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96 619,6 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249 249,6 </w:t>
            </w:r>
          </w:p>
        </w:tc>
      </w:tr>
      <w:tr>
        <w:trPr>
          <w:trHeight w:val="20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6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81 530,4 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4 159,0 </w:t>
            </w:r>
          </w:p>
        </w:tc>
      </w:tr>
      <w:tr>
        <w:trPr>
          <w:trHeight w:val="20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6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81 530,4 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4 159,0 </w:t>
            </w:r>
          </w:p>
        </w:tc>
      </w:tr>
      <w:tr>
        <w:trPr>
          <w:trHeight w:val="20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61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81 530,4 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4 159,0 </w:t>
            </w:r>
          </w:p>
        </w:tc>
      </w:tr>
      <w:tr>
        <w:trPr>
          <w:trHeight w:val="20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61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81 530,4 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4 159,0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91"/>
        <w:gridCol w:w="2550"/>
        <w:gridCol w:w="5957"/>
      </w:tblGrid>
      <w:tr>
        <w:trPr>
          <w:trHeight w:val="20" w:hRule="atLeast"/>
          <w:cantSplit w:val="true"/>
        </w:trPr>
        <w:tc>
          <w:tcPr>
            <w:tcW w:w="9498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bookmarkStart w:id="3" w:name="RANGE!A1%3AC173"/>
            <w:bookmarkEnd w:id="3"/>
            <w:r>
              <w:rPr/>
              <w:t>Приложение 5 (Приложение 5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5 марта 2021 года № ____ -р</w:t>
            </w:r>
          </w:p>
        </w:tc>
      </w:tr>
      <w:tr>
        <w:trPr>
          <w:trHeight w:val="20" w:hRule="exact"/>
          <w:cantSplit w:val="true"/>
        </w:trPr>
        <w:tc>
          <w:tcPr>
            <w:tcW w:w="9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255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9498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и коды главных администраторов доходов районного бюджета и закрепляемые за ними виды (подвиды) доходов районного бюджета</w:t>
            </w:r>
          </w:p>
        </w:tc>
      </w:tr>
      <w:tr>
        <w:trPr>
          <w:trHeight w:val="20" w:hRule="exact"/>
          <w:cantSplit w:val="true"/>
        </w:trPr>
        <w:tc>
          <w:tcPr>
            <w:tcW w:w="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аблица 1</w:t>
            </w:r>
          </w:p>
        </w:tc>
      </w:tr>
      <w:tr>
        <w:trPr>
          <w:trHeight w:val="20" w:hRule="exact"/>
          <w:cantSplit w:val="true"/>
        </w:trPr>
        <w:tc>
          <w:tcPr>
            <w:tcW w:w="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850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9498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и коды главных администраторов доходов районного бюджета - органов государственной власти Российской Федерации и субъектов Российской Федерации</w:t>
            </w:r>
          </w:p>
        </w:tc>
      </w:tr>
      <w:tr>
        <w:trPr>
          <w:trHeight w:val="20" w:hRule="exact"/>
          <w:cantSplit w:val="true"/>
        </w:trPr>
        <w:tc>
          <w:tcPr>
            <w:tcW w:w="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5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10" w:right="-103" w:hanging="0"/>
              <w:jc w:val="center"/>
              <w:rPr/>
            </w:pPr>
            <w:r>
              <w:rPr/>
              <w:t>главного админист-ратора доходов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ходов районного бюджета</w:t>
            </w:r>
          </w:p>
        </w:tc>
        <w:tc>
          <w:tcPr>
            <w:tcW w:w="5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и земельных отношений Ненецкого автономного округа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1 05013 05 0000 12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1 05013 13 0000 12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5313 05 0000 12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5313 13 0000 12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5314 10 0000 12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5314 13 0000 12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4 06013 05 0000 43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4 06013 13 0000 43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образования, культуры и спорта Ненецкого автономного округа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053 01 0000 14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063 01 0000 14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073 01 0000 14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03 01 0000 14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13 01 0000 14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23 01 0000 14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93 01 0000 14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203 01 0000 14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9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природных ресурсов, экологии и агропромышленного комплекса Ненецкого автономного округа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1030 01 0000 14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на особо охраняемых природных территориях местного значения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1050 01 0000 14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8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внутренней политики Ненецкого автономного округа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053 01 0000 14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063 01 0000 14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073 01 0000 14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083 01 0000 14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093 01 0000 14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03 01 0000 14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13 01 0000 14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23 01 0000 14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33 01 0000 14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43 01 0000 14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53 01 0000 14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63 01 0000 14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73 01 0000 14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83 01 0000 14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93 01 0000 14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203 01 0000 14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жрегиональное управление Федеральной службы по надзору в сфере природопользования по Республике Коми и Ненецкому автономному округу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2 01010 01 0000 12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2 01030 01 0000 12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2 01041 01 0000 12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размещение отходов производства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2 01042 01 0000 12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размещение твердых коммунальных отходов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2 01070 01 0000 12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1050 01 0000 14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6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веро-Западное территориальное управление Росрыболовства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Федеральной налоговой службы по Архангельской области и Ненецкому автономному округу 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1 02010 01 0000 11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1 02020 01 0000 11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1 02030 01 0000 11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1011 01 0000 11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1021 01 0000 11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2010 02 0000 11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2020 02 0000 11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3010 01 0000 11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3020 01 0000 11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4020 02 0000 11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6 01030 05 0000 11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6 06033 05 0000 11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6 06043 05 0000 11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8 03010 01 0000 11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*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9 01030 05 0000 11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9 04053 05 0000 11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129 01 0000 14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Министерства внутренних дел Российской Федерации по Ненецкому автономному округу 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0" w:hRule="atLeast"/>
          <w:cantSplit w:val="true"/>
        </w:trPr>
        <w:tc>
          <w:tcPr>
            <w:tcW w:w="9498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* В части доходов, зачисляемых в районный бюджет</w:t>
            </w:r>
          </w:p>
        </w:tc>
      </w:tr>
      <w:tr>
        <w:trPr>
          <w:trHeight w:val="20" w:hRule="exact"/>
          <w:cantSplit w:val="true"/>
        </w:trPr>
        <w:tc>
          <w:tcPr>
            <w:tcW w:w="9498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9498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аблица 2</w:t>
            </w:r>
          </w:p>
        </w:tc>
      </w:tr>
      <w:tr>
        <w:trPr>
          <w:trHeight w:val="20" w:hRule="atLeast"/>
          <w:cantSplit w:val="true"/>
        </w:trPr>
        <w:tc>
          <w:tcPr>
            <w:tcW w:w="9498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и коды главных администраторов доходов районного бюджета - органов местного самоуправления муниципального района "Заполярный район", их структурных подразделений</w:t>
            </w:r>
          </w:p>
        </w:tc>
      </w:tr>
      <w:tr>
        <w:trPr>
          <w:trHeight w:val="20" w:hRule="exact"/>
          <w:cantSplit w:val="true"/>
        </w:trPr>
        <w:tc>
          <w:tcPr>
            <w:tcW w:w="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5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10" w:right="-113" w:hanging="0"/>
              <w:jc w:val="center"/>
              <w:rPr/>
            </w:pPr>
            <w:r>
              <w:rPr/>
              <w:t>главного админист-ратора доходов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ходов районного бюджета</w:t>
            </w:r>
          </w:p>
        </w:tc>
        <w:tc>
          <w:tcPr>
            <w:tcW w:w="5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1 05035 05 0000 12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1 07015 05 0000 12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1995 05 0000 13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065 05 0000 13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2020 02 0000 14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10031 05 0000 14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5050 05 0000 18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2 25243 05 0000 15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29999 05 0000 15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30024 05 0000 15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35120 05 0000 15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2 35469 05 0000 15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40014 05 0000 15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49999 05 0000 15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8 05030 05 0000 15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8 60010 05 0000 15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9 35120 05 0000 15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9 60010 05 0000 15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района "Заполярный район"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2033 05 0000 12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54 01 0000 14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57 01 0000 14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94 01 0000 14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10031 05 0000 14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100 05 0000 14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5050 05 0000 18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29999 05 0000 15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49999 05 0000 15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8 05000 05 0000 15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8 05030 05 0000 15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8 60010 05 0000 15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9 60010 05 0000 15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Заполярный район"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1 05325 05 0000 12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4 06325 05 0000 43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5050 05 0000 18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района "Заполярный район"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54 01 0000 14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57 01 0000 14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94 01 0000 14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100 05 0000 14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5050 05 0000 18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40014 05 0000 15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0" w:hRule="atLeast"/>
          <w:cantSplit w:val="true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9 60010 05 0000 150</w:t>
            </w:r>
          </w:p>
        </w:tc>
        <w:tc>
          <w:tcPr>
            <w:tcW w:w="5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3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946"/>
        <w:gridCol w:w="475"/>
        <w:gridCol w:w="474"/>
        <w:gridCol w:w="1418"/>
        <w:gridCol w:w="8"/>
      </w:tblGrid>
      <w:tr>
        <w:trPr>
          <w:trHeight w:val="20" w:hRule="atLeast"/>
        </w:trPr>
        <w:tc>
          <w:tcPr>
            <w:tcW w:w="9321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bookmarkStart w:id="4" w:name="RANGE!A1%3AF43"/>
            <w:bookmarkEnd w:id="4"/>
            <w:r>
              <w:rPr/>
              <w:t>Приложение 6 (Приложение 8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5 марта 2021 года № ____ -р</w:t>
            </w:r>
          </w:p>
        </w:tc>
      </w:tr>
      <w:tr>
        <w:trPr>
          <w:trHeight w:val="20" w:hRule="atLeast"/>
        </w:trPr>
        <w:tc>
          <w:tcPr>
            <w:tcW w:w="69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9321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бюджетных ассигнований по разделам, подразделам классификации расходов бюджетов на 2021 год</w:t>
            </w:r>
          </w:p>
        </w:tc>
      </w:tr>
      <w:tr>
        <w:trPr>
          <w:trHeight w:val="20" w:hRule="atLeast"/>
        </w:trPr>
        <w:tc>
          <w:tcPr>
            <w:tcW w:w="69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69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9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умма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22 216,8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9 726,0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31,3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264,4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 162,1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5 065,6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е фонды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00,0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5 302,6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593,5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ражданская оборона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 034,9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 205,7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52,9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 285,8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 339,4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Транспорт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 181,0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 665,4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4 722,3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Жилищное хозяйство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7 777,2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оммунальное хозяйство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5 202,8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Благоустройство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1 315,7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 426,6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78,0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78,0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150,0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ультура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150,0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222,5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827,1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395,4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36,1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36,1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4 402,6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4 281,9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дотаци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7 006,9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 113,8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812"/>
        <w:gridCol w:w="475"/>
        <w:gridCol w:w="475"/>
        <w:gridCol w:w="1326"/>
        <w:gridCol w:w="1368"/>
        <w:gridCol w:w="6"/>
      </w:tblGrid>
      <w:tr>
        <w:trPr>
          <w:trHeight w:val="1106" w:hRule="atLeast"/>
        </w:trPr>
        <w:tc>
          <w:tcPr>
            <w:tcW w:w="9462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7 (Приложение 8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5 марта 2021 года № ____ -р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78" w:hRule="atLeast"/>
        </w:trPr>
        <w:tc>
          <w:tcPr>
            <w:tcW w:w="9462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бюджетных ассигнований по разделам, подразделам классификации расходов бюджетов на плановый период 2022-2023 годов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81 530,4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44 159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 068,5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9 754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6 953,8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8 560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81,3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56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853,0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132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401,2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4 371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дебная систем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,9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 423,8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 947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е фон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196,6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253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 110,1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 938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ражданская обор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328,7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916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800,5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83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80,9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38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7 916,5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 638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1 146,2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Транспорт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166,3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409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04,0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228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63 196,3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25 250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Жилищ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 736,4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6 209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3 112,0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0 183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Благоустро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 830,5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262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 517,4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5 595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51,0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4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51,0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4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7 209,1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7 329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27,1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27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82,0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02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49,5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067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49,5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67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93 675,6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92 175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424,2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853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дотаци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 922,6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1 013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 328,8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 309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61"/>
        <w:gridCol w:w="475"/>
        <w:gridCol w:w="475"/>
        <w:gridCol w:w="1494"/>
        <w:gridCol w:w="675"/>
        <w:gridCol w:w="1417"/>
      </w:tblGrid>
      <w:tr>
        <w:trPr>
          <w:trHeight w:val="1106" w:hRule="atLeast"/>
        </w:trPr>
        <w:tc>
          <w:tcPr>
            <w:tcW w:w="9497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bookmarkStart w:id="5" w:name="RANGE!A1%3AI43"/>
            <w:bookmarkEnd w:id="5"/>
            <w:r>
              <w:rPr/>
              <w:t>Приложение 8 (Приложение 9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5 марта 2021 года № ____ -р</w:t>
            </w:r>
          </w:p>
        </w:tc>
      </w:tr>
      <w:tr>
        <w:trPr>
          <w:trHeight w:val="300" w:hRule="exact"/>
        </w:trPr>
        <w:tc>
          <w:tcPr>
            <w:tcW w:w="4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9" w:hRule="atLeast"/>
        </w:trPr>
        <w:tc>
          <w:tcPr>
            <w:tcW w:w="9497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Распределение бюджетных ассигнований по разделам, подразделам, целевым статьям </w:t>
              <w:br/>
              <w:t xml:space="preserve">(муниципальным программам и непрограммным направлениям деятельности) и </w:t>
              <w:br/>
              <w:t>группам видов расходов классификации расходов бюджетов на 2021 год</w:t>
            </w:r>
          </w:p>
        </w:tc>
      </w:tr>
      <w:tr>
        <w:trPr>
          <w:trHeight w:val="300" w:hRule="exact"/>
        </w:trPr>
        <w:tc>
          <w:tcPr>
            <w:tcW w:w="4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12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умма 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22 216,8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9 726,0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31,3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31,3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31,3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31,3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264,4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264,4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22,1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22,1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16,6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5,5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242,3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242,3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584,4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7,9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 162,1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 162,1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 162,1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 162,1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195,8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6,3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 065,6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 270,3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 270,3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 905,1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65,2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9,7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9,7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9,7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6,7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63,0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015,6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831,0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 898,4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32,6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184,6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181,3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,3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 302,6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 209,5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 289,7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 289,7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 501,6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8,1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 540,3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60,3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60,3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40,9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40,9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1,9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1,9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905,2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905,2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2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482,0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2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482,0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7,9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7,9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7,9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81,6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81,6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89,6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88,9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892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88,9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892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88,9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14,9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Всероссийской переписи населения 2020 год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46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14,9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46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14,9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89,3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деб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1,5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1,5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887,8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818,8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,0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проведением оценки рыночной стоимости земельных участков, государственная собственность на которые не разграниче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593,5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ражданская обор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034,9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 034,9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73,5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73,5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2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561,4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2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561,4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205,7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 205,7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254,0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254,0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2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951,7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2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951,7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52,9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52,9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14,5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14,5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2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38,4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2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38,4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 285,8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 339,4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.0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 339,4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.0.00.83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5 000,0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.0.00.83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5 000,0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.0.00.893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339,4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.0.00.893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339,4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181,0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 181,0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86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 277,5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86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797,5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86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480,0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892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903,5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892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903,5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665,4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 665,4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892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 665,4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892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 665,4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4 722,3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7 777,2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7 777,2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233,5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233,5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7 543,7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7 543,7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5 202,8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8 974,7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6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 681,9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6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4,9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6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 427,0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92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2 292,8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92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2 292,8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Чистая вод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23,7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Чистая вод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86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23,7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86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23,7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4 854,7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6 554,4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 336,1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452,6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 765,7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 300,3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 300,3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00,0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00,0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00,0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.0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 353,5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.0.00.86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5 243,5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.0.00.86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7,7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.0.00.86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338,3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.0.00.86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 047,5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.0.00.892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10,0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.0.00.892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10,0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.0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8 496,2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.0.00.796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 000,0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.0.00.796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952,8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.0.00.796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047,2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.0.00.S96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79,0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.0.00.S96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0,9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.0.00.S96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08,1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.0.00.860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 917,2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.0.00.860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 876,7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.0.00.860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 335,5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.0.00.860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705,0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315,7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1 315,7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92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1 315,7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92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1 315,7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426,6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 008,4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 008,4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 008,4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 774,8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 523,1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10,5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75,8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75,8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75,8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542,4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542,4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542,4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78,0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78,0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6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6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23,8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1,8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2,4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2,4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2,4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150,0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150,0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150,0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6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6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92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50,0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92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50,0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222,5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827,1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827,1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827,1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741,8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741,8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3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3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95,4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0,0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0,0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0,0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0,0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35,4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97,0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97,0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9,4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9,4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ое денежное вознаграждение гражданам, награжденным медалью "За заслуги перед Заполярным районом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,0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,0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36,1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36,1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36,1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36,1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36,1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36,1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4 402,6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 281,9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4 281,9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4 281,9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4 281,9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 006,9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7 006,9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7 006,9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7 006,9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113,8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 113,8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 113,8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2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 113,8</w:t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2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 113,8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27"/>
        <w:gridCol w:w="475"/>
        <w:gridCol w:w="476"/>
        <w:gridCol w:w="1530"/>
        <w:gridCol w:w="597"/>
        <w:gridCol w:w="1327"/>
        <w:gridCol w:w="1266"/>
        <w:gridCol w:w="5"/>
      </w:tblGrid>
      <w:tr>
        <w:trPr>
          <w:trHeight w:val="1106" w:hRule="atLeast"/>
        </w:trPr>
        <w:tc>
          <w:tcPr>
            <w:tcW w:w="9503" w:type="dxa"/>
            <w:gridSpan w:val="8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bookmarkStart w:id="6" w:name="RANGE!A1%3AH362"/>
            <w:bookmarkEnd w:id="6"/>
            <w:r>
              <w:rPr/>
              <w:t>Приложение 9 (Приложение 9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5 марта 2021 года № ____ -р</w:t>
            </w:r>
          </w:p>
        </w:tc>
      </w:tr>
      <w:tr>
        <w:trPr>
          <w:trHeight w:val="300" w:hRule="atLeast"/>
        </w:trPr>
        <w:tc>
          <w:tcPr>
            <w:tcW w:w="38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68" w:hRule="atLeast"/>
        </w:trPr>
        <w:tc>
          <w:tcPr>
            <w:tcW w:w="9503" w:type="dxa"/>
            <w:gridSpan w:val="8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Распределение бюджетных ассигнований по разделам, подразделам, целевым статьям </w:t>
              <w:br/>
              <w:t xml:space="preserve">(муниципальным программам и непрограммным направлениям деятельности) и </w:t>
              <w:br/>
              <w:t>группам видов расходов классификации расходов бюджетов на плановый период 2022-2023 годов</w:t>
            </w:r>
          </w:p>
        </w:tc>
      </w:tr>
      <w:tr>
        <w:trPr>
          <w:trHeight w:val="300" w:hRule="atLeast"/>
        </w:trPr>
        <w:tc>
          <w:tcPr>
            <w:tcW w:w="38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8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8" w:hanging="0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81 530,4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44 159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 068,5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9 754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6 953,8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8 560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981,3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856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81,3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56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81,3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56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81,3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56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853,0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132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853,0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132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60,9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56,8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60,9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56,8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60,9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56,8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892,1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075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2.00.8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892,1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075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166,8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404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5,3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1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401,2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4 371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401,2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4 371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401,2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4 371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401,2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4 371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489,1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40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12,1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1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7,9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7,9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,9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,9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4 423,8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4 947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 165,0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 161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 165,0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 161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755,1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705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09,9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56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6,4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3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6,4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3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6,4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3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8,3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0,4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8,1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3,5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462,4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962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77,8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77,4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436,3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906,5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1,5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0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69,4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1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,2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00,0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00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196,6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253,4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122,9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061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007,7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876,4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007,7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876,4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411,3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316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96,4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0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15,3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9,8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2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1,2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5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2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1,2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5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5,7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9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5,7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9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5,7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9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94,2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5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94,2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5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02,2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3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4,5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02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892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4,5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02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892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4,5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02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29,2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90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29,2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90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29,2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90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 110,1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 938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ражданская обор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7 328,7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7 916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328,7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916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81,5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448,4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81,5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448,4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2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447,2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468,5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2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447,2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468,5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 800,5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 983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800,5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83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70,2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2,8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70,2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2,8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2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30,3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30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2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30,3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30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980,9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38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80,9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38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24,8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63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24,8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63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2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56,1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5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2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56,1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5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7 916,5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 638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1 146,2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.0.00.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1 146,2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.0.00.830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1 146,2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.0.00.830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1 146,2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 166,3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 409,8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166,3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409,8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860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837,4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947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860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837,4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947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892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28,9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62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892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28,9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62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604,0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 228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04,0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228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892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04,0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228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892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04,0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228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63 196,3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25 250,4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4 736,4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6 209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 736,4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6 209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 736,4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6 209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 736,4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6 209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3 112,0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10 183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7 878,0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3 393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6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084,1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 847,5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6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084,1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 847,5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92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793,9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 545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92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793,9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 545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9 990,8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5 070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 985,1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815,5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821,1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 164,0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815,5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005,7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255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005,7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255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 097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 097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 097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.0.00.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243,2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.0.00.860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243,2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.0.00.860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243,2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0 830,5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3 262,5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 830,5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262,5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92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 830,5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262,5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92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 830,5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262,5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4 517,4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5 595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 793,2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 682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 793,2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 682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 793,2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 682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147,0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21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007,8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395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8,4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66,4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24,2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13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1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24,2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13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1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24,2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13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51,0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4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51,0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4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51,0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4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51,0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4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50,9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79,5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1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7 209,1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7 329,8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827,1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827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27,1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27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27,1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27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41,8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41,8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41,8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41,8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382,0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502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0,0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5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0,0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5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0,0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5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0,0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5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32,0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7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17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17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0,2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1,4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0,2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1,4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ое денежное вознаграждение гражданам, награжденным медалью "За заслуги перед Заполярным районом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,0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,0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49,5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067,5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49,5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067,5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49,5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67,5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49,5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67,5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49,5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67,5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49,5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67,5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93 675,6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92 175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 424,2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2 853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424,2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853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424,2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853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424,2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853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8 922,6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1 013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 922,6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1 013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 922,6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1 013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 922,6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1 013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6 328,8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8 309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 328,8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 309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 328,8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 309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2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 328,8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 309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2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 328,8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 309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3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52"/>
        <w:gridCol w:w="546"/>
        <w:gridCol w:w="476"/>
        <w:gridCol w:w="475"/>
        <w:gridCol w:w="1493"/>
        <w:gridCol w:w="695"/>
        <w:gridCol w:w="1425"/>
        <w:gridCol w:w="12"/>
      </w:tblGrid>
      <w:tr>
        <w:trPr>
          <w:trHeight w:val="1106" w:hRule="atLeast"/>
        </w:trPr>
        <w:tc>
          <w:tcPr>
            <w:tcW w:w="9374" w:type="dxa"/>
            <w:gridSpan w:val="8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bookmarkStart w:id="7" w:name="RANGE!A1%3AJ270"/>
            <w:bookmarkEnd w:id="7"/>
            <w:r>
              <w:rPr/>
              <w:t>Приложение 10 (Приложение 10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25 марта 2021 года № ____ -р </w:t>
            </w:r>
          </w:p>
        </w:tc>
      </w:tr>
      <w:tr>
        <w:trPr>
          <w:trHeight w:val="300" w:hRule="atLeast"/>
        </w:trPr>
        <w:tc>
          <w:tcPr>
            <w:tcW w:w="42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374" w:type="dxa"/>
            <w:gridSpan w:val="8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Ведомственная структура расходов районного бюджета на 2021 год</w:t>
            </w:r>
          </w:p>
        </w:tc>
      </w:tr>
      <w:tr>
        <w:trPr>
          <w:trHeight w:val="300" w:hRule="atLeast"/>
        </w:trPr>
        <w:tc>
          <w:tcPr>
            <w:tcW w:w="42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тыс. рублей 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умма 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22 216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13 314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 492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 162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 162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 162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 162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195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6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330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 725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 345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60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60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903,2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903,2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2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482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2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482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7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7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7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81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81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89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88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892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88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892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88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14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Всероссийской переписи населения 2020 го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46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14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46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14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1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деб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00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1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00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1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593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ражданская обор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034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 034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73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73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2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561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2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561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205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 205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254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254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2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951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2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951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52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52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14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14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2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38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2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38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 185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 339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.0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 339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.0.00.830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5 00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.0.00.830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5 00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.0.00.893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339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.0.00.893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339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181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 181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860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 277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860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797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860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48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892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903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892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903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665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 665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892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 665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892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 665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4 722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7 777,2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7 777,2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233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233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7 543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7 543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5 202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8 974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6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 681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6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4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6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 427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92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2 292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92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2 292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Чистая вод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23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Чистая вод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860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23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860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23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4 854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6 554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 336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452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 765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 300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 300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0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0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0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.0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 353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.0.00.860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5 243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.0.00.860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7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.0.00.860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338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.0.00.860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 047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.0.00.892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1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.0.00.892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1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.0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8 496,2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.0.00.796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 00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.0.00.796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952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.0.00.796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047,2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.0.00.S96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79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.0.00.S96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0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.0.00.S96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08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.0.00.860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 917,2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.0.00.860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 876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.0.00.860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 335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.0.00.860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705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315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1 315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92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1 315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92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1 315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426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 008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 008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 008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 774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 523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10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75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75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75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542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1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542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1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542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78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78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23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1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2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2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2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15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15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15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6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00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6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00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92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5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92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5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056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827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827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827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741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741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29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9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9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9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36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36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36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36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36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36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3 452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05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05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 270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 270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 905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65,2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9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9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9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6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63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0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0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0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4 402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 281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4 281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4 281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4 281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 006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7 006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7 006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7 006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113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 113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 113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2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 113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2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 113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249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083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31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31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31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31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264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264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22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22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16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5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242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242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584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7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87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887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887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818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66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66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66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97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97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ое денежное вознаграждение гражданам, награжденным медалью "За заслуги перед Заполярным район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184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084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084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484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 289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 289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 501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8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94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40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40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1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1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0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проведением оценки рыночной стоимости земельных участков, государственная собственность на которые не разграниче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0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0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015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015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015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015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831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 898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32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184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181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19"/>
        <w:gridCol w:w="545"/>
        <w:gridCol w:w="512"/>
        <w:gridCol w:w="510"/>
        <w:gridCol w:w="1529"/>
        <w:gridCol w:w="690"/>
        <w:gridCol w:w="1268"/>
        <w:gridCol w:w="1285"/>
        <w:gridCol w:w="16"/>
      </w:tblGrid>
      <w:tr>
        <w:trPr>
          <w:trHeight w:val="565" w:hRule="atLeast"/>
        </w:trPr>
        <w:tc>
          <w:tcPr>
            <w:tcW w:w="9474" w:type="dxa"/>
            <w:gridSpan w:val="9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1 (Приложение 10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25 марта 2021 года № ____ -р </w:t>
            </w:r>
          </w:p>
        </w:tc>
      </w:tr>
      <w:tr>
        <w:trPr>
          <w:trHeight w:val="300" w:hRule="atLeast"/>
        </w:trPr>
        <w:tc>
          <w:tcPr>
            <w:tcW w:w="31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5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474" w:type="dxa"/>
            <w:gridSpan w:val="9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структура расходов районного бюджета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на плановый период 2022-2023 годов</w:t>
            </w:r>
          </w:p>
        </w:tc>
      </w:tr>
      <w:tr>
        <w:trPr>
          <w:trHeight w:val="300" w:hRule="atLeast"/>
        </w:trPr>
        <w:tc>
          <w:tcPr>
            <w:tcW w:w="31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1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тыс. рублей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81 530,4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44 159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 068,5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9 754,1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47 085,4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0 886,2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7 304,7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 304,1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401,2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4 371,2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401,2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4 371,2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401,2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4 371,2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401,2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4 371,2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489,1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40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12,1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1,2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7,9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7,9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,9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,9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805,6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932,9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61,1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30,8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1,2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5,7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2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1,2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5,7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2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1,2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5,7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5,7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9,9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5,7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9,9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5,7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9,9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94,2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5,2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94,2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5,2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02,2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3,2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4,5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02,1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892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4,5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02,1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892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4,5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02,1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 110,1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 938,1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ражданская обор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7 328,7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7 916,9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328,7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916,9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81,5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448,4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81,5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448,4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2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447,2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468,5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2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447,2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468,5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 800,5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 983,1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800,5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83,1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70,2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2,8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70,2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2,8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2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30,3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30,3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2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30,3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30,3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980,9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38,1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80,9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38,1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24,8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63,1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24,8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63,1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2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56,1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5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2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56,1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5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7 916,5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 638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1 146,2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.0.00.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1 146,2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.0.00.830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1 146,2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.0.00.830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1 146,2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 166,3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 409,8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166,3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409,8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860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837,4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947,7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860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837,4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947,7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892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28,9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62,1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892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28,9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62,1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604,0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 228,2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04,0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228,2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892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04,0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228,2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892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04,0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228,2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63 196,3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25 250,4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4 736,4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6 209,2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 736,4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6 209,2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5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 736,4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6 209,2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5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 736,4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6 209,2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3 112,0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10 183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7 878,0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3 393,1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6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084,1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 847,5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6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084,1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 847,5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92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793,9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 545,6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92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793,9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 545,6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9 990,8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5 070,7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 985,1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815,5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821,1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 164,0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815,5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005,7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255,2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005,7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255,2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 097,6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5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 097,6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5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 097,6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.0.00.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243,2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.0.00.860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243,2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.0.00.860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243,2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0 830,5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3 262,5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 830,5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262,5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92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 830,5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262,5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92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 830,5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262,5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4 517,4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5 595,7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 793,2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 682,6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 793,2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 682,6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 793,2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 682,6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147,0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21,2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007,8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395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8,4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66,4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24,2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13,1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1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24,2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13,1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1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24,2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13,1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51,0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4,6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51,0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4,6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51,0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4,6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51,0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4,6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50,9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79,5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1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1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 157,3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 243,5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827,1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827,1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27,1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27,1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27,1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27,1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41,8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41,8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41,8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41,8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330,2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416,4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0,0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5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0,0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5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5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0,0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5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5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0,0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5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0,2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1,4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0,2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1,4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0,2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1,4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49,5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067,5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49,5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067,5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49,5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67,5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49,5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67,5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49,5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67,5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49,5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67,5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2 637,0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1 160,9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 961,4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 985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961,4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985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 165,0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 161,1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 165,0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 161,1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755,1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705,1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09,9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56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6,4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3,9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6,4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3,9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6,4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3,9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8,3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0,4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8,1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3,5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00,0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00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93 675,6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92 175,9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 424,2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2 853,2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424,2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853,2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424,2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853,2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424,2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853,2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8 922,6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1 013,6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 922,6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1 013,6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 922,6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1 013,6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 922,6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1 013,6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6 328,8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8 309,1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 328,8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 309,1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 328,8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 309,1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2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 328,8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 309,1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2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 328,8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 309,1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4 215,3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4 465,3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163,5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379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981,3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856,3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81,3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56,3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81,3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56,3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81,3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56,3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853,0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132,7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853,0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132,7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60,9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56,8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60,9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56,8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60,9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56,8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892,1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075,9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892,1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075,9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166,8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404,9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5,3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1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29,2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90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29,2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90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29,2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90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29,2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90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051,8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086,3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051,8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086,3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051,8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086,3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17,3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17,3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ое денежное вознаграждение гражданам, награжденным медалью "За заслуги перед Заполярным районом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,0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,0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7 061,8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 930,5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7 061,8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 930,5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7 061,8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 930,5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061,8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930,5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007,7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876,4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007,7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876,4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411,3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316,3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96,4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0,1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462,4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962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462,4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962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462,4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962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462,4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962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77,8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77,4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436,3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906,5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1,5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0,9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69,4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1,3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,2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,3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4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27"/>
        <w:gridCol w:w="1561"/>
        <w:gridCol w:w="759"/>
        <w:gridCol w:w="740"/>
        <w:gridCol w:w="480"/>
        <w:gridCol w:w="701"/>
        <w:gridCol w:w="1396"/>
        <w:gridCol w:w="4"/>
      </w:tblGrid>
      <w:tr>
        <w:trPr>
          <w:trHeight w:val="1106" w:hRule="atLeast"/>
        </w:trPr>
        <w:tc>
          <w:tcPr>
            <w:tcW w:w="9468" w:type="dxa"/>
            <w:gridSpan w:val="8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2 (Приложение 1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25 марта 2021 года № ____ -р </w:t>
            </w:r>
          </w:p>
        </w:tc>
      </w:tr>
      <w:tr>
        <w:trPr>
          <w:trHeight w:val="300" w:hRule="atLeast"/>
        </w:trPr>
        <w:tc>
          <w:tcPr>
            <w:tcW w:w="38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9468" w:type="dxa"/>
            <w:gridSpan w:val="8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бюджетных ассигнований на реализацию муниципальных программ муниципального района "Заполярный район" на 2021 год</w:t>
            </w:r>
          </w:p>
        </w:tc>
      </w:tr>
      <w:tr>
        <w:trPr>
          <w:trHeight w:val="300" w:hRule="atLeast"/>
        </w:trPr>
        <w:tc>
          <w:tcPr>
            <w:tcW w:w="382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8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тыс. рублей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7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умма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51 045,5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 559,1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 270,3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 905,1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65,2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4 281,9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4 281,9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7 006,9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7 006,9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8 996,7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8 018,6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 231,5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195,8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6,7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 501,6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6,3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63,0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8,1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741,8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741,8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3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3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0,0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0,0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 640,3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60,3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60,3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40,9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40,9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1,9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1,9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905,2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903,2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,0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2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482,0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2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482,0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 008,4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 008,4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 774,8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 523,1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10,5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34,0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34,0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7,9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36,1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81,6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81,6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89,6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,0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 113,8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2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 113,8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2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 113,8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7 440,4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6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0 681,9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6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4,9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6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000,0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6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 427,0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92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6 758,5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92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2 292,8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92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1 315,7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92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50,0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593,5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142,0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73,5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254,0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14,5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2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 451,5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2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561,4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2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951,7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2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38,4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Чистая вода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23,7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Чистая вода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86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23,7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86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23,7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7 777,2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233,5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233,5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7 543,7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7 543,7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 730,5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6 554,4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 336,1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452,6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 765,7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0 176,1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 300,3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75,8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200,0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 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00,0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00,0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353,5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.0.00.86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5 243,5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.0.00.86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7,7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.0.00.86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338,3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.0.00.86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 047,5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.0.00.892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10,0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.0.00.892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10,0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 235,3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860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 666,4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860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797,5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860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480,0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860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88,9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892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 568,9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892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903,5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892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 665,4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 496,2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.0.00.796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 000,0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.0.00.796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952,8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.0.00.796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047,2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.0.00.S96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79,0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.0.00.S96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0,9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.0.00.S96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08,1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.0.00.860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 917,2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.0.00.860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 876,7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.0.00.860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 335,5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.0.00.860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705,0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 339,4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.0.00.830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5 000,0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.0.00.830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5 000,0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.0.00.893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339,4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.0.00.893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339,4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4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94"/>
        <w:gridCol w:w="1560"/>
        <w:gridCol w:w="760"/>
        <w:gridCol w:w="739"/>
        <w:gridCol w:w="481"/>
        <w:gridCol w:w="700"/>
        <w:gridCol w:w="1254"/>
        <w:gridCol w:w="1272"/>
        <w:gridCol w:w="7"/>
        <w:gridCol w:w="5"/>
      </w:tblGrid>
      <w:tr>
        <w:trPr>
          <w:trHeight w:val="424" w:hRule="atLeast"/>
        </w:trPr>
        <w:tc>
          <w:tcPr>
            <w:tcW w:w="9472" w:type="dxa"/>
            <w:gridSpan w:val="10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bookmarkStart w:id="8" w:name="RANGE!A1%3AI104"/>
            <w:bookmarkEnd w:id="8"/>
            <w:r>
              <w:rPr/>
              <w:t>Приложение 13 (Приложение 11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25 марта 2021 года № ____ -р </w:t>
            </w:r>
          </w:p>
        </w:tc>
      </w:tr>
      <w:tr>
        <w:trPr>
          <w:trHeight w:val="300" w:hRule="atLeast"/>
        </w:trPr>
        <w:tc>
          <w:tcPr>
            <w:tcW w:w="26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9472" w:type="dxa"/>
            <w:gridSpan w:val="10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бюджетных ассигнований на реализацию муниципальных программ муниципального района "Заполярный район" на плановый период 2022-2023 годов</w:t>
            </w:r>
          </w:p>
        </w:tc>
      </w:tr>
      <w:tr>
        <w:trPr>
          <w:trHeight w:val="300" w:hRule="atLeast"/>
        </w:trPr>
        <w:tc>
          <w:tcPr>
            <w:tcW w:w="269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6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тыс. рублей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3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082 930,9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15 028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0 511,8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37 027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 165,0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 161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755,1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705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09,9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56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424,2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853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424,2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853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 922,6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1 013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 922,6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1 013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0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8 269,1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92 267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 082,4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8 023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1 205,3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 071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489,1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4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8,3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0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411,3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316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12,1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1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8,1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3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96,4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0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41,8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41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41,8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41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0,0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5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0,0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5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15,3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9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1,2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5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1,2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5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 793,2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 682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 793,2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 682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147,0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21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007,8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395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8,4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66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55,2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77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55,2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77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5,7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9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49,5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67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94,2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5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94,2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5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02,2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3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 328,8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 309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2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 328,8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 309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2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 328,8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 309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98 708,5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6 655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6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084,1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 847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6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084,1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 847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92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9 624,4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4 808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92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793,9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 545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892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 830,5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262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0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 110,1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 938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676,5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464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81,5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448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70,2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2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24,8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63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33,6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473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447,2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468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30,3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30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56,1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5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4 736,4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6 209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 736,4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6 209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 736,4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6 209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9 990,8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5 070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 985,1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815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821,1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 164,0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815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005,7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255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005,7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255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4 097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 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 097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 097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.0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243,2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621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.0.00.86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243,2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.0.00.86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243,2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.0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 214,8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9 140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860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281,9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449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860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837,4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947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860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4,5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02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892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932,9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690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892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28,9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62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0.00.892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04,0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228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.0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1 146,2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.0.00.83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1 146,2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.0.00.83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1 146,2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59"/>
        <w:gridCol w:w="3918"/>
        <w:gridCol w:w="1621"/>
        <w:gridCol w:w="839"/>
        <w:gridCol w:w="1073"/>
        <w:gridCol w:w="1271"/>
        <w:gridCol w:w="6"/>
      </w:tblGrid>
      <w:tr>
        <w:trPr>
          <w:trHeight w:val="300" w:hRule="atLeast"/>
        </w:trPr>
        <w:tc>
          <w:tcPr>
            <w:tcW w:w="759" w:type="dxa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9" w:name="RANGE!A1%3AK85"/>
            <w:bookmarkStart w:id="10" w:name="RANGE!A1%3AK85"/>
            <w:bookmarkEnd w:id="10"/>
          </w:p>
        </w:tc>
        <w:tc>
          <w:tcPr>
            <w:tcW w:w="8728" w:type="dxa"/>
            <w:gridSpan w:val="6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14 (Приложение 12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25 марта 2021 года № ____ -р </w:t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8728" w:type="dxa"/>
            <w:gridSpan w:val="6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8728" w:type="dxa"/>
            <w:gridSpan w:val="6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39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9487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21 год</w:t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98" w:hanging="0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умма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инвестиции в рамках муниципальных программ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38 264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Чистая вода"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23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00.8602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23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водопроводной сети в д. Лабожское МО "Великовисочный сельсовет" НАО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23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7 134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8925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6 901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п. Усть-Кара МО «Карский сельсовет» НАО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 566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п. Бугрино МО "Колгуевский сельсовет" НАО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111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с. Коткино МО "Коткинский сельсовет" НАО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94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п. Красное МО «Приморско-Куйский сельсовет» НАО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764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с. Оксино МО «Пустозерский сельсовет» НАО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376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п. Варнек МО "Юшарский сельсовет" Ненецкого автономного округа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8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8603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233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4 - квартирного жилого дома в п. Бугрино МО "Колгуевский сельсовет" НАО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6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4-квартирного жилого дома в п. Бугрино МО "Колгуевский сельсовет" НАО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46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452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860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452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по строительству блочных локальных очистных сооружений в п. Красное МО "Приморско-Куйский сельсовет" НАО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52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 20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7.0.00.860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 20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модульной котельной и сети теплоснабжения в п. Каратайка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0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центральной котельной и тепловых сетей в с. Коткино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50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338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.0.00.8606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338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очистных сооружений производительностью 2 500 куб. м в сутки в п. Искателей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338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 48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.0.00.8607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 48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здания технического склада для МП ЗР «СТК»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48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Развитие энергетики муниципального района "Заполярный район" на 2021-2030 годы" 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7 335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.0.00.8608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7 335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обследования с корректировкой проектной документации и завершение строительства ДЭС с гаражом в п. Хорей-Вер с реконструкцией существующих несущих конструкций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реконструкцию ЛЭП в п. Амдерма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0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еконструкция ЛЭП в п. Амдерма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516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-сметной документации на строительство ЛЭП 0,4 кВ в п. Хонгурей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0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-сметной документации на строительство ЛЭП 0,4 кВ в д. Каменка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81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ЛЭП 0,4 кВ в п. Хонгурей МО "Пустозерский сельсовет" НАО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244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ЛЭП 0,4 кВ в д. Каменка МО "Пустозерский сельсовет" НАО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637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ДЭС в составе действующих ветроэлектрических установок п. Амдерма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130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Установка ГРПБ (газорегуляторный пункт блочный) в с. Тельвиска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5 00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.0.00.8303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5 00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а на строительство фермы на 50 голов в с. Нижняя Пеша МО "Пешский сельсовет" НАО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объекта "Молочно-товарная ферма на 99 голов крупного рогатого скота в д. Лабожское МО "Великовисочный сельсовет" НАО"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00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бюджетных инвестиций 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38 264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4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4"/>
        <w:gridCol w:w="3029"/>
        <w:gridCol w:w="1507"/>
        <w:gridCol w:w="790"/>
        <w:gridCol w:w="1062"/>
        <w:gridCol w:w="1253"/>
        <w:gridCol w:w="1276"/>
        <w:gridCol w:w="5"/>
      </w:tblGrid>
      <w:tr>
        <w:trPr>
          <w:trHeight w:val="707" w:hRule="atLeast"/>
        </w:trPr>
        <w:tc>
          <w:tcPr>
            <w:tcW w:w="9436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5 (Приложение 12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25 марта 2021 года № ____ -р </w:t>
            </w:r>
          </w:p>
        </w:tc>
      </w:tr>
      <w:tr>
        <w:trPr>
          <w:trHeight w:val="300" w:hRule="atLeast"/>
        </w:trPr>
        <w:tc>
          <w:tcPr>
            <w:tcW w:w="51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2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2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93" w:hRule="atLeast"/>
        </w:trPr>
        <w:tc>
          <w:tcPr>
            <w:tcW w:w="9436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плановый период 2022-2023 годов</w:t>
            </w:r>
          </w:p>
        </w:tc>
      </w:tr>
      <w:tr>
        <w:trPr>
          <w:trHeight w:val="300" w:hRule="atLeast"/>
        </w:trPr>
        <w:tc>
          <w:tcPr>
            <w:tcW w:w="51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2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29" w:type="dxa"/>
            <w:gridSpan w:val="2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-дов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инвестиции в рамках муниципальных программ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5 88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0 228,8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4 73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6 131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8925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4 73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6 131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д. Андег МО «Андегский сельсовет» НАО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 34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с. Несь МО "Канинский сельсовет" НАО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159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п. Бугрино МО "Колгуевский сельсовет" НАО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67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п. Нельмин-Нос МО «Малоземельский сельсовет" НАО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33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с. Ома МО "Омский сельсовет" НАО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 863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с. Оксино МО «Пустозерский сельсовет» НАО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8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с. Нижняя Пеша МО "Пешский сельсовет" НАО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420,8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п. Индига МО "Тиманский сельсовет" НАО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994,4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п. Хорей-Вер МО "Хорей-Верский сельсовет" НАО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 415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п. Харута МО "Хоседа-Хардский сельсовет" НАО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278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п. Каратайка МО «Юшарский сельсовет" НАО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 694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4 097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7.0.00.86050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4 097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дернизация центральной котельной в п. Харута МО "Хоседа-Хардский сельсовет" НАО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 097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.0.00.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1 146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.0.00.8303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1 146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ершение строительства объекта "Ферма на 50 голов в с. Ома"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1 146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бюджетных инвестиций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5 88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0 228,8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4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0"/>
        <w:gridCol w:w="7176"/>
        <w:gridCol w:w="142"/>
        <w:gridCol w:w="1417"/>
        <w:gridCol w:w="9"/>
        <w:gridCol w:w="74"/>
      </w:tblGrid>
      <w:tr>
        <w:trPr>
          <w:trHeight w:val="300" w:hRule="atLeast"/>
        </w:trPr>
        <w:tc>
          <w:tcPr>
            <w:tcW w:w="620" w:type="dxa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4" w:type="dxa"/>
            <w:gridSpan w:val="4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16 (Приложение 13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25 марта 2021 года № ____ -р 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8744" w:type="dxa"/>
            <w:gridSpan w:val="4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8744" w:type="dxa"/>
            <w:gridSpan w:val="4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731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20" w:hRule="atLeast"/>
        </w:trPr>
        <w:tc>
          <w:tcPr>
            <w:tcW w:w="9364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рядок определения размера муниципальной преференции, предоставляемой муниципальному предприятию Заполярного района "Севержилкомсервис" в 2021 году в виде субсидии на частичное обеспечение (возмещение) затрат, возникающих при проведении мероприятий в целях обеспечения жизнедеятельности населения в районах Крайнего Севера и приравненных к ним местностях, в том числе при подготовке объектов коммунальной инфраструктуры к осенне-зимнему периоду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99" w:hRule="atLeast"/>
        </w:trPr>
        <w:tc>
          <w:tcPr>
            <w:tcW w:w="9364" w:type="dxa"/>
            <w:gridSpan w:val="5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ind w:firstLine="741"/>
              <w:jc w:val="both"/>
              <w:rPr/>
            </w:pPr>
            <w:r>
              <w:rPr/>
              <w:t>1. Размер муниципальной преференции, предоставляемой муниципальному предприятию Заполярного района "Севержилкомсервис" (далее в настоящем приложении - предприятие) в виде субсидии на частичное обеспечение (возмещение) затрат, возникающих при проведении мероприятий в целях обеспечения жизнедеятельности населения в районах Крайнего Севера и приравненных к ним местностях, в том числе при подготовке объектов коммунальной инфраструктуры к осенне-зимнему периоду, определяется по каждому из мероприятий, указанных в таблице настоящего Порядка.</w:t>
            </w:r>
          </w:p>
          <w:p>
            <w:pPr>
              <w:pStyle w:val="Normal"/>
              <w:widowControl w:val="false"/>
              <w:ind w:firstLine="741"/>
              <w:jc w:val="both"/>
              <w:rPr/>
            </w:pPr>
            <w:r>
              <w:rPr/>
              <w:t>2. Размер муниципальной преференции по каждому мероприятию определяется в соответствии с объемами финансирования, предусмотренными на реализацию мероприятий, указанных в таблице, в рамках муниципальной программы "Развитие коммунальной инфраструктуры муниципального района "Заполярный район" на 2020-2030 годы", муниципальной программы "Обеспечение населения муниципального района "Заполярный район" чистой водой" на 2021-2030 годы", муниципальной программы "Развитие энергетики муниципального района "Заполярный район" на 2021-2030 годы".</w:t>
            </w:r>
          </w:p>
          <w:p>
            <w:pPr>
              <w:pStyle w:val="Normal"/>
              <w:widowControl w:val="false"/>
              <w:ind w:firstLine="741"/>
              <w:jc w:val="both"/>
              <w:rPr/>
            </w:pPr>
            <w:r>
              <w:rPr/>
              <w:t>3. Общий размер муниципальной преференции, предоставляемой предприятию, не может превышать 76 959,9 тыс. рублей.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3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од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052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3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самосвала в п. Хорей-Вер МО "Хорей-Верский сельсовет" НА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22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3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самосвала в п. Харута МО "Хоседа-Хардский сельсовет" НА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22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3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автокрана в п. Амдерма "МО "Поселок Амдерма" НА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807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муниципального района "Заполярный район" чистой водой" на 2021-2030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047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, монтаж и пусконаладочные работы водоподготовительной установки в п. Варнек МО "Юшарский сельсовет" НА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733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, монтаж и пуско-наладочные работы водоподготовительной установки д. Снопа МО "Омский сельсовет" НА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313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Развитие энергетики муниципального района "Заполярный район" на 2021-2030 годы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4 860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3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апитальный ремонт участка ЛЭП в п. Хару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81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апитальный ремонт ЛЭП д. Белушь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34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апитальный ремонт участка тепловой сети от котельной № 3 до здания интерната в с. Великовисочно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4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апитальный ремонт участка тепловой сети от котельной № 3 до ТК1 в с. Великовисочно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4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й ремонт тепловой сети к ИЖД в с. Нес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650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дизель-генераторных установок (ДГУ АД-315) в количестве 2-х единиц в п. Каратай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352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дизель-генераторных установок (ДГУ АД-315) в количестве 2-х единиц в с. О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352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7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6 959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6" w:hRule="atLeast"/>
        </w:trPr>
        <w:tc>
          <w:tcPr>
            <w:tcW w:w="9438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17 (Приложение 17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5 марта 2021 года № ____ -р</w:t>
            </w:r>
          </w:p>
        </w:tc>
      </w:tr>
      <w:tr>
        <w:trPr>
          <w:trHeight w:val="300" w:hRule="exact"/>
        </w:trPr>
        <w:tc>
          <w:tcPr>
            <w:tcW w:w="779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642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9438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на 2021 год</w:t>
            </w:r>
          </w:p>
        </w:tc>
      </w:tr>
      <w:tr>
        <w:trPr>
          <w:trHeight w:val="300" w:hRule="exact"/>
        </w:trPr>
        <w:tc>
          <w:tcPr>
            <w:tcW w:w="779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79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455" w:hRule="atLeast"/>
        </w:trPr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муниципального образования 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умма </w:t>
            </w:r>
          </w:p>
        </w:tc>
      </w:tr>
      <w:tr>
        <w:trPr>
          <w:cantSplit w:val="true"/>
        </w:trPr>
        <w:tc>
          <w:tcPr>
            <w:tcW w:w="7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6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68,1 </w:t>
            </w:r>
          </w:p>
        </w:tc>
      </w:tr>
      <w:tr>
        <w:trPr>
          <w:cantSplit w:val="true"/>
        </w:trPr>
        <w:tc>
          <w:tcPr>
            <w:tcW w:w="7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6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42,6 </w:t>
            </w:r>
          </w:p>
        </w:tc>
      </w:tr>
      <w:tr>
        <w:trPr>
          <w:cantSplit w:val="true"/>
        </w:trPr>
        <w:tc>
          <w:tcPr>
            <w:tcW w:w="7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6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59,9 </w:t>
            </w:r>
          </w:p>
        </w:tc>
      </w:tr>
      <w:tr>
        <w:trPr>
          <w:cantSplit w:val="true"/>
        </w:trPr>
        <w:tc>
          <w:tcPr>
            <w:tcW w:w="7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6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327,8 </w:t>
            </w:r>
          </w:p>
        </w:tc>
      </w:tr>
      <w:tr>
        <w:trPr>
          <w:cantSplit w:val="true"/>
        </w:trPr>
        <w:tc>
          <w:tcPr>
            <w:tcW w:w="7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6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485,2 </w:t>
            </w:r>
          </w:p>
        </w:tc>
      </w:tr>
      <w:tr>
        <w:trPr>
          <w:cantSplit w:val="true"/>
        </w:trPr>
        <w:tc>
          <w:tcPr>
            <w:tcW w:w="7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6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162,6 </w:t>
            </w:r>
          </w:p>
        </w:tc>
      </w:tr>
      <w:tr>
        <w:trPr>
          <w:cantSplit w:val="true"/>
        </w:trPr>
        <w:tc>
          <w:tcPr>
            <w:tcW w:w="7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6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170,0 </w:t>
            </w:r>
          </w:p>
        </w:tc>
      </w:tr>
      <w:tr>
        <w:trPr>
          <w:cantSplit w:val="true"/>
        </w:trPr>
        <w:tc>
          <w:tcPr>
            <w:tcW w:w="7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6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689,9 </w:t>
            </w:r>
          </w:p>
        </w:tc>
      </w:tr>
      <w:tr>
        <w:trPr>
          <w:cantSplit w:val="true"/>
        </w:trPr>
        <w:tc>
          <w:tcPr>
            <w:tcW w:w="7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6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912,1 </w:t>
            </w:r>
          </w:p>
        </w:tc>
      </w:tr>
      <w:tr>
        <w:trPr>
          <w:cantSplit w:val="true"/>
        </w:trPr>
        <w:tc>
          <w:tcPr>
            <w:tcW w:w="7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6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205,8 </w:t>
            </w:r>
          </w:p>
        </w:tc>
      </w:tr>
      <w:tr>
        <w:trPr>
          <w:cantSplit w:val="true"/>
        </w:trPr>
        <w:tc>
          <w:tcPr>
            <w:tcW w:w="7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6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025,8 </w:t>
            </w:r>
          </w:p>
        </w:tc>
      </w:tr>
      <w:tr>
        <w:trPr>
          <w:cantSplit w:val="true"/>
        </w:trPr>
        <w:tc>
          <w:tcPr>
            <w:tcW w:w="7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6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80,5 </w:t>
            </w:r>
          </w:p>
        </w:tc>
      </w:tr>
      <w:tr>
        <w:trPr>
          <w:cantSplit w:val="true"/>
        </w:trPr>
        <w:tc>
          <w:tcPr>
            <w:tcW w:w="7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6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207,1 </w:t>
            </w:r>
          </w:p>
        </w:tc>
      </w:tr>
      <w:tr>
        <w:trPr>
          <w:cantSplit w:val="true"/>
        </w:trPr>
        <w:tc>
          <w:tcPr>
            <w:tcW w:w="7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6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02,6 </w:t>
            </w:r>
          </w:p>
        </w:tc>
      </w:tr>
      <w:tr>
        <w:trPr>
          <w:cantSplit w:val="true"/>
        </w:trPr>
        <w:tc>
          <w:tcPr>
            <w:tcW w:w="7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6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99,0 </w:t>
            </w:r>
          </w:p>
        </w:tc>
      </w:tr>
      <w:tr>
        <w:trPr>
          <w:cantSplit w:val="true"/>
        </w:trPr>
        <w:tc>
          <w:tcPr>
            <w:tcW w:w="7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6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983,2 </w:t>
            </w:r>
          </w:p>
        </w:tc>
      </w:tr>
      <w:tr>
        <w:trPr>
          <w:cantSplit w:val="true"/>
        </w:trPr>
        <w:tc>
          <w:tcPr>
            <w:tcW w:w="7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6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612,4 </w:t>
            </w:r>
          </w:p>
        </w:tc>
      </w:tr>
      <w:tr>
        <w:trPr>
          <w:cantSplit w:val="true"/>
        </w:trPr>
        <w:tc>
          <w:tcPr>
            <w:tcW w:w="7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6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814,8 </w:t>
            </w:r>
          </w:p>
        </w:tc>
      </w:tr>
      <w:tr>
        <w:trPr>
          <w:cantSplit w:val="true"/>
        </w:trPr>
        <w:tc>
          <w:tcPr>
            <w:tcW w:w="7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3 349,4 </w:t>
            </w:r>
          </w:p>
        </w:tc>
      </w:tr>
      <w:tr>
        <w:trPr>
          <w:cantSplit w:val="true"/>
        </w:trPr>
        <w:tc>
          <w:tcPr>
            <w:tcW w:w="7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распределенный резерв</w:t>
            </w:r>
          </w:p>
        </w:tc>
        <w:tc>
          <w:tcPr>
            <w:tcW w:w="16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657,5 </w:t>
            </w:r>
          </w:p>
        </w:tc>
      </w:tr>
      <w:tr>
        <w:trPr>
          <w:cantSplit w:val="true"/>
        </w:trPr>
        <w:tc>
          <w:tcPr>
            <w:tcW w:w="7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7 006,9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32"/>
        <w:gridCol w:w="7447"/>
        <w:gridCol w:w="1372"/>
      </w:tblGrid>
      <w:tr>
        <w:trPr>
          <w:trHeight w:val="300" w:hRule="atLeast"/>
        </w:trPr>
        <w:tc>
          <w:tcPr>
            <w:tcW w:w="632" w:type="dxa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19" w:type="dxa"/>
            <w:gridSpan w:val="2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18 (Приложение 18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5 марта 2021 года № ____ -р</w:t>
            </w:r>
          </w:p>
        </w:tc>
      </w:tr>
      <w:tr>
        <w:trPr>
          <w:trHeight w:val="300" w:hRule="atLeast"/>
        </w:trPr>
        <w:tc>
          <w:tcPr>
            <w:tcW w:w="6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8819" w:type="dxa"/>
            <w:gridSpan w:val="2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8819" w:type="dxa"/>
            <w:gridSpan w:val="2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74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945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иных межбюджетных трансфертов бюджетам поселений муниципального района "Заполярный район" на 2021 год</w:t>
            </w:r>
          </w:p>
        </w:tc>
      </w:tr>
      <w:tr>
        <w:trPr>
          <w:trHeight w:val="300" w:hRule="exact"/>
        </w:trPr>
        <w:tc>
          <w:tcPr>
            <w:tcW w:w="6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300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7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Сумма </w:t>
            </w:r>
          </w:p>
        </w:tc>
      </w:tr>
      <w:tr>
        <w:trPr>
          <w:trHeight w:val="409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7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 595,8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482,0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и текущий ремонт муниципального имуществ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854,2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  <w:br/>
              <w:t>Мероприятие "Капитальный ремонт культурно-досугового учреждения в п. Хорей-Вер"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854,2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работ по гидравлической промывке, испытаний на плотность и прочность системы отопления потребителя тепловой энергии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8,1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,5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0,4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,8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4,6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9,6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,7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5,3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,2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и содержание муниципального имуществ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799,7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>Мероприятие "Проведение инженерных работ по восстановлению и оформлению рабочей и исполнительной  документации на линию электропередач (ЛЭП-0,4 кВ) в п. Красное МО «Приморско-Куйский сельсовет» НАО"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15,0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  <w:br/>
              <w:t>Мероприятие "Поставка модульной пекарни в п. Амдерма МО "Поселок Амдерма" НАО"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084,7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113,8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297,0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94,6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79,0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42,3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82,7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69,9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66,5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05,9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570,2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55,2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1,2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98,7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89,9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088,7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21,6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552,2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7,4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20,2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95,2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05,6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924,1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47,1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10,7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07,1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7,4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73,0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72,7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41,2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79,2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31,2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650,9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144,8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93,3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010,4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38,6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81,9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7,3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85,4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511,9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связанные с организацией и проведением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2,7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2,0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0,7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 758,5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униципальным образованиям иных межбюджетных трансфертов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 292,8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152,8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501,4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151,8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894,7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86,4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953,4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 260,0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77,5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814,8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 территорий поселений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937,1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,6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8,5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0,3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7,4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4,0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3,5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4,1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06,5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04,4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598,7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2,8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57,5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29,4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0,9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3,3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2,4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1,0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830,2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968,4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14,7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088,9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311,5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6,3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7,5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574,5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69,0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155,0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937,4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11,8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567,9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51,1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980,3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20,7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75,2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968,2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14,9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73,5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, замена и установка светильников уличного освещения в поселениях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62,9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0,1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4,9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6,9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1,0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197,3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Великовисочный сельсовет" Ненецкого автономного округа </w:t>
              <w:br/>
              <w:t>Мероприятие "Ремонт памятника землякам, погибшим во время Великой отечественной войны"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50,0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Канинский сельсовет" Ненецкого автономного округа </w:t>
              <w:br/>
              <w:t>Мероприятие "Устройство покрытия проездов в районе улиц Профсоюзная и Новая к детскому саду в с. Несь"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 648,8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Канинский сельсовет" Ненецкого автономного округа </w:t>
              <w:br/>
              <w:t xml:space="preserve">Мероприятие "Установка стелы "Вечная память участникам Великой Отечественной войны" в деревне Мгла" 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9,2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  <w:br/>
              <w:t>Мероприятие "Обследование и подготовка проектной документации на реставрацию объекта культурного наследия "Благовещенская церковь" в с. Несь МО "Канинский сельсовет" НАО"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50,0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 xml:space="preserve">Мероприятие "Строительство парка отдыха в п. Бугрино МО "Колгуевский сельсовет" НАО 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00,2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Обустройство территории возле памятника воинам, погибшим в годы Великой Отечественной войны, в с. Коткино МО "Коткинский сельсовет" НАО"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4,1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>Мероприятие "Устройство травмобезопасного покрытия детской игровой площадки ОТ № 3 в п. Красное ул. Новая д.14 МО «Приморско-Куйский сельсовет» НАО"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9,4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Обустройство травмобезопасного покрытия детских игровых площадок расположенных в с. Тельвиска МО "Тельвисочный сельсовет" НАО"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641,3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 "Инженерные изыскания и разработка проектной документации для проведения капитального ремонта объекта капитального строительства "Подвесной мост в п. Индига"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208,2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Установка универсальной игровой площадки с ограждением в с. Шойна МО "Шоинский сельсовет" НАО"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16,1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451,5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8,4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2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6,0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,7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2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2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2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2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,7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,8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,8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,7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,7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,4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2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2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,4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,4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2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2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безопасности на водных объектах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00,0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Канинский сельсовет" Ненецкого автономного округа </w:t>
              <w:br/>
              <w:t>Мероприятие "Устройство перехода через ручей Дикуша"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резерва материальных ресурсов в соответствии с утвержденными номенклатурами и объемами для предупреждения и ликвидации ЧС в муниципальных образованиях, в том числе: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500,0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387,0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555,1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57,9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451,7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,4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3,3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5,5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2,4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7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3,6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9,6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4,6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3,8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5,8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9,2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2,6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6,0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7,3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9,5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,2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,4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3,8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, в том числе: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024,0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45,5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032,1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62,6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25,4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258,4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обслуживание и планово-предупредительный ремонт систем видеонаблюдения в местах массового пребывания людей, расположенных на территории МО, в том числе: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7,4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8,6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3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4,1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,3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6,1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642,5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и текущий ремонт жилых домов, помещений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 969,1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>Мероприятие "Капитальный ремонт 12-квартирного жилого дома № 87А в с. Великовисочное с целью нормализации температурного режима"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575,6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  <w:br/>
              <w:t>Мероприятие "Капитальный ремонт дома № 2 по ул. Южная в п. Усть-Кара  МО "Карский сельсовет" НАО"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34,9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Капитальный ремонт 12 квартирного жилого дома № 28 по ул. Почтовая в с. Ома с целью нормализации температурного режима"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004,5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Капитальный ремонт 12-квартирного жилого дома № 14 по ул. Механизаторов в с. Ома с целью нормализации температурного режима"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556,0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  <w:br/>
              <w:t>Мероприятие "Капитальный ремонт дома № 15 в д. Волонга МО «Пешский сельсовет» НАО"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2,5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  <w:br/>
              <w:t>Мероприятие "Ремонт системы отопления в квартире № 1 дома № 23 по ул. Новая, в с. Нижняя Пеша  МО "Пешский сельсовет" НАО"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8,9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Капитальный ремонт жилого дома № 51 в с. Оксино  МО "Пустозерский сельсовет" НАО"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97,2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Капитальный ремонт жилого дома № 108 в с. Оксино МО "Пустозерский сельсовет" НАО"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278,4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Капитальный ремонт жилого дома № 158 в с. Оксино МО "Пустозерский сельсовет" НАО"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85,1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Тельвисочный сельсовет" Ненецкого автономного округа </w:t>
              <w:br/>
              <w:t>Мероприятие "Капитальный ремонт жилого дома № 5а по ул. Полярная в с. Тельвиска с целью нормализации температурного режима"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 888,6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Капитальный ремонт печи в  муниципальной  квартире  № 1 дома № 33 по ул. Центральная в п. Выучейский МО "Тиманский сельсовет" НАО"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8,2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Капитальный ремонт жилого дома по ул. Новая № 150 в п. Индига МО "Тиманский сельсовет" НАО"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035,0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Капитальный ремонт жилого дома по ул. Сельская № 101 в п. Индига МО "Тиманский сельсовет" НАО"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577,0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Капитальный ремонт жилого дома по ул. Сельская № 100 в п. Индига МО "Тиманский сельсовет" НАО"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509,3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 xml:space="preserve"> Мероприятие "Капитальный ремонт 12 квартирного жилого дома № 5А по ул.Победы в п. Харута с целью нормализации температурного режима"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334,1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Демонтаж и монтаж дымовых труб систем отопления              в домах  № 16 и № 18 по ул. Заполярная в с. Шойна  МО "Шоинский сельсовет" НАО"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5,9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 "Юшарский сельсовет" Ненецкого автономного округа </w:t>
              <w:br/>
              <w:t>Мероприятие "Ремонт 12 квартирного жилого дома № 37 по ул. Центральная в п. Каратайка"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77,4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 "Юшарский сельсовет" Ненецкого автономного округа Мероприятие "Капитальный ремонт 12 квартирного жилого дома № 37 по ул. Центральная в п. Каратайка с целью нормализации температурного режима"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500,4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  <w:br/>
              <w:t>Мероприятие "Текущий ремонт муниципальной квартиры № 11 в доме  № 11 по ул. Ленина в п. Амдерма МО "Поселок Амдерма" НАО"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3,3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  <w:br/>
              <w:t>Мероприятие "Текущий ремонт муниципальной квартиры № 3 в доме    № 22 по ул. Ленина в п. Амдерма МО "Поселок Амдерма" НАО"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8,7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  <w:br/>
              <w:t>Мероприятие "Текущий ремонт муниципальной квартиры № 24  в доме № 24 по ул. Ленина в п. Амдерма МО "Поселок Амдерма" НАО"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5,3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  <w:br/>
              <w:t>Мероприятие "Текущий ремонт муниципальной квартиры № 22 в доме № 8 по ул. Ревуцкого в п. Амдерма МО "Поселок Амдерма" НАО"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4,5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  <w:br/>
              <w:t>Мероприятие "Текущий ремонт муниципальной квартиры № 1 в доме № 24 по ул. Ленина в п. Амдерма МО «Поселок Амдерма» НАО"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,3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мущества, находящегося в муниципальной собственности поселений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3,4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оселок Амдерма" Ненецкого автономного округа </w:t>
              <w:br/>
              <w:t>Мероприятие "Поверка индивидуальных приборов учета холодного водоснабжения в многоквартирных жилых домах в поселке Амдерма"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2,4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оселок Амдерма" Ненецкого автономного округа </w:t>
              <w:br/>
              <w:t>Мероприятие "Поверка индивидуальных приборов учета горячего водоснабжения в многоквартирных жилых домах в поселке Амдерма"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1,0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176,1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или в постоянном (бессрочном) пользовании муниципальных образований, предназначенных под складирование отходов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31,9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,6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7,1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08,2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6,4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,1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6,4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3,9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2,7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67,9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устозерский сельсовет" Ненецкого автономного округа 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1,8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1,7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6,2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3,5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2,5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5,5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вывоза стоков из септиков и выгребных ям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770,9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 770,9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20,1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7,0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5,5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2,9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58,2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8,2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65,8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,6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8,2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7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устройство контейнерных площадок для установки контейнеров ТКО и приобретение контейнеров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844,0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9,4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78,6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3,5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5,7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92,9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6,1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22,8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мероприятий по ликвидации несанкционированного места размещения отходов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54,6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54,6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454,6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: "Подготовка земельного участка для создания места (площадки) накопления твердых коммунальных отходов до 11 месяцев в с. Оксино МО "Пустозерский сельсовет" НАО"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75,8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ёлок Искателей"</w:t>
              <w:br/>
              <w:t xml:space="preserve">Мероприятие: "Поставка крано-манипуляторной установки в г. Нарьян-Мар для МО </w:t>
            </w:r>
            <w:r>
              <w:rPr>
                <w:b/>
                <w:bCs/>
              </w:rPr>
              <w:t>"</w:t>
            </w:r>
            <w:r>
              <w:rPr/>
              <w:t>Городское поселение "Рабочий посёлок Искателей"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578,8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10,0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обеспечения населения чистой водой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10,0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Геологические исследования и разведка подземных вод в д. Каменка и п. Хонгурей Ненецкого АО"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10,0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I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957,8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одержание авиаплощадок в поселениях Заполярного район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75,9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4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3,9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,4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7,9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6,5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5,3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7,3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4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7,6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8,7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4,4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0,9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5,2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мест причаливания речного транспорта в поселениях Заполярного район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5,0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8,4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8,8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7,8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 и содержание снегоходных маршрутов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88,9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,7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2,4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9,9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,1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6,8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4,8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,9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0,2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,6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2,0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5,5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734,9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907,6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9,5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08,7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245,1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24,3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99,7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34,9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50,7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79,6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88,5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68,2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224,6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распределенный резерв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903,8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2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 за счет средств дорожного фонд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27,3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 сельсовет" Ненецкого автономного округа</w:t>
              <w:br/>
              <w:t>Мероприятие "Ремонт участка автомобильной дороги общего пользования местного значения "с.Оксино-аэропорт" (участок от дома № 32 до дома № 105) МО "Пустозерский сельсовет" НАО"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27,3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633,1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Приобретение и доставка мобильного здания (помещения ожидания воздушных судов) в д. Снопа МО "Омский сельсовет" НАО"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73,6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 сельсовет" Ненецкого автономного округа</w:t>
              <w:br/>
              <w:t>Мероприятие "Организация дорожного движения на автомобильных дорогах местного значения в селе Тельвиска МО "Тельвисочный сельсовет" НАО"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30,5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 сельсовет" Ненецкого автономного округа</w:t>
              <w:br/>
              <w:t>Мероприятие "Проведение работ по открытию дополнительного судового хода для пассажирского флота в Макаровской курье от основного русла р. Печора до д. Макарово"</w:t>
            </w:r>
            <w:bookmarkStart w:id="11" w:name="_GoBack"/>
            <w:bookmarkEnd w:id="11"/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 сельсовет" Ненецкого автономного округа</w:t>
              <w:br/>
              <w:t>Мероприятие "Поставка и установка остановочного павильона для ожидания воздушных судов в с. Шойна МО "Шоинский сельсовет" НАО"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3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 сельсовет" Ненецкого автономного округа</w:t>
              <w:br/>
              <w:t xml:space="preserve">Мероприятие "Устройство вертолетной площадки в с. Шойна МО "Шоинский сельсовет" НАО " 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570,7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II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339,4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для предприятий сельскохозяйственного производства сельскохозяйственной техники, специализированного оборудования и запасных частей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50,1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>Мероприятие "Приобретение и доставка установки для пастеризации молока в комплекте с сепаратором-сливкоотделителем для МКП   "Великовисочный животноводческий комплекс" МО "Великовисочный сельсовет" НАО"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70,0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Поставка рулонного пресс-подборщика для МКП "Омский животноводческий комплекс" МО "Омский сельсовет" НАО"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86,4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Поставка навесного фронтального погрузчика, рулонного кантователя, двигателя для трактора МКП "Омский животноводческий комплекс" МО "Омский сельсовет" НАО"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93,7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мероприятий по ремонту животноводческих зданий и сооружений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34,0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Ремонт здания коровника для  МКП "Омский животноводческий комплекс"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034,0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ка кормов для предприятий сельскохозяйственного производств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98,7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98,7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56,6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>Мероприятие "Возмещение затрат на реализацию сенозаготовительной кампании 2020 года МКП "Великовисочный животноводческий комплекс"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56,6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X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непрограммные расходы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42,4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ритуальных услуг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42,4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5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3,0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4,8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1,5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5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1,5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2,1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3,0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2,5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03,9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2,5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3,0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2,5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2,1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2,1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5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2,1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5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3,8</w:t>
            </w:r>
          </w:p>
        </w:tc>
      </w:tr>
      <w:tr>
        <w:trPr>
          <w:trHeight w:val="2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484 57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9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46"/>
        <w:gridCol w:w="6399"/>
        <w:gridCol w:w="1275"/>
        <w:gridCol w:w="1160"/>
      </w:tblGrid>
      <w:tr>
        <w:trPr>
          <w:trHeight w:val="300" w:hRule="atLeast"/>
        </w:trPr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4" w:type="dxa"/>
            <w:gridSpan w:val="3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Приложение 19 (Приложение 18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5 марта 2021 года № ____ -р</w:t>
            </w:r>
          </w:p>
        </w:tc>
      </w:tr>
      <w:tr>
        <w:trPr>
          <w:trHeight w:val="300" w:hRule="atLeast"/>
        </w:trPr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8834" w:type="dxa"/>
            <w:gridSpan w:val="3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8834" w:type="dxa"/>
            <w:gridSpan w:val="3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63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380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иных межбюджетных трансфертов бюджетам поселений муниципального района "Заполярный район" на плановый период 2022-2023 годов</w:t>
            </w:r>
          </w:p>
        </w:tc>
      </w:tr>
      <w:tr>
        <w:trPr>
          <w:trHeight w:val="300" w:hRule="exact"/>
        </w:trPr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638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умма </w:t>
            </w:r>
          </w:p>
        </w:tc>
      </w:tr>
      <w:tr>
        <w:trPr>
          <w:trHeight w:val="518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2022 год </w:t>
            </w:r>
          </w:p>
        </w:tc>
        <w:tc>
          <w:tcPr>
            <w:tcW w:w="11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2023 год </w:t>
            </w:r>
          </w:p>
        </w:tc>
      </w:tr>
      <w:tr>
        <w:trPr>
          <w:trHeight w:val="253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7 19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9 204,8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61,2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95,7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работ по гидравлической промывке, испытаний на плотность и прочность системы отопления потребителя тепловой энерг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61,2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95,7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,3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,7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5,4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0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,3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5,2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,6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,9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6,8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,9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,2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,9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8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6,7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1,2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,9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,1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0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4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7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9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,8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6 328,8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8 309,1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7 585,9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9 007,1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79,4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62,6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87,1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52,7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01,3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95,1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96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55,8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68,9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1,7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58,3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20,6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77,6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0,7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25,9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39,0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61,4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31,9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5,6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5,5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09,9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78,3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8,2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6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63,2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53,7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0,6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54,2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02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10,0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3,7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75,1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8,4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60,7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44,8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83,0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63,6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13,9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6 924,1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6 924,1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47,1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47,1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10,7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10,7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07,1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07,1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7,4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7,4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3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3,0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2,7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2,7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41,2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41,2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79,2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79,2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31,2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31,2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50,9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50,9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44,8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44,8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93,3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93,3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10,4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10,4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8,6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8,6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81,9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81,9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7,3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7,3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85,4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85,4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511,9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511,9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связанные с организацией и проведением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818,8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377,9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7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2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2,8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7,8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7,7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2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3,9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2,8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2,8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1,8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3,3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9,2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4,4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6,1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9,2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3,9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9 624,4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4 808,1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униципальным образованиям иных межбюджетных трансфертов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 793,9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1 545,6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38,9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736,5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721,5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950,4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862,8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77,3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18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194,7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37,9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207,4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352,4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606,5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670,4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097,2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08,6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44,9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683,4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030,7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 территорий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155,6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681,7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5,5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,5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3,6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9,3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07,5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5,8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8,5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3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2,3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9,6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6,0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9,9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6,3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2,8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9,7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0,6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7,4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42,6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92,3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0,4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1,6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4,9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7,5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4,8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9,8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2,7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6,8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9,7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8,9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9,8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6,6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4,1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6,3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3,9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83,4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42,7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7 674,9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9 580,8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16,5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7,1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43,7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25,3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4,8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449,6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40,5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0,1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5,1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10,1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60,9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75,2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21,3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82,1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728,5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957,4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75,4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0,3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09,1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53,5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64,8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23,3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83,1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38,4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1,9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4,3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5,3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95,1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5,9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58,1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98,4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30,2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2,2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95,0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97,5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65,7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433,6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 473,8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66,1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85,0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,1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8,2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,5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,1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,5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,1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,1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,1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,1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,1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,5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,6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5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,6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5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,1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,5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,1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,5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,3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,2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,1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,1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,3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,2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,3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,2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,1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,1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430,3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430,3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4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4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3,3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3,3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5,5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5,5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2,4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2,4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7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7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2,2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2,2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9,6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9,6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4,6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4,6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3,8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3,8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5,8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5,8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9,2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9,2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2,6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2,6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,0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7,3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7,3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,5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,5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,2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,2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3,8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3,8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, в том числе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888,4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887,3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03,3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63,4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13,4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97,9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63,4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29,1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98,3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90,4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58,0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03,3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63,4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48,9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42,9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обслуживание и планово-предупредительный ремонт систем видеонаблюдения в местах массового пребывания людей, расположенных на территории МО, в том числе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58,8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81,2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4,5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0,7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,9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,7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7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3,4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,4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,7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0,3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7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 078,0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и текущий ремонт жилых домов, помещ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 078,0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распределенный резер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078,0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005,7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255,2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или в постоянном (бессрочном) пользовании муниципальных образований, предназначенных под складирование от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569,2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711,9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5,3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,1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6,2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5,6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4,5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1,5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3,1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0,0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9,8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5,4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5,8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6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5,9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5,7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3,7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3,8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2,4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2,5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6,6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6,1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устозерский сельсовет" Ненецкого автономного округ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8,3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5,0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9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6,6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4,8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3,8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1,6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0,1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7,8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3,3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1,9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6,0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2,5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9,8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вывоза стоков из септиков и выгребных 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770,9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770,9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770,9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770,9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665,6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772,4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2,1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7,4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9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9,8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7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1,7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6,5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5,6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8,5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9,6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4,3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3,8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,3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8,9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0,1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,3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1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377,4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192,4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одержание авиаплощадок в поселениях Заполяр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886,9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002,4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5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,7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0,5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7,3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,3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,3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2,6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7,9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7,6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9,1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8,7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2,7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2,8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8,9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5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,7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8,3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9,4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7,4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6,5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3,4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2,7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6,1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1,5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6,2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7,7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мест причаливания речного транспорта в поселениях Заполяр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42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59,7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,7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,1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4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9,4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7,3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7,2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 и содержание снегоходных маршру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444,5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502,1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,4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,8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0,7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5,9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,1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4,0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5,5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1,3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,0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3,5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0,4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2,2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9,9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,7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5,6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,4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,7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,4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2,9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4,2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1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4,9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604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 228,2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604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 228,2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14,7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51,2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7,1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66,5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34,9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28,3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7,3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32,4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23,6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8,6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80,3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7,5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08,7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69,1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06,8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5,1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2,1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6,6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14,9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63,5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93,6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69,4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I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непрограммные рас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724,2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913,1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ритуальных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724,2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913,1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5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6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5,1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7,7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5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6,0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7,6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3,9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5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6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7,6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3,9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0,2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8,6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5,1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7,7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2,6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3,1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0,1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6,9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2,6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3,1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5,1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7,7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2,6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3,1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0,2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8,6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0,2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8,6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5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6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0,2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8,6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5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6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0,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07,2 </w:t>
            </w:r>
          </w:p>
        </w:tc>
      </w:tr>
      <w:tr>
        <w:trPr>
          <w:trHeight w:val="20" w:hRule="atLeast"/>
          <w:cantSplit w:val="true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6 355,3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16 925,4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/>
      </w:r>
    </w:p>
    <w:sectPr>
      <w:headerReference w:type="firs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7189046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35</w:t>
        </w:r>
        <w:r>
          <w:rPr/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sz w:val="26"/>
        <w:szCs w:val="26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8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3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1051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3c42d4"/>
    <w:rPr>
      <w:rFonts w:ascii="Tahoma" w:hAnsi="Tahoma" w:eastAsia="Times New Roman" w:cs="Tahoma"/>
      <w:sz w:val="16"/>
      <w:szCs w:val="16"/>
      <w:lang w:eastAsia="ru-RU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4b5444"/>
    <w:rPr>
      <w:rFonts w:ascii="Times New Roman" w:hAnsi="Times New Roman" w:eastAsia="Times New Roman" w:cs="Times New Roman"/>
      <w:lang w:eastAsia="ru-RU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4b5444"/>
    <w:rPr>
      <w:rFonts w:ascii="Times New Roman" w:hAnsi="Times New Roman" w:eastAsia="Times New Roman" w:cs="Times New Roman"/>
      <w:lang w:eastAsia="ru-RU"/>
    </w:rPr>
  </w:style>
  <w:style w:type="character" w:styleId="InternetLink">
    <w:name w:val="Hyperlink"/>
    <w:basedOn w:val="DefaultParagraphFont"/>
    <w:uiPriority w:val="99"/>
    <w:semiHidden/>
    <w:unhideWhenUsed/>
    <w:rsid w:val="00aa2ea4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aa2ea4"/>
    <w:rPr>
      <w:color w:val="800080"/>
      <w:u w:val="singl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aa1e22"/>
    <w:rPr>
      <w:sz w:val="16"/>
      <w:szCs w:val="16"/>
    </w:rPr>
  </w:style>
  <w:style w:type="character" w:styleId="Style17" w:customStyle="1">
    <w:name w:val="Текст примечания Знак"/>
    <w:basedOn w:val="DefaultParagraphFont"/>
    <w:link w:val="Annotationtext"/>
    <w:uiPriority w:val="99"/>
    <w:semiHidden/>
    <w:qFormat/>
    <w:rsid w:val="00aa1e22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8" w:customStyle="1">
    <w:name w:val="Тема примечания Знак"/>
    <w:basedOn w:val="Style17"/>
    <w:link w:val="Annotationsubject"/>
    <w:uiPriority w:val="99"/>
    <w:semiHidden/>
    <w:qFormat/>
    <w:rsid w:val="00aa1e22"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c42d4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3c42d4"/>
    <w:pPr/>
    <w:rPr>
      <w:rFonts w:ascii="Tahoma" w:hAnsi="Tahoma" w:cs="Tahoma"/>
      <w:sz w:val="16"/>
      <w:szCs w:val="16"/>
    </w:rPr>
  </w:style>
  <w:style w:type="paragraph" w:styleId="Style19" w:customStyle="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rsid w:val="00c84ae5"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 w:eastAsia="en-US"/>
    </w:rPr>
  </w:style>
  <w:style w:type="paragraph" w:styleId="ConsNormal" w:customStyle="1">
    <w:name w:val="ConsNormal"/>
    <w:qFormat/>
    <w:rsid w:val="003f2637"/>
    <w:pPr>
      <w:widowControl w:val="false"/>
      <w:bidi w:val="0"/>
      <w:spacing w:lineRule="auto" w:line="240" w:before="0" w:after="0"/>
      <w:ind w:right="19772"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Nonformat" w:customStyle="1">
    <w:name w:val="ConsNonformat"/>
    <w:qFormat/>
    <w:rsid w:val="003f2637"/>
    <w:pPr>
      <w:widowControl w:val="false"/>
      <w:bidi w:val="0"/>
      <w:spacing w:lineRule="auto" w:line="240" w:before="0" w:after="0"/>
      <w:ind w:right="19772" w:hanging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Style20" w:customStyle="1">
    <w:name w:val="Знак Знак"/>
    <w:basedOn w:val="Normal"/>
    <w:qFormat/>
    <w:rsid w:val="003f1b97"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4b5444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4b5444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69" w:customStyle="1">
    <w:name w:val="xl69"/>
    <w:basedOn w:val="Normal"/>
    <w:qFormat/>
    <w:rsid w:val="00aa2ea4"/>
    <w:pPr>
      <w:shd w:val="clear" w:color="000000" w:fill="FFFFFF"/>
      <w:spacing w:beforeAutospacing="1" w:afterAutospacing="1"/>
    </w:pPr>
    <w:rPr/>
  </w:style>
  <w:style w:type="paragraph" w:styleId="Xl70" w:customStyle="1">
    <w:name w:val="xl70"/>
    <w:basedOn w:val="Normal"/>
    <w:qFormat/>
    <w:rsid w:val="00aa2ea4"/>
    <w:pPr>
      <w:shd w:val="clear" w:color="000000" w:fill="FFFFFF"/>
      <w:spacing w:beforeAutospacing="1" w:afterAutospacing="1"/>
      <w:jc w:val="right"/>
    </w:pPr>
    <w:rPr/>
  </w:style>
  <w:style w:type="paragraph" w:styleId="Xl71" w:customStyle="1">
    <w:name w:val="xl71"/>
    <w:basedOn w:val="Normal"/>
    <w:qFormat/>
    <w:rsid w:val="00aa2ea4"/>
    <w:pPr>
      <w:shd w:val="clear" w:color="000000" w:fill="FFFFFF"/>
      <w:spacing w:beforeAutospacing="1" w:afterAutospacing="1"/>
      <w:jc w:val="center"/>
    </w:pPr>
    <w:rPr/>
  </w:style>
  <w:style w:type="paragraph" w:styleId="Xl72" w:customStyle="1">
    <w:name w:val="xl72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73" w:customStyle="1">
    <w:name w:val="xl73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74" w:customStyle="1">
    <w:name w:val="xl7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75" w:customStyle="1">
    <w:name w:val="xl75"/>
    <w:basedOn w:val="Normal"/>
    <w:qFormat/>
    <w:rsid w:val="00aa2ea4"/>
    <w:pPr>
      <w:shd w:val="clear" w:color="000000" w:fill="FFFFFF"/>
      <w:spacing w:beforeAutospacing="1" w:afterAutospacing="1"/>
    </w:pPr>
    <w:rPr>
      <w:b/>
      <w:bCs/>
    </w:rPr>
  </w:style>
  <w:style w:type="paragraph" w:styleId="Xl76" w:customStyle="1">
    <w:name w:val="xl76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77" w:customStyle="1">
    <w:name w:val="xl77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78" w:customStyle="1">
    <w:name w:val="xl78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79" w:customStyle="1">
    <w:name w:val="xl79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80" w:customStyle="1">
    <w:name w:val="xl80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81" w:customStyle="1">
    <w:name w:val="xl81"/>
    <w:basedOn w:val="Normal"/>
    <w:qFormat/>
    <w:rsid w:val="00aa2ea4"/>
    <w:pPr>
      <w:shd w:val="clear" w:color="000000" w:fill="FFFFFF"/>
      <w:spacing w:beforeAutospacing="1" w:afterAutospacing="1"/>
      <w:textAlignment w:val="center"/>
    </w:pPr>
    <w:rPr/>
  </w:style>
  <w:style w:type="paragraph" w:styleId="Xl82" w:customStyle="1">
    <w:name w:val="xl82"/>
    <w:basedOn w:val="Normal"/>
    <w:qFormat/>
    <w:rsid w:val="00aa2ea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83" w:customStyle="1">
    <w:name w:val="xl83"/>
    <w:basedOn w:val="Normal"/>
    <w:qFormat/>
    <w:rsid w:val="00aa2ea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84" w:customStyle="1">
    <w:name w:val="xl8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85" w:customStyle="1">
    <w:name w:val="xl85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86" w:customStyle="1">
    <w:name w:val="xl86"/>
    <w:basedOn w:val="Normal"/>
    <w:qFormat/>
    <w:rsid w:val="00aa2ea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87" w:customStyle="1">
    <w:name w:val="xl87"/>
    <w:basedOn w:val="Normal"/>
    <w:qFormat/>
    <w:rsid w:val="00aa2ea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88" w:customStyle="1">
    <w:name w:val="xl88"/>
    <w:basedOn w:val="Normal"/>
    <w:qFormat/>
    <w:rsid w:val="00aa2ea4"/>
    <w:pPr>
      <w:shd w:val="clear" w:color="000000" w:fill="FFFFFF"/>
      <w:spacing w:beforeAutospacing="1" w:afterAutospacing="1"/>
      <w:textAlignment w:val="center"/>
    </w:pPr>
    <w:rPr>
      <w:b/>
      <w:bCs/>
    </w:rPr>
  </w:style>
  <w:style w:type="paragraph" w:styleId="Xl89" w:customStyle="1">
    <w:name w:val="xl89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90" w:customStyle="1">
    <w:name w:val="xl90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91" w:customStyle="1">
    <w:name w:val="xl91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92" w:customStyle="1">
    <w:name w:val="xl92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93" w:customStyle="1">
    <w:name w:val="xl93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94" w:customStyle="1">
    <w:name w:val="xl9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95" w:customStyle="1">
    <w:name w:val="xl95"/>
    <w:basedOn w:val="Normal"/>
    <w:qFormat/>
    <w:rsid w:val="00aa2ea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96" w:customStyle="1">
    <w:name w:val="xl96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color w:val="FF0000"/>
    </w:rPr>
  </w:style>
  <w:style w:type="paragraph" w:styleId="Xl97" w:customStyle="1">
    <w:name w:val="xl97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/>
  </w:style>
  <w:style w:type="paragraph" w:styleId="Xl98" w:customStyle="1">
    <w:name w:val="xl98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99" w:customStyle="1">
    <w:name w:val="xl99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100" w:customStyle="1">
    <w:name w:val="xl100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1" w:customStyle="1">
    <w:name w:val="xl101"/>
    <w:basedOn w:val="Normal"/>
    <w:qFormat/>
    <w:rsid w:val="00aa2ea4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02" w:customStyle="1">
    <w:name w:val="xl102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3" w:customStyle="1">
    <w:name w:val="xl103"/>
    <w:basedOn w:val="Normal"/>
    <w:qFormat/>
    <w:rsid w:val="00aa2ea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4" w:customStyle="1">
    <w:name w:val="xl10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color w:val="FF0000"/>
    </w:rPr>
  </w:style>
  <w:style w:type="paragraph" w:styleId="Xl105" w:customStyle="1">
    <w:name w:val="xl105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6" w:customStyle="1">
    <w:name w:val="xl106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Font5" w:customStyle="1">
    <w:name w:val="font5"/>
    <w:basedOn w:val="Normal"/>
    <w:qFormat/>
    <w:rsid w:val="008a0cac"/>
    <w:pPr>
      <w:spacing w:beforeAutospacing="1" w:afterAutospacing="1"/>
    </w:pPr>
    <w:rPr>
      <w:rFonts w:ascii="Tahoma" w:hAnsi="Tahoma" w:cs="Tahoma"/>
      <w:color w:val="000000"/>
      <w:sz w:val="18"/>
      <w:szCs w:val="18"/>
    </w:rPr>
  </w:style>
  <w:style w:type="paragraph" w:styleId="Xl67" w:customStyle="1">
    <w:name w:val="xl6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68" w:customStyle="1">
    <w:name w:val="xl6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07" w:customStyle="1">
    <w:name w:val="xl10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08" w:customStyle="1">
    <w:name w:val="xl10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09" w:customStyle="1">
    <w:name w:val="xl109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10" w:customStyle="1">
    <w:name w:val="xl110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11" w:customStyle="1">
    <w:name w:val="xl111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2" w:customStyle="1">
    <w:name w:val="xl112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3" w:customStyle="1">
    <w:name w:val="xl113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4" w:customStyle="1">
    <w:name w:val="xl114"/>
    <w:basedOn w:val="Normal"/>
    <w:qFormat/>
    <w:rsid w:val="008a0cac"/>
    <w:pPr>
      <w:shd w:val="clear" w:color="000000" w:fill="FFFFFF"/>
      <w:spacing w:beforeAutospacing="1" w:afterAutospacing="1"/>
      <w:jc w:val="center"/>
    </w:pPr>
    <w:rPr/>
  </w:style>
  <w:style w:type="paragraph" w:styleId="Xl115" w:customStyle="1">
    <w:name w:val="xl115"/>
    <w:basedOn w:val="Normal"/>
    <w:qFormat/>
    <w:rsid w:val="008a0cac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16" w:customStyle="1">
    <w:name w:val="xl116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7" w:customStyle="1">
    <w:name w:val="xl11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18" w:customStyle="1">
    <w:name w:val="xl11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19" w:customStyle="1">
    <w:name w:val="xl119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0" w:customStyle="1">
    <w:name w:val="xl120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1" w:customStyle="1">
    <w:name w:val="xl121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2" w:customStyle="1">
    <w:name w:val="xl122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3" w:customStyle="1">
    <w:name w:val="xl123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4" w:customStyle="1">
    <w:name w:val="xl124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5" w:customStyle="1">
    <w:name w:val="xl125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26" w:customStyle="1">
    <w:name w:val="xl126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7" w:customStyle="1">
    <w:name w:val="xl12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28" w:customStyle="1">
    <w:name w:val="xl12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29" w:customStyle="1">
    <w:name w:val="xl129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0" w:customStyle="1">
    <w:name w:val="xl130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1" w:customStyle="1">
    <w:name w:val="xl131"/>
    <w:basedOn w:val="Normal"/>
    <w:qFormat/>
    <w:rsid w:val="008a0cac"/>
    <w:pPr>
      <w:shd w:val="clear" w:color="000000" w:fill="FFFFFF"/>
      <w:spacing w:beforeAutospacing="1" w:afterAutospacing="1"/>
      <w:jc w:val="center"/>
    </w:pPr>
    <w:rPr/>
  </w:style>
  <w:style w:type="paragraph" w:styleId="Xl132" w:customStyle="1">
    <w:name w:val="xl132"/>
    <w:basedOn w:val="Normal"/>
    <w:qFormat/>
    <w:rsid w:val="008a0cac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33" w:customStyle="1">
    <w:name w:val="xl133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Font6" w:customStyle="1">
    <w:name w:val="font6"/>
    <w:basedOn w:val="Normal"/>
    <w:qFormat/>
    <w:rsid w:val="009957cb"/>
    <w:pPr>
      <w:spacing w:beforeAutospacing="1" w:afterAutospacing="1"/>
    </w:pPr>
    <w:rPr>
      <w:rFonts w:ascii="Tahoma" w:hAnsi="Tahoma" w:cs="Tahoma"/>
      <w:color w:val="000000"/>
      <w:sz w:val="18"/>
      <w:szCs w:val="18"/>
    </w:rPr>
  </w:style>
  <w:style w:type="paragraph" w:styleId="Xl134" w:customStyle="1">
    <w:name w:val="xl134"/>
    <w:basedOn w:val="Normal"/>
    <w:qFormat/>
    <w:rsid w:val="00c651d5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35" w:customStyle="1">
    <w:name w:val="xl135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36" w:customStyle="1">
    <w:name w:val="xl136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  <w:jc w:val="center"/>
    </w:pPr>
    <w:rPr/>
  </w:style>
  <w:style w:type="paragraph" w:styleId="Xl137" w:customStyle="1">
    <w:name w:val="xl137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38" w:customStyle="1">
    <w:name w:val="xl138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39" w:customStyle="1">
    <w:name w:val="xl139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40" w:customStyle="1">
    <w:name w:val="xl140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Annotationtext">
    <w:name w:val="annotation text"/>
    <w:basedOn w:val="Normal"/>
    <w:link w:val="Style17"/>
    <w:uiPriority w:val="99"/>
    <w:semiHidden/>
    <w:unhideWhenUsed/>
    <w:qFormat/>
    <w:rsid w:val="00aa1e22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8"/>
    <w:uiPriority w:val="99"/>
    <w:semiHidden/>
    <w:unhideWhenUsed/>
    <w:qFormat/>
    <w:rsid w:val="00aa1e22"/>
    <w:pPr/>
    <w:rPr>
      <w:b/>
      <w:bCs/>
    </w:rPr>
  </w:style>
  <w:style w:type="paragraph" w:styleId="Msonormal" w:customStyle="1">
    <w:name w:val="msonormal"/>
    <w:basedOn w:val="Normal"/>
    <w:qFormat/>
    <w:rsid w:val="0074525e"/>
    <w:pPr>
      <w:spacing w:beforeAutospacing="1" w:afterAutospacing="1"/>
    </w:pPr>
    <w:rPr>
      <w:sz w:val="24"/>
      <w:szCs w:val="24"/>
    </w:rPr>
  </w:style>
  <w:style w:type="paragraph" w:styleId="Xl141" w:customStyle="1">
    <w:name w:val="xl141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i/>
      <w:iCs/>
    </w:rPr>
  </w:style>
  <w:style w:type="paragraph" w:styleId="Xl142" w:customStyle="1">
    <w:name w:val="xl142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b/>
      <w:bCs/>
      <w:i/>
      <w:iCs/>
    </w:rPr>
  </w:style>
  <w:style w:type="paragraph" w:styleId="Xl143" w:customStyle="1">
    <w:name w:val="xl143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b/>
      <w:bCs/>
      <w:i/>
      <w:iCs/>
    </w:rPr>
  </w:style>
  <w:style w:type="paragraph" w:styleId="Xl144" w:customStyle="1">
    <w:name w:val="xl144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</w:pPr>
    <w:rPr>
      <w:i/>
      <w:iCs/>
    </w:rPr>
  </w:style>
  <w:style w:type="paragraph" w:styleId="Xl145" w:customStyle="1">
    <w:name w:val="xl145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46" w:customStyle="1">
    <w:name w:val="xl146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47" w:customStyle="1">
    <w:name w:val="xl147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00"/>
      <w:spacing w:beforeAutospacing="1" w:afterAutospacing="1"/>
    </w:pPr>
    <w:rPr>
      <w:i/>
      <w:iCs/>
    </w:rPr>
  </w:style>
  <w:style w:type="paragraph" w:styleId="Xl148" w:customStyle="1">
    <w:name w:val="xl148"/>
    <w:basedOn w:val="Normal"/>
    <w:qFormat/>
    <w:rsid w:val="00115c9c"/>
    <w:pPr>
      <w:shd w:val="clear" w:color="000000" w:fill="FFFF00"/>
      <w:spacing w:beforeAutospacing="1" w:afterAutospacing="1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EBD4973-C3F2-4BF2-AA97-AC57536B87F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  <Pages>132</Pages>
  <Words>42459</Words>
  <Characters>242021</Characters>
  <CharactersWithSpaces>283913</CharactersWithSpaces>
  <Paragraphs>567</Paragraphs>
  <Company>Администрация Заполяр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6:33:00Z</dcterms:created>
  <dc:creator>Таратина Ирина Алексеевна</dc:creator>
  <dc:description/>
  <dc:language>en-US</dc:language>
  <cp:lastModifiedBy>Артеева Инна Матиевна</cp:lastModifiedBy>
  <cp:lastPrinted>2021-03-11T13:54:00Z</cp:lastPrinted>
  <dcterms:modified xsi:type="dcterms:W3CDTF">2021-03-22T11:29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