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4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5.03.2021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муниципального имущества муниципального района «Заполярный район» з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180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протесте прокурора Ненецкого автономного округа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ладчик – Воронин Евгений Вячеславович, помощник прокурора Ненецкого автономного округа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63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-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брании счётной комиссии Совета Заполярного района для проведения тайного голос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на должность аудитора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Почетный гражданин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награждении Медалью «За заслуги перед Заполярным районом» Вердысевой Варвары Николаевн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Медалью «За заслуги перед Заполярным районом» Безумова Александра Вячеславович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14T16:14:00Z</cp:lastPrinted>
  <dcterms:modified xsi:type="dcterms:W3CDTF">2021-03-23T10:56:00Z</dcterms:modified>
  <cp:revision>16</cp:revision>
  <dc:subject/>
  <dc:title>проект ПОВЕСТКИ 9-й сессии</dc:title>
</cp:coreProperties>
</file>