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гимне муниципального образования «Муниципальный район «Заполярный район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Pag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Федерального закона от 6 октября 2003 года         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ConsPlusTitlePag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гимне муниципального образования «Муниципальный район «Заполярный район»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узыкальную редакцию (не приводится) и текст гимна муниципального образования «Муниципальный район «Заполярный район»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июн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 июня 2021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гимне муниципального образования «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ложение о гимне муниципального образования «Муниципальный район «Заполярный район» (далее - Положение) устанавливает описание и порядок официального использования гимна муниципального образования «Муниципальный район «Заполярный район» (далее – гимн Заполярного район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мн Заполярного района является официальным символом муниципального образования «Муниципальный район «Заполярный район»                и представляет собой музыкально-поэтическое произведение на стихи О.П. Пашун, музыку Т.В. Левчатки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мн Заполярного района может исполняться в оркестровом, хоровом, оркестрово-хоровом либо ином вокальном и инструментальном варианте. При этом могут использоваться средства звуко- и видеозаписи, а также средства теле-                 и радиотрансля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мн Заполярного района должен исполняться в точном соответствии     с утвержденными музыкальной редакцией и текстом. Допускается частичное исполнение гимна Заполярного района – куплет и прип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мн Заполярного района исполняетс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вступлении в должность главы Заполярного района - после принесения им присяги и при назначении на должности руководителей органов местного самоуправл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открытии </w:t>
      </w:r>
      <w:r>
        <w:rPr>
          <w:rFonts w:eastAsia="Times New Roman" w:cs="Times New Roman" w:ascii="Times New Roman" w:hAnsi="Times New Roman"/>
          <w:strike/>
          <w:lang w:eastAsia="ru-RU"/>
        </w:rPr>
        <w:t>перв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кажд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закрытии последней сессии Совета Заполярного района соответствующего созыв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время официальной церемонии подъема флага Заполярн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имн Заполярного района может исполнятьс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время официальных церемоний, проводимых органами местного самоуправления Заполярного район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роведении торжественных мероприятий, посвященных праздникам и знаменательным событиям Заполярного район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роведении культурно-массовых и спортивных мероприятий          на территории Заполярн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ях, когда законодательством предусмотрено исполнение Государственного гимна Российской Федерации, гимна Ненецкого автономного округа, гимн Заполярного района исполняется после н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официальном исполнении гимна Заполярного района присутствующие выслушивают его стоя, мужчины – без головных убор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если исполнение гимна Заполярного района сопровождается поднятием флага Заполярного района, присутствующие поворачиваются к флагу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 июня 2021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кст гимна Заполярн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Слова О.П. Пашун, музыка Т.В. Левчаткин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вься, район Заполярны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вься, наш северный край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ю и газом богаты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ю теплом согревай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ью и газом богаты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ю теплом согревай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ев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 наш Заполярны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и и процвета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и Север Край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ани и развивай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бой полны твои реки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ундре оленей стада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сех дороже на свет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– опора твоя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сех дороже на свет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– опора твоя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е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, ненцы и ком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но, в согласьи живут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ят они край олени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ю свою берегут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ят они край олени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ю свою берегут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ев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лавься, район Заполярный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лавься, морошковый край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годой спелой, янтарно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сердца согревай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годой спелой, янтарно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сердца согревай!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е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следние 2 строки припева повторить 2 раза)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0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6:00Z</dcterms:created>
  <dc:creator>Шарипова Екатерина Григорьевна</dc:creator>
  <dc:description>sovet-zr@mail.ru
с\т 9115932059
4-79-41</dc:description>
  <cp:keywords/>
  <dc:language>en-US</dc:language>
  <cp:lastModifiedBy>Ядрихинская Елена Владимировна</cp:lastModifiedBy>
  <cp:lastPrinted>2021-05-31T16:44:00Z</cp:lastPrinted>
  <dcterms:modified xsi:type="dcterms:W3CDTF">2021-05-31T13:44:00Z</dcterms:modified>
  <cp:revision>3</cp:revision>
  <dc:subject>Сессия №</dc:subject>
  <dc:title>Решение Совета №   -р</dc:title>
</cp:coreProperties>
</file>