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6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3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4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5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6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7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8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9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0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1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, от 31.05.2018 № 398-р, от 03.10.2018 № 406-р, от 29.11.2018 № 422-р, от 13.06.2019 № 472-р, от 19.03.2020 № 37-р, от 04.06.2020 № 62-р, от 11.02.2021 № 105-р), следующие изменения: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1 статьи 7: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7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7.1) обеспечение первичных мер пожарной безопасности в границах Заполярного района за границами городского и сельских населенных пунктов;»;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ункт 3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6) организация в соответствии с федеральным законом выполнения комплексных кадастровых работ и утверждение карты-плана территории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1 статьи 7.1:</w:t>
      </w:r>
    </w:p>
    <w:p>
      <w:pPr>
        <w:pStyle w:val="Normal"/>
        <w:numPr>
          <w:ilvl w:val="1"/>
          <w:numId w:val="1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1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»;</w:t>
      </w:r>
    </w:p>
    <w:p>
      <w:pPr>
        <w:pStyle w:val="Normal"/>
        <w:numPr>
          <w:ilvl w:val="1"/>
          <w:numId w:val="1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1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7) создание муниципальной пожарной охраны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0 части 1 статьи 7.2 признать утратившим силу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8.2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в пункте 5 части 1 исключить слово «, газо-», дополнить словами «за исключением, организации электроснабжения населения в границах муниципального образования "Приморско-Куйский сельсовет" Ненецкого автономного округа на территории поселка Красное и в границах муниципального образования "Тельвисочный сельсовет" Ненецкого автономного округа на территории села Тельвиска в пределах полномочий, установленных законодательством Российской Федерации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часть 1 дополнить пунктом 16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6) участие в предупреждении и ликвидации последствий чрезвычайных ситуаций в границах поселения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часть 2 дополнить пунктом 1.1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1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организация в границах поселения газоснабжения населения в пределах полномочий, установленных законодательством Российской Федерации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часть 2 дополнить пунктом 1.2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2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организация электроснабжения населения в границах муниципального образования "Приморско-Куйский сельсовет" Ненецкого автономного округа на территории поселка Красное и в границах муниципального образования "Тельвисочный сельсовет" Ненецкого автономного округа на территории села Тельвиска в пределах полномочий, установленных законодательством Российской Федерации;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3.1 статьи 12: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ункт 24.1 признать утратившим силу;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пункт 25 признать утратившим силу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20: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дополнить пунктом 9.1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9.1) обеспечивает первичные меры пожарной безопасности в границах Заполярного района за границами городского и сельских населенных пунктов»;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ункт 40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40) организует в соответствии с федеральным законом выполнение комплексных кадастровых работ и утверждение карты-плана территории»;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ункт 47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47) осуществляет 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»;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4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48) осуществляет иные исполнительно-распорядительные функции и полномочия в соответствии с законодательством Российской Федерации и Ненецкого автономного округа, настоящим Уставом и решениями Совета Заполярного района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второй статьи 37 дополнить словами «в соответствии с законом Ненецкого автономного округа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бзаце первом части 11 статьи 39 слово «его» исключить, дополнить словами «уведомления о включении сведений об Уставе Заполярного района, муниципальном правовом акте о внесении изменений в Устав Заполярного района в государственный реестр уставов муниципальных образований Ненецкого автономного округа, предусмотренного </w:t>
      </w:r>
      <w:hyperlink r:id="rId12">
        <w:r>
          <w:rPr>
            <w:rStyle w:val="InternetLink"/>
            <w:sz w:val="26"/>
            <w:szCs w:val="26"/>
          </w:rPr>
          <w:t>частью 6 статьи 4</w:t>
        </w:r>
      </w:hyperlink>
      <w:r>
        <w:rPr>
          <w:sz w:val="26"/>
          <w:szCs w:val="26"/>
        </w:rPr>
        <w:t xml:space="preserve"> Федерального закона от 21 июля 2005 года № 97-ФЗ "О государственной регистрации уставов муниципальных образований"».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>Настоящее решение подлежит официальному опубликованию после государственной регистрации и вступает в силу после официального опубликования, за исключением подпункта 1 пункта 1.1, подпункта 2 пункта 1.2, пункта 1.3, подпункта 2 пункта 1.4, подпункта 1 пункта 1.6, которые вступают в силу с 1 января 2022 года, пункта 1.8, который вступает в силу с 7 июня 2021 год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о не ранее дня официального опубликования после государственной регистраци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991" w:gutter="0" w:header="709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center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center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center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318BEE4200B1EA9F78B632EA3398E1D6EE8E3581273493A2D04C076D632A4F233D49C274EEF8D08C6A9EN9s7F" TargetMode="External"/><Relationship Id="rId4" Type="http://schemas.openxmlformats.org/officeDocument/2006/relationships/hyperlink" Target="consultantplus://offline/ref=55318BEE4200B1EA9F78B632EA3398E1D6EE8E358124369EA4D04C076D632A4F233D49C274EEF8D08C6A9EN9s7F" TargetMode="External"/><Relationship Id="rId5" Type="http://schemas.openxmlformats.org/officeDocument/2006/relationships/hyperlink" Target="consultantplus://offline/ref=BFD8692763792B11A926351719EAD4AEEDDB00CC13AAE74E7B8508FB0A81238356AE071E5ED3852D50A014S337F" TargetMode="External"/><Relationship Id="rId6" Type="http://schemas.openxmlformats.org/officeDocument/2006/relationships/hyperlink" Target="consultantplus://offline/ref=BFD8692763792B11A926351719EAD4AEEDDB00CC13A5E2487F8508FB0A81238356AE071E5ED3852D50A014S335F" TargetMode="External"/><Relationship Id="rId7" Type="http://schemas.openxmlformats.org/officeDocument/2006/relationships/hyperlink" Target="consultantplus://offline/ref=6216AD2B3B68569E0EBFECC3C87F78FE37B7DB5B94981CEEAA76F57556B3E71D0F244AAEE268949ACAB4A2zEh9F" TargetMode="External"/><Relationship Id="rId8" Type="http://schemas.openxmlformats.org/officeDocument/2006/relationships/hyperlink" Target="consultantplus://offline/ref=6216AD2B3B68569E0EBFECC3C87F78FE37B7DB5B97931BEFA876F57556B3E71D0F244AAEE268949ACAB4A2zEh5F" TargetMode="External"/><Relationship Id="rId9" Type="http://schemas.openxmlformats.org/officeDocument/2006/relationships/hyperlink" Target="consultantplus://offline/ref=CFFAC4D9E3A0A5DF8F836E11038218761EF426347E9EF0D7D0A44DC6DED1D88FB330A910E1451F72C859E3pDZ8G" TargetMode="External"/><Relationship Id="rId10" Type="http://schemas.openxmlformats.org/officeDocument/2006/relationships/hyperlink" Target="consultantplus://offline/ref=A2D93CD7ADF77FC54492BED63CD6F0E49282EB2F24615C8D4F10452B78EC8BBE65ECE1CC95F8C73CB6FE92a8gFM" TargetMode="External"/><Relationship Id="rId11" Type="http://schemas.openxmlformats.org/officeDocument/2006/relationships/hyperlink" Target="consultantplus://offline/ref=3ED51B285DF33A3EB65E5FAE93B423AB7242C0464D09097E4F5A415BB08C9A488B680BF8E6D2175C31C3ADoDF0M" TargetMode="External"/><Relationship Id="rId12" Type="http://schemas.openxmlformats.org/officeDocument/2006/relationships/hyperlink" Target="consultantplus://offline/ref=20F67A2154A55A4B4C542C204ED76A652C964A71419DA230921C52BF61E007B4329B8178EE315EE4AD7C0C39EABC8E983DDF2A17bBCAN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18:00Z</dcterms:created>
  <dc:creator>ОПО Совета ЗР</dc:creator>
  <dc:description>sovet-zr@mail.ru
с\т 9115932059
4-79-41</dc:description>
  <cp:keywords/>
  <dc:language>en-US</dc:language>
  <cp:lastModifiedBy>Ядрихинская Елена Владимировна</cp:lastModifiedBy>
  <cp:lastPrinted>2021-03-17T15:36:00Z</cp:lastPrinted>
  <dcterms:modified xsi:type="dcterms:W3CDTF">2021-05-13T06:24:00Z</dcterms:modified>
  <cp:revision>3</cp:revision>
  <dc:subject>сессия №14</dc:subject>
  <dc:title>Решение Совета № 113-р</dc:title>
</cp:coreProperties>
</file>