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6-я сессия ІV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25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награждении Почётной грамотой муниципального района «Заполярный район»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Положением о наградах и почетных званиях Заполярного района, утвержденным решением Совета муниципального района «Заполярный район» от 26 ноября 2015 года № 177-р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градить Почётной грамотой муниципального района «Заполярный район»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клад в развитие гражданской авиации на территории Ненецкого автономного округа и многолетний добросовестный труд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болева Михаила Альбертовича, исполняющего обязанности генерального директора Федерального казенного предприятия «Аэропорт Амдерма».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                            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 июня 2021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 - р</w:t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426" w:top="993" w:footer="708" w:bottom="76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Проект 27.05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14:00Z</dcterms:created>
  <dc:creator>ОПО 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21-03-19T15:59:00Z</cp:lastPrinted>
  <dcterms:modified xsi:type="dcterms:W3CDTF">2021-05-27T08:26:00Z</dcterms:modified>
  <cp:revision>11</cp:revision>
  <dc:subject>Сессия №23</dc:subject>
  <dc:title>Решение Совета № 256-р</dc:title>
</cp:coreProperties>
</file>