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16-й сессии Совета Заполярного район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03.06.2021 в 10.00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770"/>
      </w:tblGrid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сполнении районного бюджета за 2020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Таратина Ирина Алексе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окладчик – Субоч Елена Викторовна, председатель Контрольно-счетной палаты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внесении изменений в решение Совета муниципального района «Заполярный район» «О районном бюджете на 2021 год и плановый период 2022-2023 годов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Таратина Ирина Алексе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Устав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Ядрихинская Елена Владимировна, главный специалист организационно-правового отдел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гимне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 – Дуркина Галина Александровна, депутат Совета Заполярного район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ложение о порядке назначения и проведения опроса граждан на территории муниципального района «Заполярный район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Докладчик – Шарипова Екатерина Григорьевна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граждении Почётной грамотой муниципального района «Заполярный рай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Канюков Алексей Васильевич, депутат Совета Заполярного район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0" w:gutter="0" w:header="568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7:09:00Z</dcterms:created>
  <dc:creator>ОПО Совета Заполярного района</dc:creator>
  <dc:description>sovet-zr@mail.ru
с\т 9115932059
4-79-41</dc:description>
  <cp:keywords/>
  <dc:language>en-US</dc:language>
  <cp:lastModifiedBy>Шарипова Екатерина Григорьевна</cp:lastModifiedBy>
  <cp:lastPrinted>2020-06-01T17:27:00Z</cp:lastPrinted>
  <dcterms:modified xsi:type="dcterms:W3CDTF">2021-05-28T11:18:00Z</dcterms:modified>
  <cp:revision>5</cp:revision>
  <dc:subject/>
  <dc:title>Повестка комитета 7-й сессии</dc:title>
</cp:coreProperties>
</file>