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6-я сессия ІV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042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Положение о порядке назначения и проведения опроса граждан на территории муниципального района «Заполярный район»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ом Ненецкого автономного округа от 15 июня 2015 года № 90-оз «О порядке назначения и проведения опроса граждан на территориях муниципальных образований Ненецкого автономного округа», Уставом муниципального района «Заполярный район»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в Положение о порядке назначения и проведения опроса граждан на территории муниципального района «Заполярный район», утвержденное решением Совета Заполярного района от 30 мая 2006 года № 76-р (с изменениями, внесенными решением Совета Заполярного района от 11 февраля 2015 года № 74-р), следующие измен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еамбулу после слов «местного самоуправления в Российской Федерации,» дополнить словами «законом Ненецкого автономного округа от 15 июня 2015 года № 90-оз «О порядке назначения и проведения опроса граждан на территориях муниципальных образований Ненецкого автономного округа»,»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3 дополнить предложением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В опросе граждан по вопросу выявления мнения граждан о поддержке инициативного проекта вправе участвовать жители района или его части, в которых предлагается реализовать инициативный проект, достигшие </w:t>
      </w:r>
      <w:r>
        <w:rPr>
          <w:rFonts w:cs="Times New Roman" w:ascii="Times New Roman" w:hAnsi="Times New Roman"/>
          <w:sz w:val="26"/>
          <w:szCs w:val="26"/>
          <w:lang w:eastAsia="ru-RU"/>
        </w:rPr>
        <w:t>шестнадцатилетнего возраста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8 дополнить абзацем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- вопросы выявления мнения граждан о поддержке инициативного проекта»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9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9. Вопросы, выносимые на опрос граждан, должны иметь формулировку, обеспечивающую их точное понимание»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полнить пунктом 9.1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9.1. Содержание вопросов, выносимых на опрос граждан, не должно противоречить действующему законодательству Российской Федерации и Ненецкого автономного округа, Уставу Заполярного района и иным муниципальным правовым актам района»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полнить пунктами 11.1, 11.2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11.1. Опрос граждан производится по инициативе </w:t>
      </w:r>
      <w:r>
        <w:rPr>
          <w:rFonts w:cs="Times New Roman" w:ascii="Times New Roman" w:hAnsi="Times New Roman"/>
          <w:sz w:val="26"/>
          <w:szCs w:val="26"/>
          <w:lang w:eastAsia="ru-RU"/>
        </w:rPr>
        <w:t>жителей Заполярного района или его части, в которых предлагается реализовать инициативный проект, достигших шестнадцатилетнего возраста, – для выявления мнения граждан о поддержке данного инициативного прое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.2. Граждане, общественные объединения, органы государственной власти Ненецкого автономного округа вправе обратиться к главе Заполярного района, Совету Заполярного района с предложением о проведении опроса граждан по вопросам местного значения.»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12 после первого предложения дополнить предложением  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  <w:lang w:eastAsia="ru-RU"/>
        </w:rPr>
        <w:t>Для проведения опроса граждан может использоваться официальный сайт органов местного самоуправления Заполярного района в информационно-телекоммуникационной сети «Интернет»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13 дополнить новыми абзацами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- 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численный и персональный состав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рядок идентификации участников опроса в случае проведения опроса граждан с использованием официального сайта муниципального образования в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онно-телекоммуникационной сети "Интернет"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территория проведения опрос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адреса пунктов проведения опрос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рядок информирования населения о проведении опроса.»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полнить пунктами 14.1, 14.2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14.1. </w:t>
      </w:r>
      <w:r>
        <w:rPr>
          <w:rFonts w:cs="Times New Roman" w:ascii="Times New Roman" w:hAnsi="Times New Roman"/>
          <w:sz w:val="26"/>
          <w:szCs w:val="26"/>
          <w:lang w:eastAsia="ru-RU"/>
        </w:rPr>
        <w:t>Жители Заполярного района должны быть проинформированы о проведении опроса граждан не менее чем за десять дней до его про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4.2. </w:t>
      </w:r>
      <w:r>
        <w:rPr>
          <w:rFonts w:cs="Times New Roman" w:ascii="Times New Roman" w:hAnsi="Times New Roman"/>
          <w:sz w:val="26"/>
          <w:szCs w:val="26"/>
          <w:lang w:eastAsia="ru-RU"/>
        </w:rPr>
        <w:t>Решение о назначении опроса граждан подлежит официальному опубликованию (обнародованию)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ы 15-17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15. </w:t>
      </w:r>
      <w:r>
        <w:rPr>
          <w:rFonts w:cs="Times New Roman" w:ascii="Times New Roman" w:hAnsi="Times New Roman"/>
          <w:sz w:val="26"/>
          <w:szCs w:val="26"/>
          <w:lang w:eastAsia="ru-RU"/>
        </w:rPr>
        <w:t>Опрос граждан проводится в форме заполнения опросных листов либо путем проведения открытого голос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6. Заполнение опросных листов осуществляется в пунктах проведения опроса, определенных в решении о назначении опроса граждан либо путем сбора подписей граждан в опросных листах при подворном (поквартирном) обходе домов, находящихся в границах территории проведения опро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7.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крытое голосование проводится на собраниях граждан, которые в зависимости от количества граждан, участвующих в опросе, могут проводиться по населенным пунктам, улицам, домам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22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бзац второй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- </w:t>
      </w:r>
      <w:r>
        <w:rPr>
          <w:rFonts w:cs="Times New Roman" w:ascii="Times New Roman" w:hAnsi="Times New Roman"/>
          <w:sz w:val="26"/>
          <w:szCs w:val="26"/>
          <w:lang w:eastAsia="ru-RU"/>
        </w:rPr>
        <w:t>организует и обеспечивает проведение опроса граждан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абзаце третьем слова «жителей о вопросе (вопросах), выносимом (выносимых) на опрос, порядке, месте и дате» заменить словами «граждан о вопросе (вопросах), предлагаемом (предлагаемых) для проведения опроса граждан, месте, дате (сроках), виде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бзац десятый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- направляет результаты опроса в Совет Заполярного района и инициатору проведения опроса»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26 слова «, как правило,» исключить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27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27. При вынесении на опрос граждан нескольких вопросов опросные листы составляются раздельно по каждому вопросу»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30 слово «представителем» заменить словом «председателем»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Пункт 31 признать утратившим силу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у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Х признать утратившей силу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ервом предложении пункта 38 слова «После проведения опроса (или в течение двух дней)» заменить словами «В течение двух дней после проведения опроса»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45 слова «архив администрации района» заменить словами «муниципальный архив Заполярного района»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47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«47. Сведения о результатах опроса граждан подлежат официальному опубликованию (обнародованию) в порядке, установленном для официального опубликования (обнародования) муниципальных правовых актов Заполярного района, размещаются на официальном сайте органов местного самоуправления Заполярного района в сети "Интернет" в течение десяти дней со дня их поступления в Совет Заполярного района»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бзац второй пункта 48 дополнить словами «или жителей Заполярного района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стоящее решение вступает в силу после его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                           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 июня 2021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 - 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707" w:gutter="0" w:header="426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sz w:val="24"/>
        <w:szCs w:val="24"/>
      </w:rPr>
      <w:t>Проект</w:t>
    </w:r>
    <w:r>
      <w:rPr>
        <w:rFonts w:cs="Times New Roman" w:ascii="Times New Roman" w:hAnsi="Times New Roman"/>
        <w:sz w:val="24"/>
        <w:szCs w:val="24"/>
        <w:lang w:val="ru-RU"/>
      </w:rPr>
      <w:t xml:space="preserve"> 18</w:t>
    </w:r>
    <w:r>
      <w:rPr>
        <w:rFonts w:cs="Times New Roman" w:ascii="Times New Roman" w:hAnsi="Times New Roman"/>
        <w:sz w:val="24"/>
        <w:szCs w:val="24"/>
      </w:rPr>
      <w:t>.</w:t>
    </w:r>
    <w:r>
      <w:rPr>
        <w:rFonts w:cs="Times New Roman" w:ascii="Times New Roman" w:hAnsi="Times New Roman"/>
        <w:sz w:val="24"/>
        <w:szCs w:val="24"/>
        <w:lang w:val="ru-RU"/>
      </w:rPr>
      <w:t>05</w:t>
    </w:r>
    <w:r>
      <w:rPr>
        <w:rFonts w:cs="Times New Roman" w:ascii="Times New Roman" w:hAnsi="Times New Roman"/>
        <w:sz w:val="24"/>
        <w:szCs w:val="24"/>
      </w:rPr>
      <w:t>.20</w:t>
    </w:r>
    <w:r>
      <w:rPr>
        <w:rFonts w:cs="Times New Roman" w:ascii="Times New Roman" w:hAnsi="Times New Roman"/>
        <w:sz w:val="24"/>
        <w:szCs w:val="24"/>
        <w:lang w:val="ru-RU"/>
      </w:rPr>
      <w:t>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52:00Z</dcterms:created>
  <dc:creator>ОПО Совета ЗР</dc:creator>
  <dc:description>sovet-zr@mail.ru
с\т 9115932059
4-79-41</dc:description>
  <cp:keywords/>
  <dc:language>en-US</dc:language>
  <cp:lastModifiedBy>Шарипова Екатерина Григорьевна</cp:lastModifiedBy>
  <cp:lastPrinted>2021-05-19T14:15:00Z</cp:lastPrinted>
  <dcterms:modified xsi:type="dcterms:W3CDTF">2021-05-31T10:52:00Z</dcterms:modified>
  <cp:revision>2</cp:revision>
  <dc:subject>Сессия №16</dc:subject>
  <dc:title>Решение Совета №   -р</dc:title>
</cp:coreProperties>
</file>