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6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20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"Об общих принципах организации местного самоуправления в Российской Федерации"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20 год по доходам в сумме 1 227 036,7 тыс. рублей, по расходам в сумме 1 061 008,6 тыс. рублей с превышением доходов над расходами (профицитом) в сумме 166 028,1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 2020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разделам и подразделам классификации расходов бюджетов за 2020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2020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20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 2021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-р</w:t>
      </w:r>
      <w:bookmarkStart w:id="0" w:name="RANGE!A1%3AC22"/>
      <w:bookmarkEnd w:id="0"/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275"/>
        <w:gridCol w:w="1276"/>
        <w:gridCol w:w="6"/>
      </w:tblGrid>
      <w:tr>
        <w:trPr>
          <w:trHeight w:val="272" w:hRule="atLeast"/>
        </w:trPr>
        <w:tc>
          <w:tcPr>
            <w:tcW w:w="95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___» _________ 2021 года № ____ 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доходам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бюджетов за 2020 год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6 79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227 036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96 8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197 312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5 12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24 78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 12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4 131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7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91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1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42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2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1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08 0715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 1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8 18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 23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 419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09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9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9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57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57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9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9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2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4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3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4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1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7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0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0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 1 16 0106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 1 16 0107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 1 16 0108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 1 16 0113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 1 16 0114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 1 16 0115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8 1 16 0117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19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0119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 1 16 0119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 1 16 0120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60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31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61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12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1012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10129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1000 00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7 01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8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9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2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75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555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5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1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5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5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96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6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6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4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4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555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7 0500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2 07 0503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9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9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9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5 8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5 864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5 8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5 864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 8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 864,8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75"/>
        <w:gridCol w:w="475"/>
        <w:gridCol w:w="1494"/>
        <w:gridCol w:w="675"/>
        <w:gridCol w:w="1221"/>
        <w:gridCol w:w="1284"/>
        <w:gridCol w:w="26"/>
      </w:tblGrid>
      <w:tr>
        <w:trPr>
          <w:trHeight w:val="1106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___» _________ 2021 года № ____ -р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разделам, подразделам, целевым статьям и группам видов расходов классификации расходов бюджетов за 2020 год 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0 го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0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9 155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61 008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4 885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4 501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09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00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49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75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9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75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5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5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5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4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0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4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0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00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3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3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926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845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263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182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263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182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263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182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430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397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3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408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98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29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87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29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87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8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42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0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80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2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95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7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3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92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4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4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72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72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5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36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381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32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50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76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8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76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8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2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5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66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8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8,6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8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8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9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8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7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7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7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7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2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8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2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8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39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12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27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27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21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4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4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9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30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9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30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1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1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441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188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48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52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8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8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7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7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45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48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5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8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5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8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6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6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6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6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9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61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9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61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04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00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2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9 423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5 159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733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115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33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15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00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02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00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02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0 574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505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243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 143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26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4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28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26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2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85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78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847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10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55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1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55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1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63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53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3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3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0,2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0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668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 708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27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27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78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78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748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748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1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80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1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80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35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567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520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72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215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04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04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87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67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87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67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27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27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27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27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297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127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97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27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97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27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97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27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97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27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818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411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968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546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968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546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968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546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2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734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410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72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9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8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8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8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16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9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16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9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6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6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3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10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014,1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03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03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3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3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3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3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8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7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8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7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07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10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7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2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7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2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7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7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6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2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1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14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630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14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630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4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30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4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30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4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30,4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9,0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25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9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0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9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0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0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0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0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0,6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9 325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5 761,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63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63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391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38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391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8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391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8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391,7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81,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270,4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716,7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25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71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25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71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25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71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25,5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71,9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9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8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75"/>
        <w:gridCol w:w="1494"/>
        <w:gridCol w:w="654"/>
        <w:gridCol w:w="1242"/>
        <w:gridCol w:w="1268"/>
        <w:gridCol w:w="8"/>
      </w:tblGrid>
      <w:tr>
        <w:trPr>
          <w:trHeight w:val="1106" w:hRule="atLeast"/>
        </w:trPr>
        <w:tc>
          <w:tcPr>
            <w:tcW w:w="946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___» _________ 2021 года № ____ -р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 районного бюджета за 2020 год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16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0 год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9 155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61 008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7 631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1 66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481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63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926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84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263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18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263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18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263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18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430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39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3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55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8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3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33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0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9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5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7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7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39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27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2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27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2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4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4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9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3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9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3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1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341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16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48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52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8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8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7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7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2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45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4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5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5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6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6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9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6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9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6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04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0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2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2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9 423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5 15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733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11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33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1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00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0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00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0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0 574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50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243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 14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26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28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2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2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85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847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1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55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55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8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63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5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3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0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668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 70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27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2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78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748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74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1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8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841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8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35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56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520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7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215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04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0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87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6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87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6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27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2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27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2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297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12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97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2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97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2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97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2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297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2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818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41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968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54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968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54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968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54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2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73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410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7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4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16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16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615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31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03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0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3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3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8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8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12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1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7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7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14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6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14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6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4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4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4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09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9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9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9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909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8 64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83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88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928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88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29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8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29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8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8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4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0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5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9 325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5 76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63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6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66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391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38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391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8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391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8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391,7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38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270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71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2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7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2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7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2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7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2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27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726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61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030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91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09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0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49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7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9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7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5,1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4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4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00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3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72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2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2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2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9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9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9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9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09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7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09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09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09,2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76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76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2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5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0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1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0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1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0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1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80,4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95,8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3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9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9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4,6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72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7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3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3 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RANGE!A1%3AC23"/>
      <w:bookmarkStart w:id="2" w:name="RANGE!A1%3AC23"/>
      <w:bookmarkEnd w:id="2"/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40"/>
        <w:gridCol w:w="1457"/>
        <w:gridCol w:w="1417"/>
      </w:tblGrid>
      <w:tr>
        <w:trPr>
          <w:trHeight w:val="57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___» ________ 2021 года № ____ 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2020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0 год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1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6 028,1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6 028,1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26 79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27 036,7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26 79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27 036,7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26 79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27 036,7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26 79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27 036,7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 15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1 008,6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 15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1 008,6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 15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1 008,6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 15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1 008,6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zosimchukmg</dc:creator>
  <dc:description/>
  <cp:keywords/>
  <dc:language>en-US</dc:language>
  <cp:lastModifiedBy>Ядрихинская Елена Владимировна</cp:lastModifiedBy>
  <cp:lastPrinted>2021-05-31T16:42:00Z</cp:lastPrinted>
  <dcterms:modified xsi:type="dcterms:W3CDTF">2021-05-31T13:43:00Z</dcterms:modified>
  <cp:revision>113</cp:revision>
  <dc:subject/>
  <dc:title>СОВЕТ</dc:title>
</cp:coreProperties>
</file>