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заявление члена Избирательной комиссии муниципального образования «Муниципальный район «Заполярный район» с правом решающего голоса Безумовой А.В. от 15 июня 2021 года, в соответствии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члена Избирательной комиссии муниципального образования «Муниципальный район «Заполярный район» с правом решающего голоса Безумовой Анастасии Романов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   В.Н. Ильин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4 июня 2021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___ 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6.0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2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1-06-16T14:23:00Z</cp:lastPrinted>
  <dcterms:modified xsi:type="dcterms:W3CDTF">2021-06-16T11:25:00Z</dcterms:modified>
  <cp:revision>2</cp:revision>
  <dc:subject>сессия №52</dc:subject>
  <dc:title>Решение Совета №522-р</dc:title>
</cp:coreProperties>
</file>