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-я сессия І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2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развитие образования и воспитание подрастающего поколения, активное участие в общественной жизни и многолетний добросовестный труд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учейскую Евгению Семеновну, заместителя директора по хозяйственной работе Государственного бюджетного образовательного учреждения Ненецкого автономного округа «Средняя школа п. Индиг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вклад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ственную деятельность и многолетний добросовестный труд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ткина Василия Евгеньевича, пенсионера.</w:t>
      </w:r>
    </w:p>
    <w:p>
      <w:pPr>
        <w:pStyle w:val="Normal"/>
        <w:spacing w:lineRule="auto" w:line="240" w:before="0" w:after="0"/>
        <w:ind w:left="1070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 июня 2021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993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 16.06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21-06-16T14:03:00Z</cp:lastPrinted>
  <dcterms:modified xsi:type="dcterms:W3CDTF">2021-06-23T05:44:00Z</dcterms:modified>
  <cp:revision>15</cp:revision>
  <dc:subject>Сессия №23</dc:subject>
  <dc:title>Решение Совета № 256-р</dc:title>
</cp:coreProperties>
</file>