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5 июля 2021 года по 31 августа 2021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left="426"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9639" w:leader="none"/>
        </w:tabs>
        <w:ind w:left="426"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9639" w:leader="none"/>
        </w:tabs>
        <w:ind w:left="426" w:right="29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июн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04.06.2021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ОПО Совета Заполярного района </dc:creator>
  <dc:description>sovet-zr@mail.ru
с\т 9115932059
4-79-41
</dc:description>
  <cp:keywords/>
  <dc:language>en-US</dc:language>
  <cp:lastModifiedBy>Шарипова Екатерина Григорьевна</cp:lastModifiedBy>
  <cp:lastPrinted>2021-06-07T16:58:00Z</cp:lastPrinted>
  <dcterms:modified xsi:type="dcterms:W3CDTF">2021-06-07T13:59:00Z</dcterms:modified>
  <cp:revision>29</cp:revision>
  <dc:subject>сессия №8</dc:subject>
  <dc:title>Решение Совета №  -р</dc:title>
</cp:coreProperties>
</file>