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2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02"/>
        <w:gridCol w:w="3420"/>
      </w:tblGrid>
      <w:tr>
        <w:trPr>
          <w:trHeight w:val="360" w:hRule="atLeast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ind w:right="175" w:firstLine="70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ложение о бюджетном процессе в муниципальном образовании «Муниципальный район «Заполярный район» в новой редакц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</w:t>
      </w:r>
      <w:hyperlink r:id="rId3">
        <w:r>
          <w:rPr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4">
        <w:r>
          <w:rPr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6 октября 2003 года № 131-ФЗ «Об общих принципах организации местного самоуправления в Российской Федерации»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Положение о бюджетном процессе в муниципальном образовании «Муниципальный район «Заполярный район» в новой редакции, утвержденное решением Совета муниципального района «Заполярный район» от 17 июня 2015 года № 136-р (с изменениями, внесенными решениями Совета Заполярного района от 28.09.2016 № 259-р, от 30.11.2016 № 277-р, от 11.09.2019 № 476-р, от 24.09.2020 № 80-р), изменение, изложив главу 6 в новой редакции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ind w:left="0" w:hanging="0"/>
        <w:jc w:val="center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6. Порядок отражения бюджетных ассигнований на осуществление бюджетных инвестиций в объекты муниципальной собственности в решении о бюджете и в сводной бюджетной росписи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ind w:left="0" w:hanging="0"/>
        <w:jc w:val="center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6.1. Бюджетные ассигнования на осуществление бюджетных инвестиций в форме капитальных вложений в объекты муниципальной собственности муниципального района «Заполярный район», на предоставление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муниципального района «Заполярный район» предусматриваются в решении о районном бюджете, в том числе в рамках муниципальных программ, в соответствии с решениями о подготовке и реализации бюджетных инвестиций в объекты муниципальной собственности муниципального района «Заполярный район», принимаемыми Администрацией Заполярного района.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Бюджетные ассигнования на предоставление иных межбюджетных трансфертов бюджетам поселений на софинансирование капитальных вложений в объекты муниципальной собственности поселений Заполярного района, предусматриваются в решении о районном бюджете, в том числе в рамках муниципальных программ, в соответствии с муниципальными правовыми актами Администрации Заполярного района, устанавливающими расходные обязательства Заполярного района по предоставлению иных межбюджетных трансфертов бюджетам поселений Заполярного района в целях софинансирования расходных обязательств, возникающих при исполнении местными администрациями поселений Заполярного района полномочий по вопросам местного значения, а также решениями о подготовке и реализации бюджетных инвестиций в объекты муниципальной собственности поселений, принимаемыми местными администрациями поселений.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6.2. Бюджетные ассигнования на осуществление бюджетных инвестиций в объекты муниципальной собственности муниципального района «Заполярный район», на предоставление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муниципального района «Заполярный район», на предоставление иных межбюджетных трансфертов бюджетам поселений на софинансирование капитальных вложений в объекты муниципальной собственности поселений Заполярного района отражаются в решении о районном бюджете в виде отдельного приложения к решению раздельно по каждому объекту независимо от его стоимости, в составе ведомственной структуры расходов и сводной бюджетной росписи районного бюджета </w:t>
        <w:noBreakHyphen/>
        <w:t xml:space="preserve"> суммарно по целевой статье и группе вида расходов классификации расходов бюджетов.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Решением о районном бюджете может быть предусмотрено создание нераспределенного между бюджетами поселений резерва иных межбюджетных трансфертов на софинансирование капитальных вложений в объекты муниципальной собственности поселений Заполярного района. Объем нераспределенного резерва утверждается в приложении к решению о бюджете,</w:t>
      </w:r>
      <w:bookmarkStart w:id="0" w:name="_GoBack"/>
      <w:bookmarkEnd w:id="0"/>
      <w:r>
        <w:rPr>
          <w:rFonts w:eastAsia="Calibri" w:eastAsiaTheme="minorHAnsi"/>
          <w:sz w:val="26"/>
          <w:szCs w:val="26"/>
          <w:lang w:eastAsia="en-US"/>
        </w:rPr>
        <w:t xml:space="preserve"> указанном в абзаце первом настоящего пункта.»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ListParagraph"/>
        <w:tabs>
          <w:tab w:val="clear" w:pos="708"/>
          <w:tab w:val="left" w:pos="851" w:leader="none"/>
        </w:tabs>
        <w:ind w:left="709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ListParagraph"/>
        <w:tabs>
          <w:tab w:val="clear" w:pos="708"/>
          <w:tab w:val="left" w:pos="851" w:leader="none"/>
        </w:tabs>
        <w:ind w:left="709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>
          <w:trHeight w:val="360" w:hRule="atLeast"/>
        </w:trPr>
        <w:tc>
          <w:tcPr>
            <w:tcW w:w="9571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                                                  В.Н. Ильин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 июня</w:t>
      </w:r>
      <w:r>
        <w:rPr/>
        <w:t xml:space="preserve"> </w:t>
      </w:r>
      <w:r>
        <w:rPr>
          <w:sz w:val="26"/>
          <w:szCs w:val="26"/>
        </w:rPr>
        <w:t>2021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-р</w:t>
      </w:r>
    </w:p>
    <w:sectPr>
      <w:headerReference w:type="first" r:id="rId5"/>
      <w:footerReference w:type="even" r:id="rId6"/>
      <w:footerReference w:type="default" r:id="rId7"/>
      <w:type w:val="nextPage"/>
      <w:pgSz w:w="11906" w:h="16838"/>
      <w:pgMar w:left="1418" w:right="851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от 8 июня 2021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1931"/>
        </w:tabs>
        <w:ind w:left="1931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3011"/>
        </w:tabs>
        <w:ind w:left="257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71"/>
        </w:tabs>
        <w:ind w:left="308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9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5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7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31"/>
        </w:tabs>
        <w:ind w:left="5171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5635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25635c"/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character" w:styleId="Pagenumber">
    <w:name w:val="page number"/>
    <w:basedOn w:val="DefaultParagraphFont"/>
    <w:qFormat/>
    <w:rsid w:val="0025635c"/>
    <w:rPr/>
  </w:style>
  <w:style w:type="character" w:styleId="Style15" w:customStyle="1">
    <w:name w:val="Верхний колонтитул Знак"/>
    <w:basedOn w:val="DefaultParagraphFont"/>
    <w:link w:val="Header"/>
    <w:qFormat/>
    <w:rsid w:val="0025635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25635c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rsid w:val="0025635c"/>
    <w:pPr>
      <w:tabs>
        <w:tab w:val="clear" w:pos="708"/>
        <w:tab w:val="center" w:pos="4677" w:leader="none"/>
        <w:tab w:val="right" w:pos="9355" w:leader="none"/>
      </w:tabs>
    </w:pPr>
    <w:rPr>
      <w:lang w:val="x-none" w:eastAsia="x-none"/>
    </w:rPr>
  </w:style>
  <w:style w:type="paragraph" w:styleId="Header">
    <w:name w:val="Header"/>
    <w:basedOn w:val="Normal"/>
    <w:link w:val="Style15"/>
    <w:rsid w:val="0025635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25635c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5635c"/>
    <w:pPr>
      <w:spacing w:before="0" w:after="0"/>
      <w:ind w:left="720" w:hanging="0"/>
      <w:contextualSpacing/>
    </w:pPr>
    <w:rPr/>
  </w:style>
  <w:style w:type="paragraph" w:styleId="ConsPlusNormal" w:customStyle="1">
    <w:name w:val="ConsPlusNormal"/>
    <w:qFormat/>
    <w:rsid w:val="006c2ed4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89D5F2D2F32A5E51C5177C484479890D73EA26D77E7E99E6ED6F5FEEA2610C4AE2447D6N7Z2N" TargetMode="External"/><Relationship Id="rId4" Type="http://schemas.openxmlformats.org/officeDocument/2006/relationships/hyperlink" Target="consultantplus://offline/ref=489D5F2D2F32A5E51C5177C484479890D73EA06D78E7E99E6ED6F5FEEA2610C4AE2447DE72C33155N8ZF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  <Pages>2</Pages>
  <Words>666</Words>
  <Characters>3800</Characters>
  <CharactersWithSpaces>4458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28:00Z</dcterms:created>
  <dc:creator>УФ Администрации Заполярного района</dc:creator>
  <dc:description>sovet-zr@mail.ru
с\т 9115932059
4-79-41</dc:description>
  <dc:language>en-US</dc:language>
  <cp:lastModifiedBy>Артеева Инна Матиевна</cp:lastModifiedBy>
  <cp:lastPrinted>2021-06-08T13:10:00Z</cp:lastPrinted>
  <dcterms:modified xsi:type="dcterms:W3CDTF">2021-06-08T13:10:00Z</dcterms:modified>
  <cp:revision>15</cp:revision>
  <dc:subject>9 сессия</dc:subject>
  <dc:title>Решение Совета № 80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