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» «Об утверждении Положения о порядке присвоения классности водителям транспортного средства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муниципального района «Заполярный район»  от 22 декабря 2010 года № 128-р «Об утверждении Положения о порядке присвоения классности водителям транспортного средств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с изменениями, внесенными решением Совета Заполярного района от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30 октября 2012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eastAsia="ru-RU"/>
        </w:rPr>
        <w:t>30.10.2012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331-р)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ледующие </w:t>
      </w: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  <w:r>
        <w:rPr>
          <w:rFonts w:cs="Times New Roman" w:ascii="Times New Roman" w:hAnsi="Times New Roman"/>
          <w:strike/>
          <w:sz w:val="24"/>
          <w:szCs w:val="24"/>
        </w:rPr>
        <w:t>изменение, исключив в пункте 1 слова «предприятий и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 пункте 1 исключить слова «предприятий и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2. Внести в Положение о порядке присвоения классности водителям транспортного средства предприятий и учреждений Заполярного района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Приложении «Положение о порядке присвоения классности водителям транспортного средства предприятий и учреждений Заполярного района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наименовании слова «предприятий и» исключить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1 слова «предприятий и» исключить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пункте 2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ова «для присвоения класса водителям являются трудовая книжка» заменить словами «для присвоения класса квалификации (классности) водителям являются трудовая книжка и (или) сведения о трудовой деятельности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 слов «в трудовой книжке» дополнить словами «и (или) сведениями о трудовой деятельности»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3 слова «предприятий и» исключить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5 слово «(предприятиях)» исклю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5) В абзаце первом п. 6 слово «(предприятиях)» исклю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6) В абзаце первом п. 6 слова ««E» или только «D» («D» и «E») заменить словами ««ВЕ», «СЕ» или только «D» («D» или «DE»)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абзаце первом пункта 6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ово «(предприятиях)» исключить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 ««E» или только «D» («D» и «E»)» заменить словами ««ВЕ», «СЕ» или только «D» («D» или «DE»)»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абзаце третьем пункта 6 слова ««E», а при работе на автобусах («D» или «D» и «E»)» заменить словами ««ВЕ», «СЕ», а при работе на автобусах («D» или «DE»)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8) В абзаце первом п. 7. слово «(предприятиях)» исклю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9) В абзаце первом п. 7 слова ««D» и «E»» заменить словами ««ВЕ», «СЕ», «D» и «DE»»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абзаце первом пункта 7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ово «(предприятиях)» исключить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 ««D» и «E»» заменить словами ««ВЕ», «СЕ», «D» и «DE»»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10 слово «предприятия,» исключи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18 после слов «копия трудовой книжки» дополнить словами «и (или) сведения о трудовой деятельн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trike/>
          <w:sz w:val="24"/>
          <w:szCs w:val="24"/>
        </w:rPr>
        <w:t>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21 слово «предприятия,» исклю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12) В наименованиях приложения 1, приложения 2 слова «предприятия, учреждения» заменить словом «учреждений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1 к Положению о порядке присвоения классности водителям транспортного средства предприятий и учреждений Заполярного района после слов «копия трудовой книжки» дополнить словами «и (или) сведения о трудовой деятельн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йствие подпункта 2 пункта 1.2.6, пункта 1.2.7, подпункта 2 пункта 1.2.8 настоящего решения не распространяется на водительские удостоверения, выданные в Российской Федерации до дня вступления в силу Федерального закона от 07.05.2013 № 92-ФЗ «О внесении изменений в Федеральный закон «О безопасности дорожного движения» и Кодекс Российской Федерации об административных правонарушениях», до окончания установленного в них сро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b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</w:rPr>
        <w:t xml:space="preserve">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4 июн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right"/>
      <w:rPr/>
    </w:pPr>
    <w:r>
      <w:rPr>
        <w:rFonts w:cs="Times New Roman" w:ascii="Times New Roman" w:hAnsi="Times New Roman"/>
      </w:rPr>
      <w:tab/>
      <w:tab/>
      <w:t xml:space="preserve">проект от 17.06.2021, </w:t>
    </w:r>
  </w:p>
  <w:p>
    <w:pPr>
      <w:pStyle w:val="Header"/>
      <w:tabs>
        <w:tab w:val="clear" w:pos="4677"/>
        <w:tab w:val="clear" w:pos="9355"/>
      </w:tabs>
      <w:spacing w:lineRule="auto" w:line="240" w:before="0" w:after="0"/>
      <w:jc w:val="right"/>
      <w:rPr/>
    </w:pPr>
    <w:r>
      <w:rPr>
        <w:rFonts w:cs="Times New Roman" w:ascii="Times New Roman" w:hAnsi="Times New Roman"/>
      </w:rPr>
      <w:t>доработанный с учетом предложений ОПО СЗ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5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8FAA91503F24385D3EC24E528642B31C02291F03333B7C636820B88F4BF89CD0A6nFJ5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3:00Z</dcterms:created>
  <dc:creator>Администрация ЗР</dc:creator>
  <dc:description>sovet-zr@mail.ru
с\т 9115932059
4-79-41</dc:description>
  <cp:keywords/>
  <dc:language>en-US</dc:language>
  <cp:lastModifiedBy>Ядрихинская Елена Владимировна</cp:lastModifiedBy>
  <cp:lastPrinted>2021-06-21T16:36:00Z</cp:lastPrinted>
  <dcterms:modified xsi:type="dcterms:W3CDTF">2021-06-21T13:36:00Z</dcterms:modified>
  <cp:revision>4</cp:revision>
  <dc:subject>Сессия № 17</dc:subject>
  <dc:title>Решение Совета № -р</dc:title>
</cp:coreProperties>
</file>