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7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24.06.2021 в 10.00 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195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Артеева Инна Мати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вопросах выдвижения, внесения, обсуждения и рассмотрения инициативных проектов в Заполярн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б утверждении Положения о порядке присвоения классности водителям транспортного сред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юк Лариса Дмитриевна, и.о. начальника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Бибик Екатерина Сергеевна, и.о. начальника сектора по развитию сельскохозяйственного производств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Канюков Алексей Василье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       на II полугодие 2021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6-23T08:41:00Z</cp:lastPrinted>
  <dcterms:modified xsi:type="dcterms:W3CDTF">2021-06-23T05:42:00Z</dcterms:modified>
  <cp:revision>14</cp:revision>
  <dc:subject/>
  <dc:title>проект ПОВЕСТКИ 7-й сессии</dc:title>
</cp:coreProperties>
</file>