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0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чале деятельности Совета муниципального района «Заполярный район» четвертого созыва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слушав информацию мандатной комиссии Совета Заполярного района об избрании представительного органа муниципального образования четвертого созыва в правомочном составе, в соответствии со статьей 35 Федерального закона от 06.10.2003 № 131-ФЗ «Об общих принципах организации местного самоуправления в Российской Федерации», на основании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ротокол мандатной комиссии Совета Заполярного района об избрании представительного органа муниципального образования четвертого созыва в правомочном составе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ступить с 3 октября 2019 года к осуществлению полномочий Совета муниципального района «Заполярный район» четвертого созы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 момента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И.О. Фамил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октября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>Проект решения 17.09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30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4-10-01T13:12:00Z</cp:lastPrinted>
  <dcterms:modified xsi:type="dcterms:W3CDTF">2019-09-24T08:30:00Z</dcterms:modified>
  <cp:revision>2</cp:revision>
  <dc:subject>Сессия №</dc:subject>
  <dc:title>Решение Совета №   -р</dc:title>
</cp:coreProperties>
</file>