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1-й организационной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 октября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нформации избирательной комиссии муниципального образования «Муниципальный район «Заполярный район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Субоч Елена Викторовна, председатель Избирательной комиссии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става мандатной комиссии Совета Заполярного района четвертого созыв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чале деятельности Совета муниципального района «Заполярный район» четвертого созы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едатель мандатной комиссии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избрании счетной комиссии Совета Заполярного райо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писка кандидатов для включения в бюллетень для тайного голосования по выборам главы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епутат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избрании главы Заполярного райо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председательствующий на сессии депутат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426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ект 03.10.2019</w:t>
    </w:r>
  </w:p>
  <w:p>
    <w:pPr>
      <w:pStyle w:val="Normal"/>
      <w:jc w:val="right"/>
      <w:rPr/>
    </w:pPr>
    <w:r>
      <w:rPr/>
      <w:t xml:space="preserve">начало 15.00 ча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2:00Z</dcterms:created>
  <dc:creator>Окладников В.А.</dc:creator>
  <dc:description>sovet-zr@mail.ru
4-77-28</dc:description>
  <cp:keywords/>
  <dc:language>en-US</dc:language>
  <cp:lastModifiedBy>Шарипова Екатерина Григорьевна</cp:lastModifiedBy>
  <cp:lastPrinted>2014-10-02T08:46:00Z</cp:lastPrinted>
  <dcterms:modified xsi:type="dcterms:W3CDTF">2019-10-01T11:53:00Z</dcterms:modified>
  <cp:revision>18</cp:revision>
  <dc:subject>1 сессия</dc:subject>
  <dc:title>ПОВЕСТКА 1 сессии</dc:title>
</cp:coreProperties>
</file>