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информации избирательной комиссии муниципального образования «Муниципальный район «Заполярный район»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слушав информацию председателя Избирательной комиссии муниципального образования «Муниципальный район «Заполярный район» Субоч Е.В. об итогах выборов в Совет муниципального района «Заполярный район» четвертого созыва, состоявшихся 8 сентября 2019 года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ю о результатах состоявшихся выборов в Совет муниципального района «Заполярный район» четвертого созыва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_______________                     И.О. Фамил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октября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>Проект решения 13.09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6:11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4-10-01T11:54:00Z</cp:lastPrinted>
  <dcterms:modified xsi:type="dcterms:W3CDTF">2019-09-24T08:26:00Z</dcterms:modified>
  <cp:revision>7</cp:revision>
  <dc:subject>Сессия №</dc:subject>
  <dc:title>Решение Совета №   -р</dc:title>
</cp:coreProperties>
</file>