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0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состава мандатной комиссии Совета Заполярного района четвертого созыва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Регламентом Совета муниципального района «Заполярный район» и Положением о мандатной комиссии Совета Заполярного района, утвержденным решением Совета Заполярного района от 24 сентября 2009 года № 489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мандатную комиссию Совета муниципального района «Заполярный район» четвертого созыва в следующем соста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путат по единому избирательному округу от партии «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путат по единому избирательному округу от партии «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путат по многомандатному избирательному округу №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И.О. Фамил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октября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р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54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4-10-01T16:07:00Z</cp:lastPrinted>
  <dcterms:modified xsi:type="dcterms:W3CDTF">2019-09-24T08:27:00Z</dcterms:modified>
  <cp:revision>8</cp:revision>
  <dc:subject>Сессия № 1</dc:subject>
  <dc:title>Решение Совета № 2-р</dc:title>
</cp:coreProperties>
</file>