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збрании счетной комиссии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рать счетную комиссию Совета Заполярного района для проведения выборов главы Заполярного района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единому избирательному округу от партии «ЕДИНАЯ РОСС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единому избирательному округу от партии «РОДИН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единому избирательному округу от партии «КПРФ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многомандатному избирательному округу № 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И.О. Фами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7.0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8:00Z</dcterms:created>
  <dc:creator>ОПО Совета</dc:creator>
  <dc:description>sovet-zr@mail.ru
с\т 9115932059
4-79-41</dc:description>
  <cp:keywords/>
  <dc:language>en-US</dc:language>
  <cp:lastModifiedBy>Шарипова Екатерина Григорьевна</cp:lastModifiedBy>
  <cp:lastPrinted>2019-10-01T14:45:00Z</cp:lastPrinted>
  <dcterms:modified xsi:type="dcterms:W3CDTF">2019-10-01T11:45:00Z</dcterms:modified>
  <cp:revision>4</cp:revision>
  <dc:subject>Сессия №</dc:subject>
  <dc:title>Решение Совета №   -р</dc:title>
</cp:coreProperties>
</file>