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1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28.10.2021 в 10.00 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778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 (внесен главой Администрации Заполярного район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бюджетном процессе в муниципальном образовании «Муниципальный район «Заполярный район» в новой редакции (внесен председателем КСП З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территориального планирования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6-23T08:41:00Z</cp:lastPrinted>
  <dcterms:modified xsi:type="dcterms:W3CDTF">2021-10-20T10:36:00Z</dcterms:modified>
  <cp:revision>3</cp:revision>
  <dc:subject/>
  <dc:title>проект ПОВЕСТКИ 21-й сессии</dc:title>
</cp:coreProperties>
</file>