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0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25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хемы территориального планирования муниципального района «Заполярный район»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20 Градостроительного кодекса Российской Федерации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схему территориального планирования муниципального района «Заполярный район» в следующем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ение о территориальном планировании муниципального района «Заполярный район»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рта планируемого размещения объектов местного значения муниципального района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рта границ населенных пунктов, в том числе образуемых населенных пунктов, расположенных на межселенных территориях, карта функциональных зон, установленных на межселенных территориях (приложение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знать утратившим силу решение Совета Заполярного района </w:t>
        <w:br/>
        <w:t xml:space="preserve">от 30 мая 2013 года № 404-р «Об утверждении схемы территориального планирования муниципального района «Заполярный район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Заполярного района обеспечить доступ к утвержденной схеме территориального планирования муниципального района «Заполярный район» и материалам по ее обоснованию на официальном сайте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» сентября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426" w:top="110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D2B18C1F03C4C26BBA1DA7F0B14DECB0FAC7B2F9CF5F0E9D92E855D07120E5M8W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09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1-09-21T09:12:00Z</cp:lastPrinted>
  <dcterms:modified xsi:type="dcterms:W3CDTF">2021-09-21T06:12:00Z</dcterms:modified>
  <cp:revision>5</cp:revision>
  <dc:subject>Сессия № 17</dc:subject>
  <dc:title>Решение Совета № 135-р</dc:title>
</cp:coreProperties>
</file>