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34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ind w:right="175"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 года № 131-ФЗ «Об общих принципах организации местного самоуправления в Российской Федерации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о бюджетном процессе в муниципальном образовании «Муниципальный район «Заполярный район» в новой редакции, утвержденное решением Совета муниципального района «Заполярный район» от 17 июня 2015 года № 136-р (с изменениями, внесенными решениями Совета Заполярного района от 28.09.2016 № 259-р, от 30.11.2016 № 277-р, от 11.09.2019 № 476-р, от 24.09.2020 № 80-р, от 24.06.2021 № 134-р), следующие изменения: 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пункт 11.13 изложить в следующей редакции: «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не позднее 10-ти дней после дня получения проекта ре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районном бюджете, представляет на него заключение.»;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пункт 13.1 изложить в следующей редакции: «Проект решения о внесении изменений в решение о районном бюджете, а также все документы и материалы, представляемые одновременно с ним, вносятся в Совет Заполярного района главой Администрации Заполярного района на бумажном и электронном носителях не позднее, чем за 14 дней до начала очередной сессии Сове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Одновременно с проектом решения предоставляется пояснительная записка, финансово-экономическое обоснование предлагаемых изменений с указанием источника финансирования в случае увеличения бюджетных ассигнований, а также иные документы, обосновывающие необходимость принятия решения в представленной редакции.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1.3 пункт 13.5 изложить в следующей редакции: «Поправки к проекту решения о внесении изменений в решение о районном бюджете направляются в Совет Заполярн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Не позднее</w:t>
      </w:r>
      <w:bookmarkStart w:id="0" w:name="_GoBack"/>
      <w:bookmarkEnd w:id="0"/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 xml:space="preserve"> рабочего дня, следующего за днем представления поправок, Совет Заполярного района направляет поступившие поправки в Контрольно-счетную палату для подготовки заключения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В течение трех рабочих дней после дня получения поправок Контрольно-счетная палата представляет в Совет Заполярного района заключение по указанным поправкам.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31"/>
      </w:tblGrid>
      <w:tr>
        <w:trPr>
          <w:trHeight w:val="360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    В.Н. Ильин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 октяб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sectPr>
      <w:headerReference w:type="first" r:id="rId5"/>
      <w:footerReference w:type="even" r:id="rId6"/>
      <w:footerReference w:type="default" r:id="rId7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3 октября 202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635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635c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Pagenumber">
    <w:name w:val="page number"/>
    <w:basedOn w:val="DefaultParagraphFont"/>
    <w:qFormat/>
    <w:rsid w:val="0025635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25635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5635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5635c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Header">
    <w:name w:val="Header"/>
    <w:basedOn w:val="Normal"/>
    <w:link w:val="Style15"/>
    <w:rsid w:val="00256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635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635c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6c2ed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9D5F2D2F32A5E51C5177C484479890D73EA26D77E7E99E6ED6F5FEEA2610C4AE2447D6N7Z2N" TargetMode="External"/><Relationship Id="rId4" Type="http://schemas.openxmlformats.org/officeDocument/2006/relationships/hyperlink" Target="consultantplus://offline/ref=489D5F2D2F32A5E51C5177C484479890D73EA06D78E7E99E6ED6F5FEEA2610C4AE2447DE72C33155N8ZF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Pages>2</Pages>
  <Words>421</Words>
  <Characters>2403</Characters>
  <CharactersWithSpaces>281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28:00Z</dcterms:created>
  <dc:creator>УФ Администрации Заполярного района</dc:creator>
  <dc:description>sovet-zr@mail.ru
с\т 9115932059
4-79-41</dc:description>
  <dc:language>en-US</dc:language>
  <cp:lastModifiedBy>Субоч Елена Викторовна</cp:lastModifiedBy>
  <cp:lastPrinted>2021-06-08T13:10:00Z</cp:lastPrinted>
  <dcterms:modified xsi:type="dcterms:W3CDTF">2021-10-13T13:44:00Z</dcterms:modified>
  <cp:revision>32</cp:revision>
  <dc:subject>9 сессия</dc:subject>
  <dc:title>Решение Совета № 8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