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23-й сессии Совета Заполяр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09.02.2022 в 10.00 </w:t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29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рядок внесения проектов муниципальных правовых актов в Совет Заполярного района, перечня и форм прилагаемых к ним докумен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законодательной инициативы Совета муниципального района «Заполярный район» Ненецкого автономного окру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б утверждении Положения о Контрольно-счетной палате муниципального района «Заполярный район» Ненецкого автономного округ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Субоч Елена Викторо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исполнении контрольных функций Советом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26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1-12-21T11:13:00Z</cp:lastPrinted>
  <dcterms:modified xsi:type="dcterms:W3CDTF">2022-02-08T12:52:00Z</dcterms:modified>
  <cp:revision>13</cp:revision>
  <dc:subject/>
  <dc:title>проект ПОВЕСТКИ 22-й сессии</dc:title>
</cp:coreProperties>
</file>