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ложения об исполнении контрольных функций Советом Заполярного райо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57" w:firstLine="709"/>
        <w:jc w:val="both"/>
        <w:rPr/>
      </w:pPr>
      <w:r>
        <w:rPr>
          <w:sz w:val="26"/>
          <w:szCs w:val="26"/>
        </w:rPr>
        <w:t>В соответствии с частью 10 статьи 35 Федерального закона от 6 октября 2003 года № 131-ФЗ «Об общих принципах организации местного самоуправления в Российской Федерации», статьей 19 Федерального закона от 7 февраля 2011 года       № 6-ФЗ «Об общих принципах организации и деятельности контрольно-счетных органов субъектов Российской Федерации и муниципальных образований», частью 3 статьи 12 Устава Заполярного района, Совет муниципального района «Заполярный район» Ненецкого автономного округа» РЕШИЛ:</w:t>
      </w:r>
    </w:p>
    <w:p>
      <w:pPr>
        <w:pStyle w:val="Normal"/>
        <w:ind w:right="1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84" w:right="1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hyperlink w:anchor="P36">
        <w:r>
          <w:rPr>
            <w:rStyle w:val="InternetLink"/>
            <w:color w:val="000000"/>
            <w:sz w:val="26"/>
            <w:szCs w:val="26"/>
            <w:u w:val="none"/>
          </w:rPr>
          <w:t>Положение</w:t>
        </w:r>
      </w:hyperlink>
      <w:r>
        <w:rPr>
          <w:sz w:val="26"/>
          <w:szCs w:val="26"/>
        </w:rPr>
        <w:t xml:space="preserve"> об исполнении контрольных функций Советом Заполярного района (Приложение).</w:t>
      </w:r>
    </w:p>
    <w:p>
      <w:pPr>
        <w:pStyle w:val="Normal"/>
        <w:numPr>
          <w:ilvl w:val="0"/>
          <w:numId w:val="3"/>
        </w:numPr>
        <w:ind w:left="284" w:right="1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решение Совета муниципального района «Заполярный район» от 24 декабря 2014 года № 58-р «О контроле за исполнением органами местного самоуправления и должностными лицами Заполярного района полномочий по решению вопросов местного значения».</w:t>
      </w:r>
    </w:p>
    <w:p>
      <w:pPr>
        <w:pStyle w:val="Normal"/>
        <w:numPr>
          <w:ilvl w:val="0"/>
          <w:numId w:val="3"/>
        </w:numPr>
        <w:ind w:left="284" w:right="1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1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                                                                  В.Н. Ильин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157" w:hanging="0"/>
        <w:jc w:val="both"/>
        <w:rPr/>
      </w:pPr>
      <w:r>
        <w:rPr/>
      </w:r>
    </w:p>
    <w:p>
      <w:pPr>
        <w:pStyle w:val="Normal"/>
        <w:ind w:right="157" w:hanging="0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ind w:right="157" w:hanging="0"/>
        <w:jc w:val="both"/>
        <w:rPr>
          <w:sz w:val="26"/>
          <w:szCs w:val="26"/>
        </w:rPr>
      </w:pPr>
      <w:r>
        <w:rPr>
          <w:sz w:val="26"/>
          <w:szCs w:val="26"/>
        </w:rPr>
        <w:t>9 февраля 2022 года</w:t>
      </w:r>
    </w:p>
    <w:p>
      <w:pPr>
        <w:pStyle w:val="Normal"/>
        <w:ind w:right="1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-р</w:t>
      </w:r>
    </w:p>
    <w:p>
      <w:pPr>
        <w:pStyle w:val="Normal"/>
        <w:ind w:right="157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15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right="15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Заполярного района </w:t>
      </w:r>
    </w:p>
    <w:p>
      <w:pPr>
        <w:pStyle w:val="Normal"/>
        <w:ind w:right="157" w:hanging="0"/>
        <w:jc w:val="right"/>
        <w:rPr/>
      </w:pPr>
      <w:r>
        <w:rPr>
          <w:sz w:val="26"/>
          <w:szCs w:val="26"/>
        </w:rPr>
        <w:t>от 9 февраля 2022 года №  -р</w:t>
      </w:r>
    </w:p>
    <w:p>
      <w:pPr>
        <w:pStyle w:val="Normal"/>
        <w:ind w:right="15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5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ind w:right="1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контрольных функций Советом Заполярного района</w:t>
      </w:r>
    </w:p>
    <w:p>
      <w:pPr>
        <w:pStyle w:val="Normal"/>
        <w:ind w:right="1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157"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right="15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right="15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ложение об исполнении контрольных функций Советом Заполярного района (далее - Положение) определяет процедуру осуществления контроля за исполнением органами местного самоуправления и должностными лицами Заполярного района полномочий по решению вопросов местного значения и за соответствием их деятельности Уставу Заполярного района и принятым в соответствии с ним нормативным правовым актам Совета Заполярного район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right="15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настоящего Положения является обеспечение полного и непрерывного контроля за выполнением муниципальных правовых актов, принятых Советом Заполярного района, и повышение эффективности реализации полномочий органами и должностными лицами местного самоуправления Заполярного рай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right="15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контрольных функций направлено 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right="157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остижения общественно значимых целей и задач по вопросам местного знач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right="157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ние единых подходов к выполнению поставленных задач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right="157" w:firstLine="567"/>
        <w:jc w:val="both"/>
        <w:rPr>
          <w:sz w:val="26"/>
          <w:szCs w:val="26"/>
        </w:rPr>
      </w:pPr>
      <w:r>
        <w:rPr>
          <w:sz w:val="26"/>
          <w:szCs w:val="26"/>
        </w:rPr>
        <w:t>эффективную реализацию полномочий органами и должностными лицами местного самоуправления Заполярного район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right="15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исполнительской дисциплины, улучшение качества и эффективности деятельности должностных лиц и органов местного самоуправления Заполярного района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right="157" w:firstLine="567"/>
        <w:jc w:val="both"/>
        <w:rPr/>
      </w:pPr>
      <w:r>
        <w:rPr>
          <w:sz w:val="26"/>
          <w:szCs w:val="26"/>
        </w:rPr>
        <w:t>выявление и устранение причин, препятствующих надлежащему и эффективному исполнению полномочий.</w:t>
      </w:r>
    </w:p>
    <w:p>
      <w:pPr>
        <w:pStyle w:val="Normal"/>
        <w:numPr>
          <w:ilvl w:val="1"/>
          <w:numId w:val="5"/>
        </w:numPr>
        <w:ind w:left="0" w:right="15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ие настоящего Положения не распространяется на отношения, связанные с осуществлением Советом Заполярного района финансового контроля, которые регулируются бюджетным законодательством и решением Совета Заполярного района, регулирующим бюджетные правоотношения в Заполярном районе. </w:t>
      </w:r>
    </w:p>
    <w:p>
      <w:pPr>
        <w:pStyle w:val="Normal"/>
        <w:ind w:right="15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right="157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аправления и формы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контрольной деятельности Совета Заполярного района</w:t>
      </w:r>
    </w:p>
    <w:p>
      <w:pPr>
        <w:pStyle w:val="Normal"/>
        <w:ind w:right="1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right="15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контрольной деятельности Совета Заполярного района являются:</w:t>
      </w:r>
    </w:p>
    <w:p>
      <w:pPr>
        <w:pStyle w:val="Normal"/>
        <w:numPr>
          <w:ilvl w:val="0"/>
          <w:numId w:val="4"/>
        </w:numPr>
        <w:ind w:left="927" w:right="157" w:hanging="36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органов и должностных лиц местного самоуправления Заполярного района по исполнению полномочий по решению вопросов местного значения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органами и должностными лицами местного самоуправления Заполярного района нормативных правовых актов и вопросов, поставленных Советом Заполярного района. </w:t>
      </w:r>
    </w:p>
    <w:p>
      <w:pPr>
        <w:pStyle w:val="Normal"/>
        <w:numPr>
          <w:ilvl w:val="0"/>
          <w:numId w:val="4"/>
        </w:numPr>
        <w:ind w:left="927" w:right="157" w:hanging="360"/>
        <w:jc w:val="both"/>
        <w:rPr/>
      </w:pPr>
      <w:r>
        <w:rPr>
          <w:sz w:val="26"/>
          <w:szCs w:val="26"/>
        </w:rPr>
        <w:t>соблюдение законности, результативности (эффективности и экономичности) использования средств районного бюджета в рамках своих полномочи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од вопросами, поставленными Советом Заполярного района, в настоящем Положении понимается оформленный и принятый в установленном порядке депутатский запрос (обращение), протокольные поручения (рекомендации), направленные в отчетный период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ами осуществления контрольной деятельности Совета Заполярного района являются: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слушивание и утверждение ежегодных отчетов о результатах деятельности должностных лиц и органов местного самоуправления Заполярного района;  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слушивание отчетов о деятельности руководителей муниципальных предприятий и учреждений Заполярного района; 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ивание информации о выполнении органами и должностными лицами местного самоуправления Заполярного района нормативных правовых актов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вопросов, поставленных Советом Заполярного района; 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ивание отчетов, результатов проверок, представленных Контрольно-счетной палатой Заполярного района;</w:t>
      </w:r>
    </w:p>
    <w:p>
      <w:pPr>
        <w:pStyle w:val="ConsPlus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формы контроля, предусмотренные федеральным и окружным законодательством, муниципальными правовыми актами Заполярного района.</w:t>
      </w:r>
    </w:p>
    <w:p>
      <w:pPr>
        <w:pStyle w:val="Normal"/>
        <w:ind w:left="927" w:right="1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right="157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заслушивания ежегодного отчета главы Заполярного района о результатах своей деятельности и деятельности Совета Заполярного района</w:t>
      </w:r>
    </w:p>
    <w:p>
      <w:pPr>
        <w:pStyle w:val="Normal"/>
        <w:ind w:left="360" w:right="15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1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Заполярного района ежегодно предоставляет в Совет Заполярного района отчет о результатах своей деятельности и деятельности Совета Заполярного района (далее – ежегодный отчет главы района) в срок до 31 марта года, следующего за отчетным. </w:t>
      </w:r>
    </w:p>
    <w:p>
      <w:pPr>
        <w:pStyle w:val="Normal"/>
        <w:numPr>
          <w:ilvl w:val="1"/>
          <w:numId w:val="2"/>
        </w:numPr>
        <w:ind w:left="792" w:right="15" w:hanging="432"/>
        <w:jc w:val="both"/>
        <w:rPr/>
      </w:pPr>
      <w:r>
        <w:rPr>
          <w:sz w:val="26"/>
          <w:szCs w:val="26"/>
        </w:rPr>
        <w:t>Ежегодный отчет главы района предусматривает информацию:</w:t>
      </w:r>
    </w:p>
    <w:p>
      <w:pPr>
        <w:pStyle w:val="Normal"/>
        <w:ind w:left="567"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- о результатах своей деятельности;</w:t>
      </w:r>
    </w:p>
    <w:p>
      <w:pPr>
        <w:pStyle w:val="Normal"/>
        <w:ind w:left="567" w:right="15" w:hanging="0"/>
        <w:jc w:val="both"/>
        <w:rPr/>
      </w:pPr>
      <w:r>
        <w:rPr>
          <w:sz w:val="26"/>
          <w:szCs w:val="26"/>
        </w:rPr>
        <w:t>- о результатах деятельности Совета Заполярного района;</w:t>
      </w:r>
    </w:p>
    <w:p>
      <w:pPr>
        <w:pStyle w:val="Normal"/>
        <w:ind w:left="567"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- о решении вопросов, поставленных Советом Заполярного района.</w:t>
      </w:r>
    </w:p>
    <w:p>
      <w:pPr>
        <w:pStyle w:val="Normal"/>
        <w:numPr>
          <w:ilvl w:val="1"/>
          <w:numId w:val="2"/>
        </w:numPr>
        <w:ind w:left="0" w:right="15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труктуре ежегодного отчета главы района предусматриваются следующие положения:</w:t>
      </w:r>
    </w:p>
    <w:p>
      <w:pPr>
        <w:pStyle w:val="ConsPlusNormal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олномочий главы Заполярного района в соответствии с Уставом Заполярного района; </w:t>
      </w:r>
    </w:p>
    <w:p>
      <w:pPr>
        <w:pStyle w:val="ConsPlusNormal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творческая деятельность Совета Заполярного района; </w:t>
      </w:r>
    </w:p>
    <w:p>
      <w:pPr>
        <w:pStyle w:val="ConsPlusNormal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взаимодействия Совета Заполярного района с органами местного самоуправления, органами государственной власти;</w:t>
      </w:r>
    </w:p>
    <w:p>
      <w:pPr>
        <w:pStyle w:val="ConsPlusNormal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Советом Заполярного района контрольных функций;</w:t>
      </w:r>
    </w:p>
    <w:p>
      <w:pPr>
        <w:pStyle w:val="ConsPlusNormal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исполнении вопросов, поставленных Советом Заполярного района по предыдущему отчету;</w:t>
      </w:r>
    </w:p>
    <w:p>
      <w:pPr>
        <w:pStyle w:val="ConsPlusNormal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пективы и задачи деятельности главы и Совета Заполярного района на текущий год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ый отчет главы района может содержать иную информацию об осуществлении главой Заполярного района полномочий в соответствии с федеральными, окружными законами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полярного района, Регламентом и иными муниципальными правовыми актами Заполярного района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комментария к ежегодному отчету главы района могут быть приложены презентационные материалы, слайды, таблицы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4 дней после дня внесения ежегодного отчета в Совет Заполярного района главе района могут поступать дополнительные вопросы по его содержанию. Глава района дает ответы на все поступившие вопросы письменно или устно в ходе выступления на сессии Совета Заполярного района. В случае если ответ требует подготовки, ответ должен быть дан письменно на имя задавшего вопрос депутата(ов) не позднее 10 рабочих дней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деятельности главы района в разрезе положительных и отрицательных аспектов деятельности и нерешенных вопросов осуществляется депутатами Совета Заполярного района на заседаниях постоянных комиссий и комитете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ый отчет главы района подлежит рассмотрению на сессии Совета Заполярного района. 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рассмотрения Совет Заполярного района принимает решение об утверждении ежегодного отчета главы района. </w:t>
      </w:r>
    </w:p>
    <w:p>
      <w:pPr>
        <w:pStyle w:val="ConsPlusNormal"/>
        <w:numPr>
          <w:ilvl w:val="1"/>
          <w:numId w:val="2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признания деятельности главы района неудовлетворительной принимается решение об отклонении ежегодного отчета. Депутатами Совета Заполярного района в письменном виде направляется главе района мотивированное обоснование принятого решения. </w:t>
      </w:r>
      <w:r>
        <w:rPr>
          <w:rFonts w:cs="Times New Roman" w:ascii="Times New Roman" w:hAnsi="Times New Roman"/>
          <w:strike/>
          <w:szCs w:val="22"/>
        </w:rPr>
        <w:t>с указанием сроков для устранения недоработок и заслушивания информации об их устранении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ый отчет главы района подлежит официальному опубликованию и размещению на официальном сайте органов местного самоуправления Заполярного района.</w:t>
      </w:r>
    </w:p>
    <w:p>
      <w:pPr>
        <w:pStyle w:val="ConsPlusNormal"/>
        <w:numPr>
          <w:ilvl w:val="0"/>
          <w:numId w:val="2"/>
        </w:numPr>
        <w:spacing w:before="2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заслушивания ежегодных отчетов главы Администрации Заполярного района о результатах своей деятельности и деятельности Администрации Заполярного района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Заполярного района ежегодно предоставляет в Совет Заполярного района отчет о результатах своей деятельности и деятельности Администрации Заполярного района (далее – ежегодный отчет главы Администрации района) в срок до 31 марта года, следующего за отчетным. </w:t>
      </w:r>
    </w:p>
    <w:p>
      <w:pPr>
        <w:pStyle w:val="Normal"/>
        <w:numPr>
          <w:ilvl w:val="1"/>
          <w:numId w:val="2"/>
        </w:numPr>
        <w:ind w:left="0"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Ежегодный отчет главы Администрации района предусматривает следующие положения:</w:t>
      </w:r>
    </w:p>
    <w:p>
      <w:pPr>
        <w:pStyle w:val="Normal"/>
        <w:ind w:left="567"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- о результатах своей деятельности;</w:t>
      </w:r>
    </w:p>
    <w:p>
      <w:pPr>
        <w:pStyle w:val="Normal"/>
        <w:ind w:left="567"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- о результатах деятельности Администрации;</w:t>
      </w:r>
    </w:p>
    <w:p>
      <w:pPr>
        <w:pStyle w:val="Normal"/>
        <w:ind w:right="15" w:firstLine="567"/>
        <w:jc w:val="both"/>
        <w:rPr/>
      </w:pPr>
      <w:r>
        <w:rPr>
          <w:sz w:val="26"/>
          <w:szCs w:val="26"/>
        </w:rPr>
        <w:t>- о результатах деятельности подведомственных ему предприятиях и учреждениях;</w:t>
      </w:r>
    </w:p>
    <w:p>
      <w:pPr>
        <w:pStyle w:val="Normal"/>
        <w:ind w:left="567" w:right="15" w:hanging="0"/>
        <w:jc w:val="both"/>
        <w:rPr/>
      </w:pPr>
      <w:r>
        <w:rPr>
          <w:sz w:val="26"/>
          <w:szCs w:val="26"/>
        </w:rPr>
        <w:t>- о решении вопросов, поставленных Советом Заполярного района.</w:t>
      </w:r>
    </w:p>
    <w:p>
      <w:pPr>
        <w:pStyle w:val="Normal"/>
        <w:numPr>
          <w:ilvl w:val="1"/>
          <w:numId w:val="2"/>
        </w:numPr>
        <w:ind w:left="0" w:right="15" w:firstLine="567"/>
        <w:jc w:val="both"/>
        <w:rPr/>
      </w:pPr>
      <w:r>
        <w:rPr>
          <w:sz w:val="26"/>
          <w:szCs w:val="26"/>
        </w:rPr>
        <w:t>Текст ежегодного отчета главы Администрации района должен включать следующую информацию:</w:t>
      </w:r>
    </w:p>
    <w:p>
      <w:pPr>
        <w:pStyle w:val="Normal"/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исполнению отдельных государственных полномочий, переданных для осуществления органам местного самоуправления Заполярного района;</w:t>
      </w:r>
    </w:p>
    <w:p>
      <w:pPr>
        <w:pStyle w:val="Normal"/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решению вопросов местного значения, предусмотренных федеральным, окружным законодательством и Уставом Заполярного района, отнесенных к компетенции главы Администрации и Администрации Заполярного района;</w:t>
      </w:r>
    </w:p>
    <w:p>
      <w:pPr>
        <w:pStyle w:val="Normal"/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основным направлениям налоговой и бюджетной политики;</w:t>
      </w:r>
    </w:p>
    <w:p>
      <w:pPr>
        <w:pStyle w:val="Normal"/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освоению денежных средств при реализации муниципальных программ; </w:t>
      </w:r>
    </w:p>
    <w:p>
      <w:pPr>
        <w:pStyle w:val="Normal"/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 исполнении вопросов, поставленных Советом Заполярного района по предыдущему отчету; </w:t>
      </w:r>
    </w:p>
    <w:p>
      <w:pPr>
        <w:pStyle w:val="Normal"/>
        <w:ind w:right="15"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- информацию о рассмотрении обращений граждан, поступивших в адрес главы Администрации и Администрации района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ый отчет главы Администрации района может содержать иную информацию об осуществлении полномочий в соответствии с федеральными, окружными законам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полярного района и иными муниципальными правовыми актами Заполярного района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комментария к ежегодному отчету главы Администрации района могут быть приложены презентационные материалы, слайды, таблицы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4 дней после дня внесения ежегодного отчета в Совет Заполярного района главе Администрации района могут поступать дополнительные вопросы по его содержанию. Глава Администрации района дает ответы на все поступившие вопросы письменно или устно в ходе выступления на сессии Совета Заполярного района. В случае если ответ требует подготовки, ответ должен быть дан письменно на имя задавшего вопрос депутата(ов) не позднее 10 рабочих дней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деятельности Администрации Заполярного района и ее должностных лиц по решению вопросов местного значения и исполнению переданных отдельных государственных полномочий в разрезе положительных и отрицательных аспектов деятельности и нерешенных вопросов осуществляется депутатами Совета Заполярного района на заседаниях постоянных комиссий и комитетах. 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ый отчет главы Администрации района подлежит рассмотрению на сессии Совета Заполярного района. 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рассмотрения Совет Заполярного района принимает решение об утверждении ежегодного отчета главы Администрации района. </w:t>
      </w:r>
    </w:p>
    <w:p>
      <w:pPr>
        <w:pStyle w:val="ConsPlusNormal"/>
        <w:numPr>
          <w:ilvl w:val="1"/>
          <w:numId w:val="2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признания деятельности главы Администрации района неудовлетворительной принимается решение об отклонении ежегодного отчета. Совет Заполярного района в письменном виде направляет главе Администрации района мотивированное обоснование принятого решения. </w:t>
      </w:r>
      <w:r>
        <w:rPr>
          <w:rFonts w:cs="Times New Roman" w:ascii="Times New Roman" w:hAnsi="Times New Roman"/>
          <w:strike/>
          <w:sz w:val="20"/>
        </w:rPr>
        <w:t>с указанием сроков для устранения недоработок и заслушивания информации об их устранении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ие ежегодного отчета главы Администрации района </w:t>
      </w:r>
      <w:r>
        <w:rPr>
          <w:rFonts w:cs="Times New Roman" w:ascii="Times New Roman" w:hAnsi="Times New Roman"/>
          <w:strike/>
          <w:sz w:val="20"/>
        </w:rPr>
        <w:t xml:space="preserve">без замечаний </w:t>
      </w:r>
      <w:r>
        <w:rPr>
          <w:rFonts w:cs="Times New Roman" w:ascii="Times New Roman" w:hAnsi="Times New Roman"/>
          <w:sz w:val="26"/>
          <w:szCs w:val="26"/>
        </w:rPr>
        <w:t>является основанием для ежегодного поощрения главы Администрации района в 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м Совета Заполярного района, регулирующим вопросы оплаты труда муниципальных служащих в Заполярном районе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ый отчет главы Администрации района подлежит официальному опубликованию и размещению на официальном сайте органов местного самоуправления Заполярного района.</w:t>
      </w:r>
    </w:p>
    <w:p>
      <w:pPr>
        <w:pStyle w:val="ConsPlusNormal"/>
        <w:numPr>
          <w:ilvl w:val="0"/>
          <w:numId w:val="2"/>
        </w:numPr>
        <w:spacing w:before="22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заслушивания ежегодного отчета о деятельности                Контрольно-счетной палаты Заполяр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нтрольно-счетной палаты Заполярного района ежегодно предоставляет в Совет Заполярного района отчет о деятельности Контрольно-счетной палаты Заполярного района (далее – ежегодный отчет КСП) в срок до 31 марта года, следующего за отчетным. 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ежегодного отчета КСП предусматриваются следующие положения: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е разделы, содержащие основные результаты контрольной и экспертно-аналитической деятельности Контрольно-счетной палаты Заполярного района, с указанием количественных показателей проведенных контрольных мероприятий, объема проверенных средств, выявленных нарушений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, рекомендации и предложения по результатам контрольных мероприятий и экспертно-аналитической работы, сравнительный анализ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 исполнении вопросов, поставленных Советом Заполярного района по предыдущему отчету;</w:t>
      </w:r>
    </w:p>
    <w:p>
      <w:pPr>
        <w:pStyle w:val="ConsPlus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пективы и задачи деятельности Контрольно-счетной палаты Заполярного района на текущий год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ый отчет КСП может содержать иную информацию об осуществлении полномочий в соответствии с федеральными, окружными законами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полярного района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Контрольно-счетной палате Заполярного района и Регламентом Контрольно-счетной палаты Заполярного района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приложения к ежегодному отчету КСП могут быть   презентационные материалы, слайды, таблицы, содержащие основные показатели деятельности, структуру финансовых нарушений, количественные данные об исполнении представлений и предписаний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ый отчет КСП подлежит рассмотрению на сессии Совета Заполярного района. 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Совет принимает решение об утверждении ежегодного отчета КСП, и в случае необходимости вырабатываются рекомендации (предложения) по совершенствованию деятельности Контрольно-счетной палаты Заполярного района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ый отчет КСП подлежит официальному опубликованию и размещению на официальном сайте органов местного самоуправления Заполярного района.</w:t>
      </w:r>
    </w:p>
    <w:p>
      <w:pPr>
        <w:pStyle w:val="Normal"/>
        <w:ind w:right="15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1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ind w:right="15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57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неисполнение требований настоящего Положения виновные лица несут ответственность в соответствии с действующим законодательством.</w:t>
      </w:r>
    </w:p>
    <w:p>
      <w:pPr>
        <w:pStyle w:val="Normal"/>
        <w:ind w:right="1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59" w:right="851" w:gutter="0" w:header="709" w:top="1079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доработан </w:t>
    </w:r>
  </w:p>
  <w:p>
    <w:pPr>
      <w:pStyle w:val="Header"/>
      <w:jc w:val="right"/>
      <w:rPr/>
    </w:pPr>
    <w:r>
      <w:rPr/>
      <w:t xml:space="preserve">по решению комитета 08.02.202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8" w:hanging="3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7C9FF052056A31CA8E58EA7DB43323C4A5CE7AB6848ED4B075F3AC6F8F2E5C879ACDB27B9DA64427BD166AAA5F27EC0660M" TargetMode="External"/><Relationship Id="rId4" Type="http://schemas.openxmlformats.org/officeDocument/2006/relationships/hyperlink" Target="consultantplus://offline/ref=717C9FF052056A31CA8E58EA7DB43323C4A5CE7AB6848ED4B075F3AC6F8F2E5C879ACDB27B9DA64427BD166AAA5F27EC0660M" TargetMode="External"/><Relationship Id="rId5" Type="http://schemas.openxmlformats.org/officeDocument/2006/relationships/hyperlink" Target="consultantplus://offline/ref=717C9FF052056A31CA8E58EA7DB43323C4A5CE7AB6848ED4B075F3AC6F8F2E5C879ACDB27B9DA64427BD166AAA5F27EC0660M" TargetMode="External"/><Relationship Id="rId6" Type="http://schemas.openxmlformats.org/officeDocument/2006/relationships/hyperlink" Target="consultantplus://offline/ref=717C9FF052056A31CA8E58EA7DB43323C4A5CE7AB78C82D5BB75F3AC6F8F2E5C879ACDA07BC5AA4524A3176EBF0976AA3470A6D0AD4BB5BD144110036E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10:00Z</dcterms:created>
  <dc:creator>ОПО Совета ЗР</dc:creator>
  <dc:description>E-mail: sovet-zr@mail.ru
с\т 9115932059
4-79-41</dc:description>
  <cp:keywords/>
  <dc:language>en-US</dc:language>
  <cp:lastModifiedBy>Шарипова Екатерина Григорьевна</cp:lastModifiedBy>
  <cp:lastPrinted>2022-02-07T10:28:00Z</cp:lastPrinted>
  <dcterms:modified xsi:type="dcterms:W3CDTF">2022-02-08T13:10:00Z</dcterms:modified>
  <cp:revision>2</cp:revision>
  <dc:subject>6 сессия</dc:subject>
  <dc:title>Решение Совета № 58-р</dc:title>
</cp:coreProperties>
</file>