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исвоении звания «Ветеран Заполярного район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Положением о наградах и почётных званиях Заполярного района, утверждённым решением Совета Заполярного района от 26 ноября 2015 года № 177-р, Совет муниципального района «Заполярный район» Ненецкого автономного округа» РЕШИЛ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своить звание «</w:t>
      </w:r>
      <w:r>
        <w:rPr>
          <w:bCs/>
        </w:rPr>
        <w:t>Ветеран Заполярного района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геологии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Манойлину Валерию Федоровичу, пенсионер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системы дошкольного образования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Целиковой Надежде Григорьевне, пенсионер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оленеводства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Щербининой Тамаре Аркадьевне, главному бухгалтеру сельскохозяйственного производственного кооператива «Восход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                                                                  В.Н. Ильин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8 февраля 2024 года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125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7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4-01-31T11:28:00Z</cp:lastPrinted>
  <dcterms:modified xsi:type="dcterms:W3CDTF">2024-01-31T08:28:00Z</dcterms:modified>
  <cp:revision>5</cp:revision>
  <dc:subject>сессия № 24</dc:subject>
  <dc:title>Решение Совета № 185-р</dc:title>
</cp:coreProperties>
</file>