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3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08.02.2024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2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4 год и плановый период 2025-2026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Ядрихинская Елена Владимировна, и.о.начальника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установки памятной таблички, увековечивающей память первых исследователей Тиманского кряжа Кейзерлинга Александра Андреевича и Крузенштерна Павла Иванович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раничкин Дмитрий Владимирович, член регионального отделения Русского географического общества в Ненецком автономном округ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Ветеран Заполярн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Федотов Андрей Евгеньевич, начальник отдела по обеспечению деятельности Совета и главы Заполярного район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награждении Благодарственным письмом Совета Заполяр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Федотов Андрей Евгеньевич, начальник отдела по обеспечению деятельности Совета и главы Заполярного район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брании счётной комиссии Совета Заполярного района для проведения тайного голос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и.о.начальника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Почетный гражданин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52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2-12-21T11:11:00Z</cp:lastPrinted>
  <dcterms:modified xsi:type="dcterms:W3CDTF">2024-02-01T08:26:00Z</dcterms:modified>
  <cp:revision>3</cp:revision>
  <dc:subject/>
  <dc:title>проект ПОВЕСТКИ 30-й сессии</dc:title>
</cp:coreProperties>
</file>