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согласовании установки памятной таблички, увековечивающей память первых исследователей Тиманского кряжа Кейзерлинга Александра Андреевича и Крузенштерна Павла Ивановича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б увековечении памяти выдающихся событий     и личностей в Заполярном районе, утвержденным решением Совета Заполярного района от 28 ноября 2012 года № 339-р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нициатору проекта – ВОО «Русское географическое общество» установку на здании библиотеки-филиала № 22 ГБУК НАО «Ненецкая центральная библиотека имени А.И. Пичкова» в с. Оксино Заполярного района Ненецкого автономного округа памятной таблички, увековечивающей память первых исследователей Тиманского кряжа Кейзерлинга Александра Андреевича                        и Крузенштерна Павла Ивановича в соответствии с эскизом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ом, ответственным за проектирование и изготовление памятной таблички является ВОО «Русское географическое общест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ом, ответственным за установку, а также за сохранение, текущее содержание и реставрацию памятной таблички является Региональное отделение Русского географического общества в Ненецком автономн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ы по проектированию и изготовлению памятной таблички осуществляются за счет средств ВОО «Русское географическое общест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ы по установке памятной таблички осуществляются за счет средств Регионального отделения Русского географического общества в Ненецком автономном окр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йона «Заполяр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нецкого автономного округа»                _______________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 февраля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ект от 23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4:00Z</dcterms:created>
  <dc:creator>Канюков А.В.</dc:creator>
  <dc:description>sovet-zr@mail.ru
89115932059
47941</dc:description>
  <cp:keywords/>
  <dc:language>en-US</dc:language>
  <cp:lastModifiedBy>Корзова Мария Сергеевна</cp:lastModifiedBy>
  <cp:lastPrinted>2024-01-22T09:32:00Z</cp:lastPrinted>
  <dcterms:modified xsi:type="dcterms:W3CDTF">2024-01-23T08:05:00Z</dcterms:modified>
  <cp:revision>129</cp:revision>
  <dc:subject>сессия № 26</dc:subject>
  <dc:title>решение Совета № 19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