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3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протесте прокуратуры Ненецкого автономного округа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тест прокуратуры Ненецкого автономного округа от 23 января 2020 года № 86-07-1010/247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решение Совета муниципального района «Заполярный район» от 27.09.2017 № 341-р «Об утверждении Положения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ест прокуратуры Ненецкого автономного округа от 23 января 2020 года № 86-07-1010/247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ризнать </w:t>
      </w:r>
      <w:bookmarkStart w:id="0" w:name="_GoBack"/>
      <w:bookmarkEnd w:id="0"/>
      <w:r>
        <w:rPr>
          <w:sz w:val="26"/>
          <w:szCs w:val="26"/>
        </w:rPr>
        <w:t>обоснова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97"/>
      </w:tblGrid>
      <w:tr>
        <w:trPr>
          <w:trHeight w:val="360" w:hRule="atLeast"/>
        </w:trPr>
        <w:tc>
          <w:tcPr>
            <w:tcW w:w="94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_______________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 феврал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-р</w:t>
      </w:r>
    </w:p>
    <w:p>
      <w:pPr>
        <w:pStyle w:val="Normal"/>
        <w:rPr/>
      </w:pPr>
      <w:r>
        <w:rPr/>
      </w:r>
    </w:p>
    <w:sectPr>
      <w:headerReference w:type="first" r:id="rId3"/>
      <w:footerReference w:type="even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24.0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92fa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92fa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692fa4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692fa4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58FEB2-9AAD-4527-8C66-0ADF5A1EB8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59</TotalTime>
  <Application>LibreOffice/7.4.7.2$Linux_X86_64 LibreOffice_project/40$Build-2</Application>
  <AppVersion>15.0000</AppVersion>
  <Pages>1</Pages>
  <Words>150</Words>
  <Characters>860</Characters>
  <CharactersWithSpaces>1008</CharactersWithSpaces>
  <Paragraphs>2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0:00Z</dcterms:created>
  <dc:creator>ОПО Совета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20-01-28T13:28:00Z</cp:lastPrinted>
  <dcterms:modified xsi:type="dcterms:W3CDTF">2020-01-28T13:29:00Z</dcterms:modified>
  <cp:revision>12</cp:revision>
  <dc:subject>сессия № 22</dc:subject>
  <dc:title>решение Совета №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