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6.02.2020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и условия осуществления полномочий главы Заполярного района заместителем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и.о. 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итрова Анастасия Валерье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Фролов Кирилл Николаевич, депутат Совет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счётной комиссии Совета Заполярного района для проведения тайного голосования для назначения на должность главы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на должность главы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едседатель счетной комиссии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0-02-05T15:10:00Z</cp:lastPrinted>
  <dcterms:modified xsi:type="dcterms:W3CDTF">2020-02-05T12:28:00Z</dcterms:modified>
  <cp:revision>62</cp:revision>
  <dc:subject/>
  <dc:title>проект ПОВЕСТКИ 43-й сессии</dc:title>
</cp:coreProperties>
</file>