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личный вклад в развитие муниципального образования «Муниципальный район «Заполярный район», большой потенциал и компетентность, продемонстрированный при выполнении поставленных задач, успешное и плодотворное сотрудничеств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Холодова Олега Евгеньевича,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исполняющего обязанно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лавы Администрации Заполярного район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феврал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426" w:top="1418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ПРОЕКТ 31.0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01-31T14:24:00Z</cp:lastPrinted>
  <dcterms:modified xsi:type="dcterms:W3CDTF">2020-01-31T11:29:00Z</dcterms:modified>
  <cp:revision>21</cp:revision>
  <dc:subject>Сессия №23</dc:subject>
  <dc:title>Решение Совета № 256-р</dc:title>
</cp:coreProperties>
</file>