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наградах и почетных званиях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нести в Приложение 3 к Положению о наградах и почетных званиях Заполярного района, утвержденному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, от 24.01.2018 № 364-р), изменение, изложив пункт 7.2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«7.2. Предоставление мер социальной поддержки осуществляется Советом Заполярного района в соответствии с порядком, установленным постановлением Совета Заполяр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Настоящее решение вступает в силу после внесения соответствующих изменений в решение Совета муниципального района «Заполярный район» от 19 декабря 2019 года № 19-р «О внесении изменений «О районном бюджете на 2020 год и плановый период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26"/>
        <w:szCs w:val="26"/>
      </w:rPr>
      <w:t xml:space="preserve">доработан с учетом заключения ОПО Совета ЗР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0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20-01-20T14:51:00Z</cp:lastPrinted>
  <dcterms:modified xsi:type="dcterms:W3CDTF">2020-02-04T14:00:00Z</dcterms:modified>
  <cp:revision>2</cp:revision>
  <dc:subject>Сессия №</dc:subject>
  <dc:title>Решение Совета №   -р</dc:title>
</cp:coreProperties>
</file>