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5"/>
        <w:gridCol w:w="5102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Федеральным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Порядок и условия осуществления полномочий главы Заполярного района заместителем председателя Совета Заполярного района, утвержденный решением Совета Заполярного района от 30 октября 2014 года № 18-р (с изменениями, внесенными решением Совета Заполярного района от 3 октября 2018 года № 410-р)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) в пункте 1 слова «своих полномочий представительным органом» заменить словами «полномочий главы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) в пункте 3 слово «распоряжением» заменить словом «постановлением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3) пункт 5 дополнить абзацем следующего содержания: «В случае предоставления заместителю председателя по основному месту работы отпуска без сохранения заработной платы на время исполнения обязанностей главы района ему производится выплата в размере денежного содержания главы Заполярного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 за период исполнения обязанностей главы района на основании личного заявления с приложением копии приказа (распоряжения) о предоставлении отпуска без сохранения заработной платы, </w:t>
      </w:r>
      <w:r>
        <w:rPr>
          <w:rFonts w:eastAsia="Calibri" w:ascii="Times New Roman" w:hAnsi="Times New Roman" w:eastAsiaTheme="minorHAnsi"/>
          <w:i/>
          <w:sz w:val="26"/>
          <w:szCs w:val="26"/>
        </w:rPr>
        <w:t>заверенной в установленном порядке</w:t>
      </w:r>
      <w:r>
        <w:rPr>
          <w:rFonts w:eastAsia="Calibri" w:ascii="Times New Roman" w:hAnsi="Times New Roman" w:eastAsiaTheme="minorHAns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>
          <w:trHeight w:val="360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first" r:id="rId5"/>
      <w:footerReference w:type="default" r:id="rId6"/>
      <w:type w:val="nextPage"/>
      <w:pgSz w:w="11906" w:h="16838"/>
      <w:pgMar w:left="993" w:right="566" w:gutter="0" w:header="426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6.0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7CF4D568F13EC435974480A396C3B2C3162FC824BFCn9JE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Pages>1</Pages>
  <Words>358</Words>
  <Characters>2042</Characters>
  <CharactersWithSpaces>239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4:00Z</dcterms:created>
  <dc:creator>Сергеев Денис Николаевич</dc:creator>
  <dc:description/>
  <dc:language>en-US</dc:language>
  <cp:lastModifiedBy>Шарипова Екатерина Григорьевна</cp:lastModifiedBy>
  <cp:lastPrinted>2020-01-24T12:36:00Z</cp:lastPrinted>
  <dcterms:modified xsi:type="dcterms:W3CDTF">2020-01-24T12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