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),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ункт 14 части 1 статьи 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, выдача градостроительного плана земельного участка, расположенного на межселенной территории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2 статьи 8 после слов «сельскохозяйственного производства в поселениях» дополнить словами «(за исключением осуществления таких полномочий в отношении организаций, учредителем (акционером, участником) которых является Заполярный район)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0 части 3.1 статьи 12 после слов «оплаты труда и» слово «определение» исключить.</w:t>
      </w:r>
    </w:p>
    <w:p>
      <w:pPr>
        <w:pStyle w:val="Normal"/>
        <w:numPr>
          <w:ilvl w:val="1"/>
          <w:numId w:val="2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4 дополнить абзацем вторым следующего содержания: «Депутат Совета Заполярного района имеет удостоверение, являющееся документом, подтверждающим его личность и полномочия, а также нагрудный знак, которыми он пользуется в течение срока своих полномочий. Положения об удостоверении и нагрудном знаке депутата утверждаются решениями Совета Заполярного района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8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8.</w:t>
      </w:r>
      <w:r>
        <w:rPr/>
        <w:t xml:space="preserve"> </w:t>
      </w:r>
      <w:r>
        <w:rPr>
          <w:sz w:val="26"/>
          <w:szCs w:val="26"/>
        </w:rPr>
        <w:t>Для реализации своих полномочий депутат Совета Заполярного района имеет право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избирать и быть избранным в состав комитетов, комиссий, рабочих групп, формируемых Советом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едлагать вопросы для рассмотрения на заседаниях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) вносить предложения и замечания по повестке дня, по порядку рассмотрения и существу обсуждаемых вопросов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вносить предложения о заслушивании на заседании отчета или информации должностных лиц органов местного самоуправле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) вносить предложения о проведении депутатских слушаний, депутатских проверок по любому вопросу, относящемуся к полномочиям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) вносить предложения о разработке и принятии нормативных правовых актов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) вносить на рассмотрение сессий Совета Заполярного района проекты решений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8) вносить поправки к проектам решений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) участвовать в прениях, задавать вопросы докладчикам, а также председательствующему на заседании, требовать ответа и давать ему оценку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0) вносить предложения о признании депутатского обращения депутатским запросом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1) выступать с обоснованием своих предложений и давать справки по мотивам голосова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2) оглашать на заседаниях обращения граждан, имеющие общественное значение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13) знакомиться с текстами протоколов заседаний, а также осуществлять иные права и полномочия, устанавливаемые регламентом </w:t>
      </w:r>
      <w:r>
        <w:rPr>
          <w:strike/>
          <w:sz w:val="26"/>
          <w:szCs w:val="26"/>
        </w:rPr>
        <w:t>представительного органа муниципального образовани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овета Заполярного район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на компенсационные выплаты, связанные с возмещением расходов на осуществление депутатских полномочий, в размере, на условиях и в порядке, установленных решениями Совета Заполярного района;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5) первоочередного приема руководителями и должностными лицами органов государственной власти Ненецкого автономного округа, государственных органов Ненецкого автономного округа, органов местного самоуправле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6) выступать по вопросам, связанным с осуществлением своих полномочий, в средствах массовой информации, учрежденных органами местного самоуправления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7) на сохранение средней заработной платы по месту его постоянной работы на период освобождения от выполнения своих трудовых обязанностей в связи с исполнением депутатских полномочий в порядке, установленном решением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) на предоставление компенсационной выплаты, связанной с возмещением расходов, фактически произведенных для проезда к месту проведения заседания Совета Заполярного района, и при необходимости - обратно, в случае необходимости прибытия такого депутата, находящегося за пределами населенного пункта - места проведения заседания </w:t>
      </w:r>
      <w:r>
        <w:rPr>
          <w:strike/>
          <w:sz w:val="26"/>
          <w:szCs w:val="26"/>
        </w:rPr>
        <w:t>представительного органа муниципального образовани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овета Заполярного района</w:t>
      </w:r>
      <w:r>
        <w:rPr>
          <w:sz w:val="26"/>
          <w:szCs w:val="26"/>
        </w:rPr>
        <w:t>, на его заседание в порядке, установленном решением Совета Заполярного района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часть 9 изложить в новой редакции: «9. Формами реализации депутатских полномочий являются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участие в подготовке (индивидуальной или совместно с другими депутатами) материалов для рассмотрения Советом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заседаниях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участие в работе органов местного самоуправления Заполярного района в порядке, установленном Советом Заполярного района;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участие в депутатских слушаниях и депутатских проверках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) участие в выполнении поручений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) участие в осуществлении контроля за выполнением нормативных правовых актов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) обращение с депутатским запросом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8) рассмотрение письменных и устных обращений избирателей, решение поставленных в них вопросов в органах государственной власти, органах местного самоуправления муниципального образования и организациях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часть 11 изложить в новой редакции: «11. Депутаты Совета Заполярного района не реже одного раза в год отчитываются перед избирателями своего избирательного округа о проделанной работе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пункт 9 части 3 признать утратившим сил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часть 7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. Глава района на период своего отсутствия, но не более трех месяцев непрерывно, назначает исполняющего обязанности главы района из числа депутатов Совета Заполярн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лицо, исполняющее обязанности главы района, осуществляет его полномочия в полном объеме, если иное не предусмотрено постановлением главы района о назначении исполняющего обяза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депутат, назначенный решением Совета Заполярного района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ункт 2.1 изложить в новой редакции «2.1) определяет предельный уровень соотношения среднемесячной заработной платы руководителей, их заместителей, главных бухгалтеров муниципальных учреждений и муниципальных унитарных предприятий, в отношении которых осуществляет функции и полномочия учредителя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слова «электро- и газоснабжение» заменить словами «электроснабжение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.1 изложить в новой редакции: «5.1) организует в границах сельских поселения электро-, тепл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.1 признать утратившим сил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ункт 29 изложить в новой редакции: «29) создает условия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, содействует развитию малого и среднего предпринимательства в части имущественной поддержки его субъектов, оказывает поддержку благотворительной деятельности и добровольчеству (волонтерству)»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1 статьи 21.2 пунктом 6 следующего содержания: «6) расторжение трудового договора (контракта) по инициативе муниципального служащего (статья 80 Трудового кодекса Российской Федерации)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пункта 1.2, подпункта 4 пункта 1.6 (в части создания условий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) действие которых распространяется на правоотношения, возникшие с 1 января 2020 года, и подпункт 1 пункта 1.5 действие которого распространяется на правоотношения, возникшие с 31 декабря 2019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Действие пункта 1.2, подпункта 4 пункта 1.6 (в части создания условий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) настоящего решения применяется к правоотношениям, возникшим с 1 января 2020 года; действие подпункта 1 пункта 1.5 настоящего решения применяется к правоотношениям, возникшим с 31 декабря 2019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февра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991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 14.01.2020</w:t>
    </w:r>
  </w:p>
  <w:p>
    <w:pPr>
      <w:pStyle w:val="Header"/>
      <w:jc w:val="right"/>
      <w:rPr>
        <w:lang w:val="ru-RU"/>
      </w:rPr>
    </w:pPr>
    <w:r>
      <w:rPr>
        <w:lang w:val="ru-RU"/>
      </w:rPr>
      <w:t>с учетом замечаний Управления Минюста РФ по АО и НАО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1" w:hanging="44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36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9-11-11T16:14:00Z</cp:lastPrinted>
  <dcterms:modified xsi:type="dcterms:W3CDTF">2020-01-14T12:29:00Z</dcterms:modified>
  <cp:revision>3</cp:revision>
  <dc:subject>сессия № 2</dc:subject>
  <dc:title>Решение Совета № 8-р</dc:title>
</cp:coreProperties>
</file>