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9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right="-108" w:firstLine="454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межбюджетных отношениях в муниципальном образовании «Муниципальный район «Заполярный район»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 межбюджетных отношениях в муниципальном образовании «Муниципальный район «Заполярный район», утвержденное решением Совета муниципального района «Заполярный район» от 8 июля 2015 года № 142-р (с изменениями, внесенными решениями Совета Заполярного района от 02.07.2020 № 73-р, от 11.02.2021 № 107-р), следующие изменения: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1 пункта 6.2 слова «реализации в полном объеме своих расходных обязательств, связанных с решением» заменить словами «решения»;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5 пункта 6.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Иные межбюджетные трансферты на поддержку мер по обеспечению сбалансированности бюджетов поселений предоставляются бюджетам поселений на основании соглашений, заключенных между главным распорядителем средств районного бюджета и местными администрациями поселений.»;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6.8 слова «,за исключением иных межбюджетных трансфертов на поддержку мер по обеспечению сбалансированности местных бюджетов,» исключить;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6.10 слова «,за исключением иных межбюджетных трансфертов на поддержку мер по обеспечению сбалансированности местных бюджетов,» исключить;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8.3 слова «предусмотренных подпунктами 2, 3 пункта 6.1 настоящего Положения,» исключить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настоящее решение применяется к правоотношениям, возникающим при составлении проекта районного бюджета муниципального района «Заполярный район» и его исполнении, начиная с районного бюджета муниципального района «Заполярный район» на 2022 год и плановый период 2023 и 2024 годов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cs="Times New Roman" w:ascii="Times New Roman" w:hAnsi="Times New Roman"/>
          <w:bCs/>
          <w:sz w:val="26"/>
          <w:szCs w:val="26"/>
        </w:rPr>
        <w:t xml:space="preserve"> решение вступает в силу со дня принят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                             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___ сентя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15 сентября 202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32:00Z</dcterms:created>
  <dc:creator>КСП Заполярного района</dc:creator>
  <dc:description>sovet-zr@mail.ru
с\т 9115932059
4-79-41</dc:description>
  <cp:keywords/>
  <dc:language>en-US</dc:language>
  <cp:lastModifiedBy>Таратина Ирина Алексеевна</cp:lastModifiedBy>
  <cp:lastPrinted>2021-07-06T14:02:00Z</cp:lastPrinted>
  <dcterms:modified xsi:type="dcterms:W3CDTF">2021-09-15T12:32:00Z</dcterms:modified>
  <cp:revision>2</cp:revision>
  <dc:subject>Сессия № 23</dc:subject>
  <dc:title>Решение Совета №  -р</dc:title>
</cp:coreProperties>
</file>