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9.09.2021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45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1 год и плановый период 2022-2023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межбюджетных отноше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рипова Екатерина Григорьевна, начальник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территориального планирования муниципального района «Заполярны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установки мемориальной доски, увековечивающей память семьи                     Хрынивских Мирослава Степановича и Елены Викторовны в селе Великовисоч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председателя Контрольно-счетной пал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аудитора Контрольно-счетной пал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9-21T16:57:00Z</cp:lastPrinted>
  <dcterms:modified xsi:type="dcterms:W3CDTF">2021-09-24T08:45:00Z</dcterms:modified>
  <cp:revision>4</cp:revision>
  <dc:subject/>
  <dc:title>проект ПОВЕСТКИ 7-й сессии</dc:title>
</cp:coreProperties>
</file>