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9-я сессия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25"/>
      </w:tblGrid>
      <w:tr>
        <w:trPr>
          <w:trHeight w:val="360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 утверждении схемы территориального планирования муниципального района «Заполярный район»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о статьей 20 Градостроительного кодекса Российской Федерации,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Уставом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дить схему территориального планирования муниципального района «Заполярный район» в следующем состав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ложение о территориальном планировании муниципального района «Заполярный район» (приложение 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арта планируемого размещения объектов местного значения муниципального района (приложение 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арта границ населенных пунктов, в том числе образуемых населенных пунктов, расположенных на межселенных территориях, карта функциональных зон, установленных на межселенных территориях (приложение 3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знать утратившим силу решение Совета Заполярного района </w:t>
        <w:br/>
        <w:t xml:space="preserve">от 30 мая 2013 года № 404-р «Об утверждении схемы территориального планирования муниципального района «Заполярный район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и Заполярного района обеспечить доступ к утвержденной схеме территориального планирования муниципального района «Заполярный район» и материалам по ее обоснованию на официальном сайте Заполяр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__» сентября 2021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-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0" w:gutter="0" w:header="426" w:top="110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9D2B18C1F03C4C26BBA1DA7F0B14DECB0FAC7B2F9CF5F0E9D92E855D07120E5M8W4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3:09:00Z</dcterms:created>
  <dc:creator>ОПО Совета ЗР</dc:creator>
  <dc:description>sovet-zr@mail.ru
с\т 9115932059
4-79-41</dc:description>
  <cp:keywords/>
  <dc:language>en-US</dc:language>
  <cp:lastModifiedBy>Шарипова Екатерина Григорьевна</cp:lastModifiedBy>
  <cp:lastPrinted>2021-06-16T16:17:00Z</cp:lastPrinted>
  <dcterms:modified xsi:type="dcterms:W3CDTF">2021-09-09T13:08:00Z</dcterms:modified>
  <cp:revision>4</cp:revision>
  <dc:subject>Сессия № 17</dc:subject>
  <dc:title>Решение Совета № 135-р</dc:title>
</cp:coreProperties>
</file>