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9085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20"/>
        <w:gridCol w:w="4320"/>
      </w:tblGrid>
      <w:tr>
        <w:trPr>
          <w:trHeight w:val="360" w:hRule="atLeast"/>
        </w:trPr>
        <w:tc>
          <w:tcPr>
            <w:tcW w:w="5420" w:type="dxa"/>
            <w:tcBorders/>
          </w:tcPr>
          <w:p>
            <w:pPr>
              <w:pStyle w:val="Normal"/>
              <w:widowControl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б индексации (пересчете) размеров окладов, должностных окладов, ставок заработной платы работников муниципальных учреждений и муниципальных служащих Заполярного района, денежного содержания лиц, замещающих муниципальные должности в Контрольно-счетной палате Заполярного района, размеров пенсионного обеспечения лиц, замещавших должности муниципальной службы в Заполярном район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о статьей ___ закона Ненецкого автономного округа от 16.12.2021 № ___-оз «Об окружном бюджете на 2022 год и на плановый период 2023 и 2024 годов», </w:t>
      </w:r>
      <w:r>
        <w:rPr>
          <w:rFonts w:eastAsia="Calibri" w:eastAsiaTheme="minorHAnsi"/>
          <w:sz w:val="26"/>
          <w:szCs w:val="26"/>
          <w:lang w:eastAsia="en-US"/>
        </w:rPr>
        <w:t xml:space="preserve">статьей 4 закона </w:t>
      </w:r>
      <w:r>
        <w:rPr>
          <w:bCs/>
          <w:sz w:val="26"/>
          <w:szCs w:val="26"/>
        </w:rPr>
        <w:t>Ненецкого автономного округа</w:t>
      </w:r>
      <w:r>
        <w:rPr>
          <w:rFonts w:eastAsia="Calibri" w:eastAsiaTheme="minorHAnsi"/>
          <w:sz w:val="26"/>
          <w:szCs w:val="26"/>
          <w:lang w:eastAsia="en-US"/>
        </w:rPr>
        <w:t xml:space="preserve"> от 28.12.2006 № 829-оз «О денежном содержании государственных гражданских служащих Ненецкого автономного округа», </w:t>
      </w:r>
      <w:r>
        <w:rPr>
          <w:bCs/>
          <w:sz w:val="26"/>
          <w:szCs w:val="26"/>
        </w:rPr>
        <w:t xml:space="preserve">статьей 10 закона Ненецкого автономного округа от 24.10.2007 № 140-оз «О муниципальной службе в Ненецком автономном округе», статьей 1 </w:t>
      </w:r>
      <w:r>
        <w:rPr>
          <w:rFonts w:eastAsia="Calibri" w:eastAsiaTheme="minorHAnsi"/>
          <w:sz w:val="26"/>
          <w:szCs w:val="26"/>
          <w:lang w:eastAsia="en-US"/>
        </w:rPr>
        <w:t xml:space="preserve">Положения об оплате труда муниципальных служащих муниципального образования «Муниципальный район «Заполярный район», утвержденного решением Совета Заполярного района от 26.12.2007 № 273-р, </w:t>
      </w:r>
      <w:r>
        <w:rPr>
          <w:bCs/>
          <w:sz w:val="26"/>
          <w:szCs w:val="26"/>
        </w:rPr>
        <w:t xml:space="preserve"> пунктом 23.12 Положения </w:t>
      </w:r>
      <w:r>
        <w:rPr>
          <w:rFonts w:eastAsia="Calibri" w:eastAsiaTheme="minorHAnsi"/>
          <w:sz w:val="26"/>
          <w:szCs w:val="26"/>
          <w:lang w:eastAsia="en-US"/>
        </w:rPr>
        <w:t xml:space="preserve">о Контрольно-счетной палате муниципального района «Заполярный район», утвержденного решением Совета Заполярного района от 27.09.2013 № 436-р, </w:t>
      </w:r>
      <w:r>
        <w:rPr>
          <w:bCs/>
          <w:sz w:val="26"/>
          <w:szCs w:val="26"/>
        </w:rPr>
        <w:t xml:space="preserve">пунктом 8 главы 1 Положения о размерах и условиях оплаты труда работников муниципальных учреждений Заполярного района, утвержденного решением Совета Заполярного района от 25.12.2013 № 488-р, пунктом 6 решения Совета Заполярного района от 07.06.2017 № 330-р «О некоторых вопросах пенсионного обеспечения лиц, замещавших должности муниципальной службы в Заполярном районе», Совет муниципального района «Заполярный район» РЕШИЛ: </w:t>
      </w:r>
    </w:p>
    <w:p>
      <w:pPr>
        <w:pStyle w:val="Normal"/>
        <w:widowControl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 1 января 2022 года подлежат индексации (пересчету) в 1,04 раза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ры должностных окладов муниципальных служащих Заполярного района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меры денежного содержания лиц, замещающих муниципальные должности в Контрольно-счетной палате Заполярного района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меры окладов, должностных окладов, ставок заработной платы работников муниципальных учреждений Заполярного района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меры пенсии за выслугу лет лицам, замещавшим должности муниципальной службы в органах местного самоуправления Заполярного района, которые назначены в соответствии с</w:t>
        <w:tab/>
        <w:t>законом Ненецкого автономного округа от 25.10.2010 № 73-оз «О пенсии за выслугу лет лицам, замещавшим должности муниципальной службы в Ненецком автономном округе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rFonts w:eastAsia="Calibri" w:eastAsiaTheme="minorHAnsi"/>
          <w:sz w:val="26"/>
          <w:szCs w:val="26"/>
          <w:lang w:eastAsia="en-US"/>
        </w:rPr>
        <w:t xml:space="preserve">Положение об оплате труда муниципальных служащих муниципального образования «Муниципальный район «Заполярный район», утвержденное решением Совета Заполярного района от 26.12.2007 № 273-р (с изменениями, внесенными решениями Совета Заполярного района от 27.02.2008 № 284-р, от 01.07.2008 № 325-р, от 30.10.2008 № 363-р, от 15.07.2009 № 473-р, от 16.02.2011 № 143-р, от 05.10.2011 № 204-р, от 20.12.2011 № 248-р, от 19.02.2013 № 360-р, от 27.11.2013 № 464-р, от 22.08.2014 № 540-р, от 24.12.2014 № 57-р, от 08.07.2015 № 143-р, от 30.03.2016 № 215-р, от 27.03.2017 № 309-р, от 27.03.2019 </w:t>
      </w:r>
      <w:hyperlink r:id="rId3">
        <w:r>
          <w:rPr>
            <w:rFonts w:eastAsia="Calibri" w:eastAsiaTheme="minorHAnsi"/>
            <w:sz w:val="26"/>
            <w:szCs w:val="26"/>
            <w:lang w:eastAsia="en-US"/>
          </w:rPr>
          <w:t>№ 450-р</w:t>
        </w:r>
      </w:hyperlink>
      <w:r>
        <w:rPr>
          <w:rFonts w:eastAsia="Calibri" w:eastAsiaTheme="minorHAnsi"/>
          <w:sz w:val="26"/>
          <w:szCs w:val="26"/>
          <w:lang w:eastAsia="en-US"/>
        </w:rPr>
        <w:t xml:space="preserve">, от 24.12.2020 </w:t>
      </w:r>
      <w:hyperlink r:id="rId4">
        <w:r>
          <w:rPr>
            <w:rFonts w:eastAsia="Calibri" w:eastAsiaTheme="minorHAnsi"/>
            <w:sz w:val="26"/>
            <w:szCs w:val="26"/>
            <w:lang w:eastAsia="en-US"/>
          </w:rPr>
          <w:t>N 96-р, от 22.09.2021 № 144-р)</w:t>
        </w:r>
      </w:hyperlink>
      <w:r>
        <w:rPr>
          <w:rFonts w:eastAsia="Calibri" w:eastAsiaTheme="minorHAnsi"/>
          <w:sz w:val="26"/>
          <w:szCs w:val="26"/>
          <w:lang w:eastAsia="en-US"/>
        </w:rPr>
        <w:t xml:space="preserve"> изменение, изложив Приложение «РАЗМЕРЫ ДОЛЖНОСТНЫХ ОКЛАДОВ И ЕЖЕМЕСЯЧНОГО ДЕНЕЖНОГО ПООЩРЕНИЯ МУНИЦИПАЛЬНЫХ СЛУЖАЩИХ ЗАПОЛЯРНОГО РАЙОНА» в новой редакции (Приложение 1 к настоящему решению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ложение о Контрольно-счетной палате муниципального района «Заполярный район», утвержденное решением Совета Заполярного района от 27.09.2013 № 436-р (с изменениями, внесенными решениями Совета Заполярного района от 25.12.2013 </w:t>
      </w:r>
      <w:hyperlink r:id="rId5">
        <w:r>
          <w:rPr>
            <w:sz w:val="26"/>
            <w:szCs w:val="26"/>
          </w:rPr>
          <w:t>№ 483-р</w:t>
        </w:r>
      </w:hyperlink>
      <w:r>
        <w:rPr>
          <w:sz w:val="26"/>
          <w:szCs w:val="26"/>
        </w:rPr>
        <w:t xml:space="preserve">, от 19.02.2014 </w:t>
      </w:r>
      <w:hyperlink r:id="rId6">
        <w:r>
          <w:rPr>
            <w:sz w:val="26"/>
            <w:szCs w:val="26"/>
          </w:rPr>
          <w:t>№ 493-р</w:t>
        </w:r>
      </w:hyperlink>
      <w:r>
        <w:rPr>
          <w:sz w:val="26"/>
          <w:szCs w:val="26"/>
        </w:rPr>
        <w:t xml:space="preserve">, от 24.12.2014 </w:t>
      </w:r>
      <w:hyperlink r:id="rId7">
        <w:r>
          <w:rPr>
            <w:sz w:val="26"/>
            <w:szCs w:val="26"/>
          </w:rPr>
          <w:t>№ 56-р</w:t>
        </w:r>
      </w:hyperlink>
      <w:r>
        <w:rPr>
          <w:sz w:val="26"/>
          <w:szCs w:val="26"/>
        </w:rPr>
        <w:t xml:space="preserve">, от 11.02.2015 </w:t>
      </w:r>
      <w:hyperlink r:id="rId8">
        <w:r>
          <w:rPr>
            <w:sz w:val="26"/>
            <w:szCs w:val="26"/>
          </w:rPr>
          <w:t>№ 67-р</w:t>
        </w:r>
      </w:hyperlink>
      <w:r>
        <w:rPr>
          <w:sz w:val="26"/>
          <w:szCs w:val="26"/>
        </w:rPr>
        <w:t xml:space="preserve">, от 17.06.2015 </w:t>
      </w:r>
      <w:hyperlink r:id="rId9">
        <w:r>
          <w:rPr>
            <w:sz w:val="26"/>
            <w:szCs w:val="26"/>
          </w:rPr>
          <w:t>№ 122-р</w:t>
        </w:r>
      </w:hyperlink>
      <w:r>
        <w:rPr>
          <w:sz w:val="26"/>
          <w:szCs w:val="26"/>
        </w:rPr>
        <w:t xml:space="preserve">, от 28.09.2016 </w:t>
      </w:r>
      <w:hyperlink r:id="rId10">
        <w:r>
          <w:rPr>
            <w:sz w:val="26"/>
            <w:szCs w:val="26"/>
          </w:rPr>
          <w:t>№ 264-р</w:t>
        </w:r>
      </w:hyperlink>
      <w:r>
        <w:rPr>
          <w:sz w:val="26"/>
          <w:szCs w:val="26"/>
        </w:rPr>
        <w:t xml:space="preserve">, от 07.06.2017 </w:t>
      </w:r>
      <w:hyperlink r:id="rId11">
        <w:r>
          <w:rPr>
            <w:sz w:val="26"/>
            <w:szCs w:val="26"/>
          </w:rPr>
          <w:t>№ 324-р</w:t>
        </w:r>
      </w:hyperlink>
      <w:r>
        <w:rPr>
          <w:sz w:val="26"/>
          <w:szCs w:val="26"/>
        </w:rPr>
        <w:t xml:space="preserve">, от 27.03.2019 </w:t>
      </w:r>
      <w:hyperlink r:id="rId12">
        <w:r>
          <w:rPr>
            <w:sz w:val="26"/>
            <w:szCs w:val="26"/>
          </w:rPr>
          <w:t>№ 446-р</w:t>
        </w:r>
      </w:hyperlink>
      <w:r>
        <w:rPr>
          <w:sz w:val="26"/>
          <w:szCs w:val="26"/>
        </w:rPr>
        <w:t xml:space="preserve">, от 24.12.2020 </w:t>
      </w:r>
      <w:hyperlink r:id="rId13">
        <w:r>
          <w:rPr>
            <w:sz w:val="26"/>
            <w:szCs w:val="26"/>
          </w:rPr>
          <w:t>№ 96-р</w:t>
        </w:r>
      </w:hyperlink>
      <w:r>
        <w:rPr>
          <w:sz w:val="26"/>
          <w:szCs w:val="26"/>
        </w:rPr>
        <w:t xml:space="preserve">, от 24.06.2021 </w:t>
      </w:r>
      <w:hyperlink r:id="rId14">
        <w:r>
          <w:rPr>
            <w:sz w:val="26"/>
            <w:szCs w:val="26"/>
          </w:rPr>
          <w:t>№ 138-р</w:t>
        </w:r>
      </w:hyperlink>
      <w:r>
        <w:rPr>
          <w:sz w:val="26"/>
          <w:szCs w:val="26"/>
        </w:rPr>
        <w:t xml:space="preserve">, от 22.09.2021 </w:t>
      </w:r>
      <w:hyperlink r:id="rId15">
        <w:r>
          <w:rPr>
            <w:sz w:val="26"/>
            <w:szCs w:val="26"/>
          </w:rPr>
          <w:t>№ 144-р</w:t>
        </w:r>
      </w:hyperlink>
      <w:r>
        <w:rPr>
          <w:sz w:val="26"/>
          <w:szCs w:val="26"/>
        </w:rPr>
        <w:t xml:space="preserve">, от 28.10.2021 </w:t>
      </w:r>
      <w:hyperlink r:id="rId16">
        <w:r>
          <w:rPr>
            <w:sz w:val="26"/>
            <w:szCs w:val="26"/>
          </w:rPr>
          <w:t>№ 154-р) изменения, за</w:t>
        </w:r>
        <w:bookmarkStart w:id="0" w:name="_GoBack"/>
        <w:bookmarkEnd w:id="0"/>
        <w:r>
          <w:rPr>
            <w:sz w:val="26"/>
            <w:szCs w:val="26"/>
          </w:rPr>
          <w:t xml:space="preserve">менив в пункте 23.9 цифры «32 502,22» цифрами «33 802,31», цифры «27 579,27» цифрами «28 682,44». 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 размерах и условиях оплаты труда работников муниципальных учреждений Заполярного района, утвержденное решением Совета Заполярного района от 25.12.2013 № 488-р (с изменениями, внесенными решениями Совета Заполярного района от 18.06.2014 № 515-р, от 24.12.2014 № 60-р, от 10.04.2015 № 108-р, от 17.06.2015 № 121-р, от 22.12.2016 № 290-р, от 28.03.2018 № 378-р, от 31.05.2018 № 395-р, от 20.02.2019 № 438-р, от 27.03.2019 № 450-р, от 19.03.2020 № 46-р, от 24.12.2020 № 95-р), следующие изменения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пункте 2 главы 6 цифры «15 839» заменить цифрами «16 473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я 1 – 4 изложить в новой редакции (Приложение 2 к настоящему решению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стоящее решение вступает в силу с 1 января 2022 года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«Заполярный район»                               _______________                         В.Н. Иль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декабря 202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1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к </w:t>
      </w:r>
      <w:r>
        <w:rPr>
          <w:rFonts w:eastAsia="Calibri" w:eastAsiaTheme="minorHAnsi"/>
          <w:sz w:val="26"/>
          <w:szCs w:val="26"/>
          <w:lang w:eastAsia="en-US"/>
        </w:rPr>
        <w:t>Положению об оплате труда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муниципальных служащих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муниципального образования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Муниципальный район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Заполярный район»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КЛАДОВ И ЕЖЕМЕСЯЧНОГО ДЕНЕЖНОГО ПООЩР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ЗАПОЛЯР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4672"/>
        <w:gridCol w:w="2410"/>
        <w:gridCol w:w="2694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лей в меся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и ежемесячное денежное поощрение муниципальных служащих Совета муниципального района "Заполярный район"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группа должностей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 должносте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-го разря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-го разря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3-го разря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 должносте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го разря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и ежемесячное денежное поощрение муниципальных служащих Администрации муниципального района "Заполярный район"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группа должносте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местной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естной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(со статусом юр. лиц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управления (со статусом юр. лиц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14</w:t>
            </w:r>
          </w:p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 составе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ы местной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 должносте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-го разря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-го разря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3-го разря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 должносте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го разря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и ежемесячное денежное поощрение муниципальных служащих Контрольно-счетной палаты муниципального образования "Муниципальный район "Заполярный район"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группа должностей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 должносте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-го разря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-го разря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3-го разря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 должностей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го разря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1 года № ___-р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1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ложению о размерах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условиях оплаты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уда работников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ых учреждений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полярного район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мер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кладов, ставок заработной платы по профессиональным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валификационным группам общеотраслевых профессий рабочих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77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567"/>
        <w:gridCol w:w="2689"/>
        <w:gridCol w:w="2692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ональной квалификационной групп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, ставки заработной платы, в руб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первого уровн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8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3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6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фессий рабочих, по которым предусмотрено присвоение 3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8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второго уровн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39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фессий рабочих, по которым предусмотрено присвоение 4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6 - для профессий рабочих, по которым предусмотрено присвоение 5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18 - для профессий рабочих, по которым предусмотрено присвоение 6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44 - для профессий рабочих, по которым предусмотрено присвоение 7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79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ложению о размерах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условиях оплаты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уда работников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ых учреждений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полярного район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мер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остных окладов, ставок заработной плат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профессиональным квалификационным группам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щеотраслевых должностей руководителей,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пециалистов и служащих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83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567"/>
        <w:gridCol w:w="3397"/>
        <w:gridCol w:w="3543"/>
        <w:gridCol w:w="23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ональной квалификационной групп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, ставки заработной платы, в руб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 служащих первого уров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8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5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 служащих второго уров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8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5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8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 служащих третьего уров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7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1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5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9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 служащих четвертого уров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3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5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7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еры должностных окладов специалистов, замещающих инженерные должности в области строительства, устанавливаются с применением повышающего коэффициента 1,1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инженерным должностям в области строительства относятся должности специалистов по организации инженерных изысканий, специалистов по организации архитектурно-строительного проектирования, специалистов по организации строи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(направление подготовки) специалиста на таких должностях должна быть включена в перечень направлений подготовки в области строительства, который утвержд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3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ложению о размерах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условиях оплаты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уда работников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ых учреждений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полярного район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мер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кладов (должностных окладов), ставок заработной плат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иным профессиональным квалификационным группам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86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453"/>
        <w:gridCol w:w="3652"/>
        <w:gridCol w:w="3261"/>
        <w:gridCol w:w="2493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ональной квалификационной групп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 (должностного оклада), ставки заработной платы, в руб.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средств массовой информации третьего уров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4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3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1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98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средств массовой информации четвертого уров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3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5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73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3.1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ложению о размерах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условиях оплаты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уда работников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ых учреждений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полярного район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мер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кладов (должностных окладов) работников, профессии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(должности) которых не включены в профессиональные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валификационные группы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80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509"/>
        <w:gridCol w:w="6856"/>
        <w:gridCol w:w="243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и (должности) или вариантов ее наименов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 (должностного оклада), в руб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казначе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5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закупкам, работник контрактной служб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по закупкам, консультант по закупка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акупкам, контрактный управляющ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5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ЕДД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8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ативный дежурный ЕДД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55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4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ложению о размерах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условиях оплаты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уда работников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ых учреждений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полярного район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мер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остных окладов руководителя, заместителя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ководителя и главного бухгалтер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77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567"/>
        <w:gridCol w:w="6373"/>
        <w:gridCol w:w="28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, в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директор, управляющий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 2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57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headerReference w:type="first" r:id="rId17"/>
      <w:footerReference w:type="even" r:id="rId18"/>
      <w:footerReference w:type="default" r:id="rId19"/>
      <w:type w:val="nextPage"/>
      <w:pgSz w:w="11906" w:h="16838"/>
      <w:pgMar w:left="1259" w:right="851" w:gutter="0" w:header="709" w:top="125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06.1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205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c205a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c205ac"/>
    <w:rPr/>
  </w:style>
  <w:style w:type="character" w:styleId="Style15" w:customStyle="1">
    <w:name w:val="Верхний колонтитул Знак"/>
    <w:basedOn w:val="DefaultParagraphFont"/>
    <w:link w:val="Header"/>
    <w:qFormat/>
    <w:rsid w:val="00c205a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205ac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c205a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5"/>
    <w:rsid w:val="00c205a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205a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205ac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e0462b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e0462b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F34D7A9BE8A0FFC864E18123248BA884EB3457D42BDA1F6C2AD02E539BC21307C67298BE017CAA052904FCFFCD80F2DE980A2C072B30BF4CC6B6VBHEI" TargetMode="External"/><Relationship Id="rId4" Type="http://schemas.openxmlformats.org/officeDocument/2006/relationships/hyperlink" Target="consultantplus://offline/ref=E4F34D7A9BE8A0FFC864E18123248BA884EB3457D325D014652AD02E539BC21307C67298BE017CAA052905F8FFCD80F2DE980A2C072B30BF4CC6B6VBHEI" TargetMode="External"/><Relationship Id="rId5" Type="http://schemas.openxmlformats.org/officeDocument/2006/relationships/hyperlink" Target="consultantplus://offline/ref=2FCBBEEF1615B0B09318F0EFD7BBA077004410B71DECDCDABC9AEC39717AE4B6E715F91534B343DD265F1273095BD343BB5BF19A607C709C592500EF2DI" TargetMode="External"/><Relationship Id="rId6" Type="http://schemas.openxmlformats.org/officeDocument/2006/relationships/hyperlink" Target="consultantplus://offline/ref=2FCBBEEF1615B0B09318F0EFD7BBA077004410B71DECDDD7B49AEC39717AE4B6E715F91534B343DD265F1376095BD343BB5BF19A607C709C592500EF2DI" TargetMode="External"/><Relationship Id="rId7" Type="http://schemas.openxmlformats.org/officeDocument/2006/relationships/hyperlink" Target="consultantplus://offline/ref=2FCBBEEF1615B0B09318F0EFD7BBA077004410B71DE8D4DCB49AEC39717AE4B6E715F91534B343DD265F1376095BD343BB5BF19A607C709C592500EF2DI" TargetMode="External"/><Relationship Id="rId8" Type="http://schemas.openxmlformats.org/officeDocument/2006/relationships/hyperlink" Target="consultantplus://offline/ref=2FCBBEEF1615B0B09318F0EFD7BBA077004410B71DE8DED7B09AEC39717AE4B6E715F91534B343DD265F1376095BD343BB5BF19A607C709C592500EF2DI" TargetMode="External"/><Relationship Id="rId9" Type="http://schemas.openxmlformats.org/officeDocument/2006/relationships/hyperlink" Target="consultantplus://offline/ref=2FCBBEEF1615B0B09318F0EFD7BBA077004410B71DE9DAD9B79AEC39717AE4B6E715F91534B343DD265F1376095BD343BB5BF19A607C709C592500EF2DI" TargetMode="External"/><Relationship Id="rId10" Type="http://schemas.openxmlformats.org/officeDocument/2006/relationships/hyperlink" Target="consultantplus://offline/ref=2FCBBEEF1615B0B09318F0EFD7BBA077004410B71CECDADAB69AEC39717AE4B6E715F91534B343DD265F1270095BD343BB5BF19A607C709C592500EF2DI" TargetMode="External"/><Relationship Id="rId11" Type="http://schemas.openxmlformats.org/officeDocument/2006/relationships/hyperlink" Target="consultantplus://offline/ref=2FCBBEEF1615B0B09318F0EFD7BBA077004410B71CEED5D6B49AEC39717AE4B6E715F91534B343DD265F1271095BD343BB5BF19A607C709C592500EF2DI" TargetMode="External"/><Relationship Id="rId12" Type="http://schemas.openxmlformats.org/officeDocument/2006/relationships/hyperlink" Target="consultantplus://offline/ref=2FCBBEEF1615B0B09318F0EFD7BBA077004410B71CE5D4D7B19AEC39717AE4B6E715F91534B343DD265F1376095BD343BB5BF19A607C709C592500EF2DI" TargetMode="External"/><Relationship Id="rId13" Type="http://schemas.openxmlformats.org/officeDocument/2006/relationships/hyperlink" Target="consultantplus://offline/ref=2FCBBEEF1615B0B09318F0EFD7BBA077004410B71BEBDEDCB49AEC39717AE4B6E715F91534B343DD265F1173095BD343BB5BF19A607C709C592500EF2DI" TargetMode="External"/><Relationship Id="rId14" Type="http://schemas.openxmlformats.org/officeDocument/2006/relationships/hyperlink" Target="consultantplus://offline/ref=2FCBBEEF1615B0B09318F0EFD7BBA077004410B71BE5DCDBBD9AEC39717AE4B6E715F91534B343DD265F1272095BD343BB5BF19A607C709C592500EF2DI" TargetMode="External"/><Relationship Id="rId15" Type="http://schemas.openxmlformats.org/officeDocument/2006/relationships/hyperlink" Target="consultantplus://offline/ref=2FCBBEEF1615B0B09318F0EFD7BBA077004410B71BE5D4DDB69AEC39717AE4B6E715F91534B343DD265F1270095BD343BB5BF19A607C709C592500EF2DI" TargetMode="External"/><Relationship Id="rId16" Type="http://schemas.openxmlformats.org/officeDocument/2006/relationships/hyperlink" Target="consultantplus://offline/ref=2FCBBEEF1615B0B09318F0EFD7BBA077004410B71AECDEDEB09AEC39717AE4B6E715F91534B343DD265F1271095BD343BB5BF19A607C709C592500EF2DI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  <Pages>12</Pages>
  <Words>2351</Words>
  <Characters>13405</Characters>
  <CharactersWithSpaces>15725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36:00Z</dcterms:created>
  <dc:creator>ОПО Администрации ЗР</dc:creator>
  <dc:description>4-79-41</dc:description>
  <dc:language>en-US</dc:language>
  <cp:lastModifiedBy>Шарипова Екатерина Григорьевна</cp:lastModifiedBy>
  <cp:lastPrinted>2021-12-06T09:18:00Z</cp:lastPrinted>
  <dcterms:modified xsi:type="dcterms:W3CDTF">2021-12-07T12:32:00Z</dcterms:modified>
  <cp:revision>4</cp:revision>
  <dc:subject>48 сессия</dc:subject>
  <dc:title>решение Совета №45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