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7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лана работы Совета Заполярного района на 2022 год и Плана нормотворческой деятельности Совета Заполярного района на 2022 год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Регламентом Совета Заполярного района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работы Совета Заполярного района на 2022 год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sz w:val="26"/>
          <w:szCs w:val="26"/>
        </w:rPr>
        <w:t>Утвердить План нормотворческой деятельности Совета Заполярного района на 2022 год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16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декабря 2021 год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991" w:gutter="0" w:header="709" w:top="125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-р</w:t>
      </w:r>
    </w:p>
    <w:p>
      <w:pPr>
        <w:pStyle w:val="Normal"/>
        <w:tabs>
          <w:tab w:val="clear" w:pos="708"/>
          <w:tab w:val="left" w:pos="556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2 декабря 2021 года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 работы Совета Заполярного района на 2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15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332"/>
        <w:gridCol w:w="2916"/>
        <w:gridCol w:w="5428"/>
      </w:tblGrid>
      <w:tr>
        <w:trPr>
          <w:tblHeader w:val="true"/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вый квартал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сметы расходов Совета Заполярного района за 2021 год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3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Глава Заполярного района, депутаты Совета Заполярного района, главный бухгалтер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чих встреч, отчетов о деятельности Совета Заполярного района за 2021 год в муниципальных образованиях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звания «Почетный гражданин Заполярного района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3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ждение медалью «За заслуги перед Заполярным районом» (ходатайство до 04.02.2022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3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й кварта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ппарат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участие в церемонии празднования Дня Заполярного район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ездной отчетной сессии Совета Заполярного района перед избирателями (МО «_____________ сельсовет» НАО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  <w:t>до 29.04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главы Заполярного района о результатах своей деятельности и деятельности Совета Заполярного района за 2021 год (предоставляется до 31.03.2022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04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главы Администрации Заполярного района о результатах своей деятельности и деятельности Администрации Заполярного района за 2021 год (предоставляется до 31.03.2022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04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председателя Контрольно-счетной палаты о деятельности Контрольно-счетной палаты Заполярного района за 2021 год (предоставляется до 31.03.2022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04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СП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об исполнении бюджета Заполярного района за 2021 год (предоставляется не позднее 01.05.2022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3.06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об исполнении бюджета Заполярного района за 1-й квартал 2022 года (предоставляется не позднее 15.05.2022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3.06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мероприятий в рамках муниципальных программ Заполярного района за 1-й квартал 2022 года (предоставляется не позднее 15.05.2022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3.06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церемонии празднования Дня герба и флага муниципального образования «Муниципальный район «Заполярный район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аппарат Совета Заполярного района</w:t>
            </w:r>
          </w:p>
        </w:tc>
      </w:tr>
      <w:tr>
        <w:trPr>
          <w:trHeight w:val="14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тий кварта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об исполнении бюджета Заполярного района за первое полугодие 2022 года (предоставляется не позднее 15.08.2022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7.10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, Управление финансов Администрации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смотрение информации об исполнении мероприятий в рамках муниципальных программ Заполярного района за первое полугодие 2022 года (предоставляется не позднее 15.08.2022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7.10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ый кварта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заместителя главы Администрации Заполярного района по общим вопросам (представляется до 01.11.2022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11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лярного района по общим вопросам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</w:t>
            </w:r>
            <w:r>
              <w:rPr>
                <w:bCs/>
              </w:rPr>
              <w:t xml:space="preserve"> заместителя главы Администрации Заполярного района по инфраструктурному развитию </w:t>
            </w:r>
            <w:r>
              <w:rPr/>
              <w:t>(представляется до 01.11.2022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11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убличных слушаниях по проекту решения Совета «О районном бюджете на 2023 год и плановый период 2024 - 2025 годов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9.12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дминистрация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оручений Совета Заполярного района Контрольно-счетной палате Заполярного района на 2023 год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2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ссмотрение отчета об исполнении бюджета Заполярного района за 9 месяцев 2022 года (предоставляется до 15.11.2022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3.12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дминистрация Заполярного района, КСП Заполярного района, Управление финансов Администрации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мероприятий в рамках муниципальных программ Заполярного района за 9 месяцев 2022 года (предоставляется до 15.11.2022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3.12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дминистрация Заполярного района, депутаты Совета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отчета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3.12.202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 УМВД России по Ненецкому автономному округу, 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бюджета Заполярного района на 2023 год и плановый период 2024 - 2025 год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1.12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, глава Администрации Заполярного района, КСП Заполярного района, Управление финансов Администрации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Совета Заполярного района на 2023 год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1.12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нормотворческой деятельности Совета Заполярного района на 2023 год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1.12.202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ъезде (Общем собрании) Ассоциации «Совет муниципальных образований Ненецкого автономного округа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юбилейных и праздничных мероприятиях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движение кандидатур для поощрения наградами и почетными званиями Ненецкого автономного округ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седания фракций Совета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фракций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отчет депутатов Совета Заполярного района перед избирателями о своей деятельнос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депутатов Совета Заполярного района в комиссиях при главе Заполяр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депутатов Совета Заполярного района в комиссиях Администрации Заполярного район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е поездки депутатов Совета Заполярного район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</w:tbl>
    <w:p>
      <w:pPr>
        <w:pStyle w:val="Normal"/>
        <w:tabs>
          <w:tab w:val="clear" w:pos="708"/>
          <w:tab w:val="left" w:pos="556" w:leader="none"/>
          <w:tab w:val="right" w:pos="15222" w:leader="none"/>
        </w:tabs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2 декабря 2021 года № 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нормотворческой деятельности Совета Заполярного района на 2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5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961"/>
        <w:gridCol w:w="2693"/>
        <w:gridCol w:w="2551"/>
        <w:gridCol w:w="2126"/>
        <w:gridCol w:w="1559"/>
      </w:tblGrid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разрабо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 срок рассмот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 результатах приватизации муниципального имущества за 2021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управления и распоряжения имуществом, находящимся в муниципальной собственности Муниципального образования "Муниципальный район "Заполярный райо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ах органов местного самоуправления Заполярного района о результатах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районного бюджета за 2021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ложение о бюджетном процессе в муниципальном образовании «Муниципальный район «Заполярный район» в новой реда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– июнь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графике проведения сессий Совета муниципального района «Заполярный район» на </w:t>
            </w:r>
            <w:r>
              <w:rPr>
                <w:lang w:val="en-US"/>
              </w:rPr>
              <w:t>II</w:t>
            </w:r>
            <w:r>
              <w:rPr/>
              <w:t xml:space="preserve"> полугодие 2022 года и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3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Совета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, декабрь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 районном бюджете на 2023 год и плановый период 2024-2025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ожение о бюджетном процессе в муниципальном образовании «Муниципальный район «Заполярный район» в новой реда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Заполярного района, 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Декабрь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утверждении программы приватизации муниципального имущества Заполярного района на 202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управления и распоряжения имуществом, находящимся в муниципальной собственности Муниципального образования "Муниципальный район "Заполярный райо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оябрь-декабрь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утверждении Плана работы Совета Заполярного района на 2023 год и Плана нормотворческой деятельности Совета Заполярного района на 202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екабрь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22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7.02.2011 № 3-ФЗ «О полиц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УУП, Совет Заполярного райо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екабрь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Совета Заполярного района «О районном бюджете на 2022 год и плановый период 2023-2024 год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законодатель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Заполярного района, 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993" w:right="1259" w:gutter="0" w:header="709" w:top="1134" w:footer="709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40:00Z</dcterms:created>
  <dc:creator>ОПО Совета 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0-12-11T09:13:00Z</cp:lastPrinted>
  <dcterms:modified xsi:type="dcterms:W3CDTF">2021-11-22T13:40:00Z</dcterms:modified>
  <cp:revision>2</cp:revision>
  <dc:subject>сессия №46</dc:subject>
  <dc:title>решение Совета № 430-р</dc:title>
</cp:coreProperties>
</file>