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2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5324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еречень должностей муниципальной службы,                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1. 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                  № 265-р (с изменениями, внесенными решениями Совета Заполярного района                    от 27.03.2013 № 382-р, от 16.03.2015 № 88-р, от 30.09.201 5 № 156-р, от 24.12.2015                 № 182-р, от 06.12.2017 № 350-р, от 19.12.2019 № 24-р, от 19.03.2020 № 45-р,                     от 24.12.2020 № 96-р)</w:t>
      </w:r>
      <w:r>
        <w:rPr>
          <w:rFonts w:ascii="Times New Roman" w:hAnsi="Times New Roman"/>
          <w:sz w:val="26"/>
          <w:szCs w:val="26"/>
          <w:lang w:eastAsia="ru-RU"/>
        </w:rPr>
        <w:t xml:space="preserve">, изменение, дополнив подраздел «Главная группа должностей» раздела 2 «Перечень должностей в Администрации муниципального района «Заполярный район» абзацем пятым следующего содержания: «Заместитель начальника управления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. Настоящее решение вступает в силу после его официального опубликования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/>
      </w:r>
      <w:bookmarkStart w:id="0" w:name="_GoBack"/>
      <w:bookmarkStart w:id="1" w:name="_GoBack"/>
      <w:bookmarkEnd w:id="1"/>
    </w:p>
    <w:sectPr>
      <w:headerReference w:type="first" r:id="rId3"/>
      <w:footerReference w:type="default" r:id="rId4"/>
      <w:type w:val="nextPage"/>
      <w:pgSz w:w="11906" w:h="16838"/>
      <w:pgMar w:left="993" w:right="851" w:gutter="0" w:header="425" w:top="709" w:footer="709" w:bottom="76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lang w:val="ru-RU"/>
      </w:rPr>
    </w:pPr>
    <w:r>
      <w:rPr>
        <w:rFonts w:ascii="Times New Roman" w:hAnsi="Times New Roman"/>
        <w:lang w:val="ru-RU"/>
      </w:rPr>
      <w:t>Проект от 17.12.202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056921-8118-4E87-9412-1CB98DBBFB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  <Pages>1</Pages>
  <Words>294</Words>
  <Characters>1678</Characters>
  <CharactersWithSpaces>196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1-12-17T12:35:00Z</cp:lastPrinted>
  <dcterms:modified xsi:type="dcterms:W3CDTF">2021-12-17T12:35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