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Заполярного района н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2022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сессий Совета муниципального района «Заполярный район» на I полугодие 2022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31 января – 11 февра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 – 25 мар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– 29 апрел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6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3 мая – 3 ию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 июня – 8 ию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путатские каникулы с 11 июля по 31 августа 2022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19.1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1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1-11-19T16:40:00Z</cp:lastPrinted>
  <dcterms:modified xsi:type="dcterms:W3CDTF">2021-11-19T13:41:00Z</dcterms:modified>
  <cp:revision>2</cp:revision>
  <dc:subject>сессия № 27</dc:subject>
  <dc:title>решение Совета № -р</dc:title>
</cp:coreProperties>
</file>