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2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7"/>
        <w:gridCol w:w="5324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.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Руководствуясь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</w:t>
      </w:r>
      <w:bookmarkStart w:id="0" w:name="_GoBack"/>
      <w:bookmarkEnd w:id="0"/>
      <w:r>
        <w:rPr>
          <w:rFonts w:ascii="Times New Roman" w:hAnsi="Times New Roman"/>
          <w:sz w:val="26"/>
          <w:szCs w:val="26"/>
        </w:rPr>
        <w:t xml:space="preserve">ципальных унитарных предприятий Заполярного района, утвержденное решением Совета Заполярного района от 27.10.2017 № 343-р (с изменениями, внесенными решениями Совета муниципального района «Заполярный район» от 06.12.2017 № 350-р, от 28.11.2019 № 12-р, от 24.06.2021 № 137-р) следующие изменения: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2.1 цифры «31680» заменить на «32948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ункт 4.3 изложить в новой редакции: «4.3. Для руководящего состава предприятий устанавливается районный коэффициент к заработной плате в размере 1,8, а также процентная надбавка за стаж работы в районах Крайнего Севера и приравненных к ним местностях в соответствии с действующим законодательством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полнить пунктом 4.4 следующего содержания: «4.4. Процентная надбавка к заработной плате за стаж работы в районах Крайнего Севера и приравненных к ним местностях выплачивается руководителю предприятия в полном размере с первого дня работы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стоящее решение вступает в силу с 1 января 2022 года и подлежит официальному опубликова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декабря 2021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4"/>
      <w:footerReference w:type="default" r:id="rId5"/>
      <w:type w:val="nextPage"/>
      <w:pgSz w:w="11906" w:h="16838"/>
      <w:pgMar w:left="993" w:right="851" w:gutter="0" w:header="425" w:top="1134" w:footer="709" w:bottom="766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/>
      <w:t xml:space="preserve">Проект </w:t>
    </w:r>
    <w:r>
      <w:rPr>
        <w:lang w:val="ru-RU"/>
      </w:rPr>
      <w:t>09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ea10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8FAA91503F24385D3EC24E528642B31C02291F03333B7C636820B88F4BF89CD0A6nFJ5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632EA5-8664-4BD2-8D55-B938C5672A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6</Words>
  <Characters>1748</Characters>
  <CharactersWithSpaces>205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6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1-12-06T07:41:00Z</cp:lastPrinted>
  <dcterms:modified xsi:type="dcterms:W3CDTF">2021-12-1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