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2-я сессия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79" w:firstLine="74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прогнозного плана (программы) приватизации имущества, находящегося в собственности Заполярного района, на 2022 год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 законом от 21 декабря 2001 года № 178-ФЗ                  «О приватизации государственного и муниципального имущества», Положением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, утвержденным решением Совета Заполярного района от 15 июля 2009 года    № 476-р</w:t>
      </w:r>
      <w:r>
        <w:rPr>
          <w:rFonts w:cs="Times New Roman" w:ascii="Times New Roman" w:hAnsi="Times New Roman"/>
          <w:bCs/>
          <w:sz w:val="26"/>
          <w:szCs w:val="26"/>
        </w:rPr>
        <w:t>, Совет муниципального района «Заполярный район» РЕШИ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z w:val="26"/>
          <w:szCs w:val="26"/>
        </w:rPr>
        <w:t>прогнозный план (программу) приватизации имущества, находящегося в собственности Заполярного района, на 2022 год</w:t>
      </w:r>
      <w:r>
        <w:rPr>
          <w:rFonts w:cs="Times New Roman" w:ascii="Times New Roman" w:hAnsi="Times New Roman"/>
          <w:bCs/>
          <w:sz w:val="26"/>
          <w:szCs w:val="26"/>
        </w:rPr>
        <w:t xml:space="preserve"> (прилагаетс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Style19"/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В.Н. Иль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декабря 20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418" w:right="850" w:gutter="0" w:header="426" w:top="993" w:footer="0" w:bottom="993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решению Совета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йона «Заполярны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т 22 декабря 2021 года № ____ -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  <w:bookmarkStart w:id="0" w:name="Par24"/>
      <w:bookmarkStart w:id="1" w:name="Par24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нозный план (программа) приватизации имуществ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ходящегося в собственности Заполярного района, на 2022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851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новными направлениями и задачами приватизации муниципального имущества Заполярного района являются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</w:rPr>
        <w:t>1.1.</w:t>
        <w:tab/>
        <w:t xml:space="preserve">Повышение эффективности управления имуществом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Муниципальный район «Заполярный район»</w:t>
      </w:r>
      <w:r>
        <w:rPr>
          <w:rFonts w:cs="Times New Roman" w:ascii="Times New Roman" w:hAnsi="Times New Roman"/>
          <w:bCs/>
          <w:sz w:val="26"/>
          <w:szCs w:val="26"/>
        </w:rPr>
        <w:t xml:space="preserve"> за счет реализации муниципального имущества, использование которого не предполагается                                 в дальнейше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ля осуществления уставной деятельности муниципального казенного учреждения Заполярного района «Северное»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.</w:t>
        <w:tab/>
        <w:t>Исключение расходов муниципального казенного учреждения Заполярного района «Северное» на содержание неиспользуемого муниципального имущества, предложенного к приватизаци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3.</w:t>
        <w:tab/>
        <w:t>Ф</w:t>
      </w:r>
      <w:r>
        <w:rPr>
          <w:rFonts w:cs="Times New Roman" w:ascii="Times New Roman" w:hAnsi="Times New Roman"/>
          <w:bCs/>
          <w:sz w:val="26"/>
          <w:szCs w:val="26"/>
        </w:rPr>
        <w:t>ормирование доходов бюджета муниципального района «Заполярный район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851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bookmarkStart w:id="2" w:name="Par35"/>
      <w:bookmarkEnd w:id="2"/>
      <w:r>
        <w:rPr>
          <w:rFonts w:cs="Times New Roman" w:ascii="Times New Roman" w:hAnsi="Times New Roman"/>
          <w:bCs/>
          <w:sz w:val="26"/>
          <w:szCs w:val="26"/>
        </w:rPr>
        <w:t>Исходя из оценки прогнозируемой стоимости предлагаемых                                            к приватизации объектов ожидаемые поступления доходов в бюджет Заполярного района от приватизации муниципального имущества не повлияют на структурные изменения в экономике муниципального района «Заполярный район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851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bookmarkStart w:id="3" w:name="Par41"/>
      <w:bookmarkEnd w:id="3"/>
      <w:r>
        <w:rPr>
          <w:rFonts w:cs="Times New Roman" w:ascii="Times New Roman" w:hAnsi="Times New Roman"/>
          <w:bCs/>
          <w:sz w:val="26"/>
          <w:szCs w:val="26"/>
        </w:rPr>
        <w:t>Перечень имущества, находящегося в собственности Заполярного района и подлежащего приватиз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49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552"/>
        <w:gridCol w:w="3969"/>
        <w:gridCol w:w="1985"/>
      </w:tblGrid>
      <w:tr>
        <w:trPr>
          <w:trHeight w:val="529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индивидуализирующие характеристик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сроки приватизации</w:t>
            </w:r>
          </w:p>
        </w:tc>
      </w:tr>
      <w:tr>
        <w:trPr>
          <w:trHeight w:val="298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3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рыбоприемный пункт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492" w:leader="none"/>
              </w:tabs>
              <w:jc w:val="both"/>
              <w:rPr/>
            </w:pPr>
            <w:r>
              <w:rPr/>
              <w:t>Ненецкий автономный округ, муниципальный район «Заполярный район», сельское поселение «Канинский сельсовет», село Нес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с кадастровым номером 83:00:010007:1211, общая площадь застройки 386,1 кв. м, степень готовности объекта 13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</w:tr>
      <w:tr>
        <w:trPr>
          <w:trHeight w:val="153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51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492" w:leader="none"/>
              </w:tabs>
              <w:jc w:val="both"/>
              <w:rPr/>
            </w:pPr>
            <w:r>
              <w:rPr/>
              <w:t>Ненецкий автономный округ, с. Нес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 кадастровым номером 83:00:010007:535, разрешенное использование: под рыбоприемный пункт, категория земель: земли населенных пунктов, общая площадь 9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</w:tr>
      <w:tr>
        <w:trPr>
          <w:trHeight w:val="10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IO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492" w:leader="none"/>
              </w:tabs>
              <w:jc w:val="both"/>
              <w:rPr/>
            </w:pPr>
            <w:r>
              <w:rPr/>
              <w:t xml:space="preserve">Ненецкий автономный округ, Заполярный район, рп. Искателей, </w:t>
            </w:r>
          </w:p>
          <w:p>
            <w:pPr>
              <w:pStyle w:val="ConsPlusNormal"/>
              <w:tabs>
                <w:tab w:val="clear" w:pos="709"/>
                <w:tab w:val="left" w:pos="492" w:leader="none"/>
              </w:tabs>
              <w:jc w:val="both"/>
              <w:rPr/>
            </w:pPr>
            <w:r>
              <w:rPr/>
              <w:t xml:space="preserve">ул. Строителей, район пожарного ДЕПО </w:t>
            </w:r>
          </w:p>
          <w:p>
            <w:pPr>
              <w:pStyle w:val="ConsPlusNormal"/>
              <w:tabs>
                <w:tab w:val="clear" w:pos="709"/>
                <w:tab w:val="left" w:pos="492" w:leader="none"/>
              </w:tabs>
              <w:jc w:val="both"/>
              <w:rPr/>
            </w:pPr>
            <w:r>
              <w:rPr/>
              <w:t>(в здании гараж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ТС – легковой, идентификационный номер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T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63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9114, государственный регистрационный номер А389АР8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черный, 2011 год выпуска Т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851" w:gutter="0" w:header="425" w:top="851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 xml:space="preserve">Проект доработан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по заключению ОПО СЗ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 xml:space="preserve">Проект доработан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по заключению ОПО СЗ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13:00Z</dcterms:created>
  <dc:creator>Okladnikov VA</dc:creator>
  <dc:description>sovet-zr@mail.ru
с\т 9115932059
4-79-41</dc:description>
  <cp:keywords/>
  <dc:language>en-US</dc:language>
  <cp:lastModifiedBy>Шарипова Екатерина Григорьевна</cp:lastModifiedBy>
  <cp:lastPrinted>2020-04-08T09:20:00Z</cp:lastPrinted>
  <dcterms:modified xsi:type="dcterms:W3CDTF">2021-12-02T07:13:00Z</dcterms:modified>
  <cp:revision>2</cp:revision>
  <dc:subject>Сессия №</dc:subject>
  <dc:title>Решение Совета №   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534b7de3-2914-4b29-beeb-28a8d5830450</vt:lpwstr>
  </property>
</Properties>
</file>