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2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22.12.2021 в 10.00 </w:t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71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дополнительной мере социальной поддержки»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в Контрольно-счетной палате Заполярного района, размеров пенсионного обеспечения лиц, замещавших должности муниципальной службы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Ружникова Оксана Павловна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22 год и плановый период 2023-2024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имущества, находящегося в собственности Заполярного района, на 2022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земельном контроле на межселенной территор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Фролов Кирилл Николае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Фролов Кирилл Николае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вижении кандидатуры для награждения Почетной грамотой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ходатайства для награждения медалью «За особые заслуги перед Ненецким автономным округ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Заполярного района на I полугодие 202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Заполярного района на 2022 год и Плана нормотворческой деятельности Совета Заполярного района 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10-26T14:37:00Z</cp:lastPrinted>
  <dcterms:modified xsi:type="dcterms:W3CDTF">2021-12-17T14:23:00Z</dcterms:modified>
  <cp:revision>29</cp:revision>
  <dc:subject/>
  <dc:title>проект ПОВЕСТКИ 22-й сессии</dc:title>
</cp:coreProperties>
</file>