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5"/>
        <w:gridCol w:w="3419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1 год и плановый период 2022-2023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муниципального района «Заполярный район» от 24 декабря 2020 года № 98-р «О районном бюджете на 2021 год и плановый период 2022-2023 годов» </w:t>
      </w:r>
      <w:r>
        <w:rPr>
          <w:rFonts w:eastAsia="Calibri" w:eastAsiaTheme="minorHAnsi"/>
          <w:sz w:val="26"/>
          <w:szCs w:val="26"/>
          <w:lang w:eastAsia="en-US"/>
        </w:rPr>
        <w:t xml:space="preserve">(с изменениями, внесенными решениями Совета Заполярного района от 25.03.2021 № 110-р, от 03.06.2021 № 128-р, от 24.06.2021 № 133-р, от 06.09.2021 № 143-р, от 29.09.2021 № 145-р, от 28.10.2021 № 152-р) </w:t>
      </w:r>
      <w:r>
        <w:rPr>
          <w:sz w:val="26"/>
          <w:szCs w:val="26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1. Утвердить основные характеристики районного бюджета муниципального района "Заполярный район" на 2021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рогнозируемый общий объем доходов районного бюджета в сумме 1 138 021,5 тыс. 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районного бюджета в сумме 1 360 427,4 тыс. 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районного бюджета в сумме 222 405,9 тыс. руб., или 20,2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 Утвердить основные характеристики районного бюджета муниципального района «Заполярный район» на плановый период 2022-2023 годов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260" w:after="0"/>
        <w:ind w:left="0" w:firstLine="709"/>
        <w:contextualSpacing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2 год в сумме 1 181 170,3 тыс. руб. и на 2023 год в сумме 1 204 468,7 тыс. руб.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260" w:after="0"/>
        <w:ind w:left="0" w:firstLine="709"/>
        <w:contextualSpacing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2 год в сумме 1 304 339,9 тыс. руб., в том числе условно утвержденные расходы – 30 068,5 тыс. руб., на 2023 год в сумме 1 148 549,2 тыс. руб., в том числе условно утвержденные расходы – 59 754,1 тыс. руб.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2 год в сумме 123 169,6 тыс. руб., или 10,8 процента утвержденного общего годового объема доходов районного бюджета без учета утвержденного объема безвозмездных поступлений, профицит на 2023 год в сумме 55 919,5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цифры «59 190,2» заменить цифрами «33 980,5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6 цифры «770 919,7» заменить цифрами «712 885,9», цифры «640 417,3» заменить цифрами «679 946,4», цифры «623 736,5» заменить цифрами «624 733,1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0"/>
        <w:ind w:left="1214" w:hanging="505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22 цифры «</w:t>
      </w:r>
      <w:r>
        <w:rPr>
          <w:rFonts w:eastAsia="Calibri" w:eastAsiaTheme="minorHAnsi"/>
          <w:sz w:val="26"/>
          <w:szCs w:val="26"/>
          <w:lang w:eastAsia="en-US"/>
        </w:rPr>
        <w:t>21 734,9</w:t>
      </w:r>
      <w:r>
        <w:rPr>
          <w:sz w:val="26"/>
          <w:szCs w:val="26"/>
        </w:rPr>
        <w:t>» заменить цифрами «21 516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0"/>
        <w:ind w:left="1214" w:hanging="505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«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1 год – 1 108,1 тыс. руб., на 2022 год - 1 452,8 тыс. руб., в том числе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1 год в сумме - 1 108,1 тыс. руб.,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- </w:t>
      </w:r>
      <w:hyperlink r:id="rId3">
        <w:r>
          <w:rPr>
            <w:rFonts w:eastAsia="Calibri" w:eastAsiaTheme="minorHAnsi"/>
            <w:sz w:val="26"/>
            <w:szCs w:val="26"/>
            <w:lang w:eastAsia="en-US"/>
          </w:rPr>
          <w:t>подпрограммы 4</w:t>
        </w:r>
      </w:hyperlink>
      <w:r>
        <w:rPr>
          <w:rFonts w:eastAsia="Calibri" w:eastAsiaTheme="minorHAnsi"/>
          <w:sz w:val="26"/>
          <w:szCs w:val="26"/>
          <w:lang w:eastAsia="en-US"/>
        </w:rPr>
        <w:t xml:space="preserve"> "Развитие системы обращения с отходами, в том числе с твердыми коммунальными отходами на территории Ненецкого автономного округа" государственной программы "Модернизация жилищно-коммунального хозяйства Ненецкого автономного округа" на 2022 год - 1 452,8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32 цифры «96 725,5» заменить цифрами «92 526,1», цифры «15 243,2» заменить цифрами «24 177,2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39 цифры «11 131,4» заменить цифрами «10 591,2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1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1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276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2-2023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 классификации расходов бюджетов на 2021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 классификации расходов бюджетов на плановый период 2022-2023 годов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1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2-2023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Ведомственная структура расходов районного бюджета на 2021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Ведомственная структура расходов районного бюджета на плановый период 2022-2023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Распределение бюджетных ассигнований на реализацию муниципальных программ муниципального района "Заполярный район" на 2021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Распределение бюджетных ассигнований на реализацию муниципальных программ муниципального района "Заполярный район" на плановый период 2022-2023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1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2-2023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3 «Порядок определения размера муниципальной преференции, предоставляемой муниципальному предприятию Заполярного района "Севержилкомсервис" в 2021 году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3.1 «Порядок определения размера муниципальной преференции, предоставляемой муниципальному предприятию Заполярного района "Севержилкомсервис" в 2022-2023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12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1 год» изложить в новой редакции (приложение 1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8 «Распределение иных межбюджетных трансфертов бюджетам поселений муниципального района "Заполярный район" на 2021 год» изложить в новой редакции (приложение 1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8.1 «Распределение иных межбюджетных трансфертов бюджетам поселений муниципального района "Заполярный район" на плановый период 2022-2023 годов» изложить в новой редакции (приложение 18 к настоящему решению)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spacing w:before="120" w:after="12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Заполярный район»</w:t>
        <w:tab/>
        <w:t>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2 декабря 2021 года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5102"/>
        <w:gridCol w:w="1426"/>
      </w:tblGrid>
      <w:tr>
        <w:trPr>
          <w:trHeight w:val="709" w:hRule="atLeast"/>
        </w:trPr>
        <w:tc>
          <w:tcPr>
            <w:tcW w:w="9363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"___" декабря 2021 года № ____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68" w:hRule="atLeast"/>
        </w:trPr>
        <w:tc>
          <w:tcPr>
            <w:tcW w:w="9363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1 год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2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38 021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03 459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8 201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8 201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760,7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70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9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1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1030 05 0000 1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5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43 05 0000 1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9 475,7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 25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1,7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5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2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04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80 05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816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816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0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 436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64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834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4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13 02995 05 0000 13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 14 00000 00 0000 000 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1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2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13 0000 43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8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09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5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5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6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6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8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3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7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4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5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7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7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19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0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9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1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20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7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20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2020 02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9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012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11050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1050 01 0000 1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8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561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980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47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047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047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48,7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469 05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2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2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2 18 60010 05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3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1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1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,1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5"/>
        <w:gridCol w:w="3026"/>
        <w:gridCol w:w="1791"/>
      </w:tblGrid>
      <w:tr>
        <w:trPr>
          <w:trHeight w:val="282" w:hRule="atLeast"/>
        </w:trPr>
        <w:tc>
          <w:tcPr>
            <w:tcW w:w="93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N43"/>
            <w:bookmarkEnd w:id="3"/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"___" декабря 2021 года № ____-р</w:t>
            </w:r>
          </w:p>
        </w:tc>
      </w:tr>
      <w:tr>
        <w:trPr>
          <w:trHeight w:val="288" w:hRule="exac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1 год</w:t>
            </w:r>
          </w:p>
        </w:tc>
      </w:tr>
      <w:tr>
        <w:trPr>
          <w:trHeight w:val="288" w:hRule="exac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10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405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 405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38 021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38 021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38 021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38 021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0 427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0 427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0 427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0 427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  <w:t xml:space="preserve"> </w:t>
      </w:r>
      <w:r>
        <w:br w:type="page"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1"/>
        <w:gridCol w:w="3021"/>
        <w:gridCol w:w="1516"/>
        <w:gridCol w:w="1419"/>
      </w:tblGrid>
      <w:tr>
        <w:trPr>
          <w:trHeight w:val="140" w:hRule="atLeast"/>
        </w:trPr>
        <w:tc>
          <w:tcPr>
            <w:tcW w:w="935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4" w:name="RANGE!A1%3AC173"/>
            <w:bookmarkEnd w:id="4"/>
            <w:r>
              <w:rPr/>
              <w:t>Приложение 3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"___" декабря 2021 года № ____-р</w:t>
            </w:r>
          </w:p>
        </w:tc>
      </w:tr>
      <w:tr>
        <w:trPr>
          <w:trHeight w:val="288" w:hRule="exact"/>
        </w:trPr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35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2-2023 годов</w:t>
            </w:r>
          </w:p>
        </w:tc>
      </w:tr>
      <w:tr>
        <w:trPr>
          <w:trHeight w:val="288" w:hRule="exact"/>
        </w:trPr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1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right="-21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169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5 919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 169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5 919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81 17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04 468,7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81 17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04 468,7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81 17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04 468,7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81 17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04 468,7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 339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8 549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 339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8 549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 339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8 549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 339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8 549,2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  <w:t xml:space="preserve"> </w:t>
      </w:r>
      <w:bookmarkStart w:id="5" w:name="RANGE!A1%3AI43"/>
      <w:bookmarkStart w:id="6" w:name="RANGE!A1%3AC199"/>
      <w:bookmarkStart w:id="7" w:name="RANGE!A1%3AF43"/>
      <w:bookmarkEnd w:id="5"/>
      <w:bookmarkEnd w:id="6"/>
      <w:bookmarkEnd w:id="7"/>
      <w:r>
        <w:br w:type="page"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475"/>
        <w:gridCol w:w="475"/>
        <w:gridCol w:w="1419"/>
        <w:gridCol w:w="7"/>
      </w:tblGrid>
      <w:tr>
        <w:trPr>
          <w:trHeight w:val="140" w:hRule="atLeast"/>
        </w:trPr>
        <w:tc>
          <w:tcPr>
            <w:tcW w:w="946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8" w:name="RANGE!A1%3AQ109"/>
            <w:bookmarkEnd w:id="8"/>
            <w:r>
              <w:rPr/>
              <w:t>Приложение 4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"___" декабря 2021 года № ____-р</w:t>
            </w:r>
          </w:p>
        </w:tc>
      </w:tr>
      <w:tr>
        <w:trPr>
          <w:trHeight w:val="276" w:hRule="atLeas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46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 классификации расходов бюджетов на 2021 год</w:t>
            </w:r>
          </w:p>
        </w:tc>
      </w:tr>
      <w:tr>
        <w:trPr>
          <w:trHeight w:val="276" w:hRule="atLeas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60 42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6 33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3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99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62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23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54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84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9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5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1 345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03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0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20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6 70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 02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6 74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 66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28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7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7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36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33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3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7 71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281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7 006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  <w:t xml:space="preserve"> </w:t>
      </w:r>
      <w:r>
        <w:br w:type="page"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2"/>
        <w:gridCol w:w="475"/>
        <w:gridCol w:w="475"/>
        <w:gridCol w:w="1356"/>
        <w:gridCol w:w="1338"/>
        <w:gridCol w:w="6"/>
      </w:tblGrid>
      <w:tr>
        <w:trPr>
          <w:trHeight w:val="282" w:hRule="atLeast"/>
        </w:trPr>
        <w:tc>
          <w:tcPr>
            <w:tcW w:w="946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9" w:name="RANGE!A1%3AI45"/>
            <w:bookmarkStart w:id="10" w:name="RANGE!A1%3AK90"/>
            <w:bookmarkStart w:id="11" w:name="RANGE!A1%3AI109"/>
            <w:bookmarkEnd w:id="9"/>
            <w:bookmarkEnd w:id="10"/>
            <w:bookmarkEnd w:id="11"/>
            <w:r>
              <w:rPr/>
              <w:t>Приложение 5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"___" декабря 2021 года № ____-р</w:t>
            </w:r>
          </w:p>
        </w:tc>
      </w:tr>
      <w:tr>
        <w:trPr>
          <w:trHeight w:val="276" w:hRule="atLeast"/>
        </w:trPr>
        <w:tc>
          <w:tcPr>
            <w:tcW w:w="5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46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 классификации расходов бюджетов на плановый период 2022-2023 годов</w:t>
            </w:r>
          </w:p>
        </w:tc>
      </w:tr>
      <w:tr>
        <w:trPr>
          <w:trHeight w:val="276" w:hRule="atLeast"/>
        </w:trPr>
        <w:tc>
          <w:tcPr>
            <w:tcW w:w="5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8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04 339,9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8 54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8,5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75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1 128,9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8 56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53,0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3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9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423,8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94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371,7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2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147,3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93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328,7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91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565,0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8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3,6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6 504,6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39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75,0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48,0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6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381,6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24 680,6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3 43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 027,6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0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4 169,9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 39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722,4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37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760,7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 59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51,0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150,0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50,0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209,1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32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82,0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0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49,5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6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5 050,4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3 62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2"/>
        <w:gridCol w:w="474"/>
        <w:gridCol w:w="475"/>
        <w:gridCol w:w="1507"/>
        <w:gridCol w:w="632"/>
        <w:gridCol w:w="1214"/>
        <w:gridCol w:w="149"/>
      </w:tblGrid>
      <w:tr>
        <w:trPr>
          <w:trHeight w:val="60" w:hRule="atLeast"/>
        </w:trPr>
        <w:tc>
          <w:tcPr>
            <w:tcW w:w="926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"___ " декабря 2021 года № ____-р</w:t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49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926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1 год</w:t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49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60 427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6 337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3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3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3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3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999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99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2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2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6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977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977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4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2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626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626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626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626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695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0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232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911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911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605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6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015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31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98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2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0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1 548,2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5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288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288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01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2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712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5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5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92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90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02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02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9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9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1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46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46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36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1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1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27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27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7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8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оведением оценки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бустройством проезда к территории общего пользования – муниципальный пляж Заполярного района "озеро Голубо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845,2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1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1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27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27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90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90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4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4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36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36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52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52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38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38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1 345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03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03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61,2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61,2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70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70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014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014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950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470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8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63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63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00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200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200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200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6 707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021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 021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 474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 474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6 74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 649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556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301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093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093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 266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 494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251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243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72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72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238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 217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2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1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86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047,2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047,2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466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7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 611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9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4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9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4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6 663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 663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 663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 663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3 281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 445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 445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 445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74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960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10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0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0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0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86,7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86,7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86,7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68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68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68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78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78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6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3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360,5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33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0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3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5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5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9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9,4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36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36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6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6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6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6,1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7 717,0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281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281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281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281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7 006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7 006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7 006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7 006,9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428,2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</w:tr>
      <w:tr>
        <w:trPr>
          <w:trHeight w:val="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25"/>
        <w:gridCol w:w="475"/>
        <w:gridCol w:w="436"/>
        <w:gridCol w:w="1559"/>
        <w:gridCol w:w="567"/>
        <w:gridCol w:w="1417"/>
        <w:gridCol w:w="1418"/>
      </w:tblGrid>
      <w:tr>
        <w:trPr>
          <w:trHeight w:val="565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"___ " декабря 2021 года № ____-р</w:t>
            </w:r>
          </w:p>
        </w:tc>
      </w:tr>
      <w:tr>
        <w:trPr>
          <w:trHeight w:val="276" w:hRule="exact"/>
        </w:trPr>
        <w:tc>
          <w:tcPr>
            <w:tcW w:w="36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 xml:space="preserve">группам видов расходов классификации расходов бюджетов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а плановый период 2022-2023 годов</w:t>
            </w:r>
          </w:p>
        </w:tc>
      </w:tr>
      <w:tr>
        <w:trPr>
          <w:trHeight w:val="288" w:hRule="exact"/>
        </w:trPr>
        <w:tc>
          <w:tcPr>
            <w:tcW w:w="36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00" w:hRule="atLeast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872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04 339,9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8 549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8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754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1 12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8 560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81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56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5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132,7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5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32,7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9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75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9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75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66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04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1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40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 371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489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4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1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423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947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1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1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55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05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9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6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8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0,4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8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3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462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62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77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7,4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36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906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1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0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69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1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371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253,4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29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061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07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76,4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07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76,4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11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16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6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0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90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8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0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0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6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6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2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3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9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9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9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9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147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938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328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916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328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916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8,4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8,4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47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68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47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68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56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83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56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83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4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2,8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4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2,8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24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24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5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38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8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3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3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8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8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6 504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392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77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7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7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7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4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164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4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64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42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702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42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702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5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2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5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2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381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381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381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381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24 680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3 436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3 027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078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 027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078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02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02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005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078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005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078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4 169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2 392,7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 87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 393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08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084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79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545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79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545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 587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378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601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601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2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2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 18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739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8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 40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739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48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638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48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638,9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3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3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3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82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113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77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09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09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71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71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712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722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5 370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722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370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722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370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722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370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60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 595,7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14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21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07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395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6,4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5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4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5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4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5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79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15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15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5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209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329,8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8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2,7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7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7,3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4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4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4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4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5 050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3 625,4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424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853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92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013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0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567"/>
        <w:gridCol w:w="568"/>
        <w:gridCol w:w="567"/>
        <w:gridCol w:w="1418"/>
        <w:gridCol w:w="567"/>
        <w:gridCol w:w="1418"/>
        <w:gridCol w:w="24"/>
      </w:tblGrid>
      <w:tr>
        <w:trPr>
          <w:trHeight w:val="1082" w:hRule="atLeast"/>
        </w:trPr>
        <w:tc>
          <w:tcPr>
            <w:tcW w:w="9523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"___ " декабря 2021 года № ____-р </w:t>
            </w:r>
          </w:p>
        </w:tc>
      </w:tr>
      <w:tr>
        <w:trPr>
          <w:trHeight w:val="276" w:hRule="atLeas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23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1 год</w:t>
            </w:r>
          </w:p>
        </w:tc>
      </w:tr>
      <w:tr>
        <w:trPr>
          <w:trHeight w:val="300" w:hRule="atLeas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60 427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8 442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473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626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626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626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626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695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0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846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331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087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5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5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89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87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02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02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9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9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1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5.0.00.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5.0.00.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348,7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1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1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27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27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бустройством проезда к территории общего пользования – муниципальный пляж Заполярного района "озеро Голуб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845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1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1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27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27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90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90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4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4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36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36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52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52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38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38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1 245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03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03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61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61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70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70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014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014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950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470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8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63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63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00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200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200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200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6 707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021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 021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 474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 474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6 74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 649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556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301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093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093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 266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 494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251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243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72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72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238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 217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2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8.0.00.89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86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0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047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0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047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0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0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466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7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 611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0.0.00.89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4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40.0.00.89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4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6 663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 663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 663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 663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3 281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 445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 445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 445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74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960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10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0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0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0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86,7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86,7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86,7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68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68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68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78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78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3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056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9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9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9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9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36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36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6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6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6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6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8 933,7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216,7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16,7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911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911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605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6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0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7 717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281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281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281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281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7 006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7 006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7 006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7 006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428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6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6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22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118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3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3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3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3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999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99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2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2,1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6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5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977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977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4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2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7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7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7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8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04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04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04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5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5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13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513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513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913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288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288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01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2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8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,9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оведением оценки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15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15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15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015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31,0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98,4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2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1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right="-107" w:hanging="0"/>
              <w:jc w:val="center"/>
              <w:rPr/>
            </w:pPr>
            <w:r>
              <w:rPr/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,3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1"/>
        <w:gridCol w:w="547"/>
        <w:gridCol w:w="475"/>
        <w:gridCol w:w="475"/>
        <w:gridCol w:w="1339"/>
        <w:gridCol w:w="692"/>
        <w:gridCol w:w="1297"/>
        <w:gridCol w:w="237"/>
        <w:gridCol w:w="1038"/>
      </w:tblGrid>
      <w:tr>
        <w:trPr>
          <w:trHeight w:val="60" w:hRule="atLeast"/>
        </w:trPr>
        <w:tc>
          <w:tcPr>
            <w:tcW w:w="950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"___ " декабря 2021 года № ____-р </w:t>
            </w:r>
          </w:p>
        </w:tc>
      </w:tr>
      <w:tr>
        <w:trPr>
          <w:trHeight w:val="276" w:hRule="atLeast"/>
        </w:trPr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плановый период 2022-2023 годов</w:t>
            </w:r>
          </w:p>
        </w:tc>
      </w:tr>
      <w:tr>
        <w:trPr>
          <w:trHeight w:val="300" w:hRule="atLeast"/>
        </w:trPr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" w:name="_GoBack"/>
            <w:bookmarkStart w:id="13" w:name="_GoBack"/>
            <w:bookmarkEnd w:id="13"/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780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753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04 339,9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8 549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8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754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8 520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3 826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479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304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401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 371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489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4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2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1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5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5.0.00.51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5.0.00.51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980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32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36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0,8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2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36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2.00.81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0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2.00.81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0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2.00.89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6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2.00.89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6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4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4.00.81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4.00.81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5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5.00.81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5.00.81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2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3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5.00.81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9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1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1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147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938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328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916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328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916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8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8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47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68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47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68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56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83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56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83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40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2,8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40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2,8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24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24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53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38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3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8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3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2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3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8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3.0.00.89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8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6 504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392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77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41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7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41.0.00.83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7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41.0.00.83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7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41.0.00.893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41.0.00.893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48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164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9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48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64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9.0.00.86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42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702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9.0.00.86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42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702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5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2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5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2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381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9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381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381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9.0.00.892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381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24 680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3 436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3 027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078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5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 027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078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5.0.00.86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022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5.0.00.86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022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5.0.00.89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005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078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5.0.00.89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005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078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4 169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2 392,7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 878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 393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86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084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86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084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89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793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545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89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793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545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4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9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4.0.00.86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9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4.0.00.86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9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6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 587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378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6.0.00.79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601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6.0.00.79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601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6.0.00.S9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2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6.0.00.S9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2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6.0.00.86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 183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739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6.0.00.86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8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6.0.00.86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6.0.00.86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 403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739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6.0.00.892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48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638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6.0.00.892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48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638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7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37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7.0.00.86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37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7.0.00.86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37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8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823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8.0.00.86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113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8.0.00.86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8.0.00.86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77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8.0.00.892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09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8.0.00.892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09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40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712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40.0.00.86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712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40.0.00.86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712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72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5 370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72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370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89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72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370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89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72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370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60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 595,7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3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3.00.8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3.00.8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147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21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3.00.8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07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395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3.00.8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6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5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5.0.00.89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5.0.00.89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9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9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51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4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51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4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5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5.0.00.792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5.0.00.792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50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79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5.0.00.792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15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15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5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86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86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89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2.0.00.89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157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243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4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4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4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4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0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16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4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4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4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4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49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49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4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4.00.81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4.00.81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4 01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2 610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961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985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961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985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0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1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0.0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1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0.0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55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05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0.0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9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6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8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0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8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3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0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0.0.00.80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0.0.00.80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5 050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3 625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424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853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0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0.0.00.89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0.0.00.89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922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013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0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0.0.00.89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0.0.00.89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03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6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6.00.89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6.00.89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215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65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163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379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81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56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1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1.0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1.0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53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132,7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2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53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32,7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2.1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2.1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2.1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2.2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92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75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2.2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92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75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2.2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66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04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2.2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5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1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29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9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1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9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1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9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0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5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5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5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4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7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4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7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4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8.0.00.84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06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30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06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30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06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30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6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30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07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76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07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76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11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16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1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6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0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2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2.00.81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31.2.00.81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6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962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6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962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6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962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3.0.00.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46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62,0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3.0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77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7,4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3.0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36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906,5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3.0.00.81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1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0,9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3.0.00.99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3.0.00.99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69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1,3 </w:t>
            </w:r>
          </w:p>
        </w:tc>
      </w:tr>
      <w:tr>
        <w:trPr>
          <w:trHeight w:val="20" w:hRule="atLeast"/>
          <w:cantSplit w:val="true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6" w:right="-149" w:hanging="0"/>
              <w:jc w:val="center"/>
              <w:rPr/>
            </w:pPr>
            <w:r>
              <w:rPr/>
              <w:t>93.0.00.99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2"/>
        <w:gridCol w:w="1494"/>
        <w:gridCol w:w="694"/>
        <w:gridCol w:w="546"/>
        <w:gridCol w:w="499"/>
        <w:gridCol w:w="475"/>
        <w:gridCol w:w="1400"/>
      </w:tblGrid>
      <w:tr>
        <w:trPr>
          <w:trHeight w:val="140" w:hRule="atLeast"/>
        </w:trPr>
        <w:tc>
          <w:tcPr>
            <w:tcW w:w="9360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"___ " декабря 2021 года № ____-р </w:t>
            </w:r>
          </w:p>
        </w:tc>
      </w:tr>
      <w:tr>
        <w:trPr>
          <w:trHeight w:val="276" w:hRule="exact"/>
        </w:trPr>
        <w:tc>
          <w:tcPr>
            <w:tcW w:w="4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360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1 год</w:t>
            </w:r>
          </w:p>
        </w:tc>
      </w:tr>
      <w:tr>
        <w:trPr>
          <w:trHeight w:val="276" w:hRule="exact"/>
        </w:trPr>
        <w:tc>
          <w:tcPr>
            <w:tcW w:w="42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17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5 361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4 200,7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911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605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6,8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281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281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7 006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7 006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6 773,5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 007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20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695,8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01,6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0,6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8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0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0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12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5,5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5,5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92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87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02,6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02,6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 445,4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 445,4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74,8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960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10,5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91,4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91,4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6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9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9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1,8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,5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428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4 313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556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301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 757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093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 663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845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42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4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5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03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27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36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38,4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901,6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 354,7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 474,6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0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753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 494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251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243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259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72,5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86,7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238,6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 217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21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1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1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0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717,7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950,5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470,5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80,0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 767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63,5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200,6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5 586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047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047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466,4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7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 611,4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93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4,6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93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4,6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031,3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61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61,2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70,1 </w:t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70,1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1"/>
        <w:gridCol w:w="1601"/>
        <w:gridCol w:w="800"/>
        <w:gridCol w:w="759"/>
        <w:gridCol w:w="500"/>
        <w:gridCol w:w="721"/>
        <w:gridCol w:w="1253"/>
        <w:gridCol w:w="1282"/>
      </w:tblGrid>
      <w:tr>
        <w:trPr>
          <w:trHeight w:val="140" w:hRule="atLeast"/>
        </w:trPr>
        <w:tc>
          <w:tcPr>
            <w:tcW w:w="9467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14" w:name="RANGE!A1%3AK99"/>
            <w:bookmarkStart w:id="15" w:name="RANGE!A1%3AK98"/>
            <w:bookmarkStart w:id="16" w:name="RANGE!A1%3AK95"/>
            <w:bookmarkEnd w:id="14"/>
            <w:bookmarkEnd w:id="15"/>
            <w:bookmarkEnd w:id="16"/>
            <w:r>
              <w:rPr/>
              <w:t>Приложение 11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"___ " декабря 2021 года № ____-р </w:t>
            </w:r>
          </w:p>
        </w:tc>
      </w:tr>
      <w:tr>
        <w:trPr>
          <w:trHeight w:val="276" w:hRule="exact"/>
        </w:trPr>
        <w:tc>
          <w:tcPr>
            <w:tcW w:w="2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467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2-2023 годов</w:t>
            </w:r>
          </w:p>
        </w:tc>
      </w:tr>
      <w:tr>
        <w:trPr>
          <w:trHeight w:val="276" w:hRule="exact"/>
        </w:trPr>
        <w:tc>
          <w:tcPr>
            <w:tcW w:w="25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54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05 740,4 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19 418,7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0 511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7 027,9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5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1,1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55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05,1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9,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6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3 819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3 717,2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 082,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8 023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05,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071,5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489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40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8,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0,4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11,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16,3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2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1,2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8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3,5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6,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0,1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90,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8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0,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0,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65,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65,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147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21,2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07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395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6,4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5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77,4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5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77,4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2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3,2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03,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7 750,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8 763,3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084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084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 666,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 915,8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793,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545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722,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370,2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147,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938,1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46,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64,3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8,4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40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2,8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3,1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600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3,8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47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68,5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24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8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99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9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9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3 270,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078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022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022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248,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078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005,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078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9 587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378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798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601,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798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601,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S98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2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S98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2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 183,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739,1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8,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 403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739,1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48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638,9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48,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638,9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370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370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370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823,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113,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77,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09,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09,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174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894,6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87,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204,3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42,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702,2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86,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690,3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5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2,1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381,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712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712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712,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775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75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75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"/>
        <w:gridCol w:w="4164"/>
        <w:gridCol w:w="1559"/>
        <w:gridCol w:w="861"/>
        <w:gridCol w:w="1073"/>
        <w:gridCol w:w="1327"/>
        <w:gridCol w:w="8"/>
      </w:tblGrid>
      <w:tr>
        <w:trPr>
          <w:trHeight w:val="276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2" w:type="dxa"/>
            <w:gridSpan w:val="6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2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"___ " декабря 2021 года № ____-р </w:t>
            </w:r>
          </w:p>
        </w:tc>
      </w:tr>
      <w:tr>
        <w:trPr>
          <w:trHeight w:val="276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2" w:type="dxa"/>
            <w:gridSpan w:val="6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2" w:type="dxa"/>
            <w:gridSpan w:val="6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1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505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1 год</w:t>
            </w:r>
          </w:p>
        </w:tc>
      </w:tr>
      <w:tr>
        <w:trPr>
          <w:trHeight w:val="288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722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717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17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Красное МО «Приморско-Куй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6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п. Красное Сельского поселения "Приморско-Куйский сельсовет" ЗР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½ доли жилого дома № 8 по ул. Школьная в с. Тельвиска МО «Тельвисочны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п. Индига МО «Тиман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дома в п. Каратайка МО "Юшар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46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860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0.00.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48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0.00.860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48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здания технического склада для МП ЗР «СТ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8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860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1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722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0"/>
        <w:gridCol w:w="2842"/>
        <w:gridCol w:w="1660"/>
        <w:gridCol w:w="860"/>
        <w:gridCol w:w="1073"/>
        <w:gridCol w:w="1227"/>
        <w:gridCol w:w="1275"/>
      </w:tblGrid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37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"___ " декабря 2021 года № ____-р 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37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37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49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2-2023 годов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7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0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9 53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000,0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89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демонтаж мостового сооружения ТММ-60 и устройство нового моста в п.Красное МО "Приморско-Куйский сельсовет" НА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9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86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9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одопроводной сети в д. Лабожское МО "Великовисочный сельсовет" НА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2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Коткино МО "Коткинский сельсовет" НА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Нераспределенный резерв на приобретение жилых помещений в поселениях Заполярного район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2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в п. Бугрино МО "Колгуевский сельсовет" НА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8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5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71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860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71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ДЭС в составе действующих ветроэлектрических установок п. Амдерм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4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77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893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5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 на приобретение объектов сельского хозяйства животноводческого на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83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7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7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9 53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000,0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9"/>
        <w:gridCol w:w="7440"/>
        <w:gridCol w:w="1418"/>
        <w:gridCol w:w="11"/>
      </w:tblGrid>
      <w:tr>
        <w:trPr>
          <w:trHeight w:val="276" w:hRule="atLeas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9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3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" " декабря 2021 года № ____-р </w:t>
            </w:r>
          </w:p>
        </w:tc>
      </w:tr>
      <w:tr>
        <w:trPr>
          <w:trHeight w:val="276" w:hRule="atLeas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69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69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950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1 году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276" w:hRule="atLeas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68" w:hRule="atLeast"/>
        </w:trPr>
        <w:tc>
          <w:tcPr>
            <w:tcW w:w="9508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41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41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Развитие коммунальной инфраструктуры муниципального района "Заполярный район" на 2020-2030 годы", муниципальной программы "Обеспечение населения муниципального района "Заполярный район" чистой водой" на 2021-2030 годы", муниципальной программы "Развитие энергетики муниципального района "Заполярный район" на 2021-2030 годы".</w:t>
            </w:r>
          </w:p>
          <w:p>
            <w:pPr>
              <w:pStyle w:val="Normal"/>
              <w:widowControl w:val="false"/>
              <w:ind w:firstLine="741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92 526,1 тыс. рублей.</w:t>
            </w:r>
          </w:p>
        </w:tc>
      </w:tr>
      <w:tr>
        <w:trPr>
          <w:trHeight w:val="276" w:hRule="atLeas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738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самосвала в п. Хорей-Вер МО "Хорей-Верски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1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самосвала в п. Харута МО "Хоседа-Хардски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1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крана в п. Амдерма "МО "Поселок Амдерма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0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ктора гусеничного в г. Архангель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88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021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Снопа МО "Омски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горизонтального резервуара для нужд водоснабжения д. Лабожское МО "Великовисочны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наладочные работы водоподготовительной установки в д. Макарово МО "Тельвисочны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7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 76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участка ЛЭП в п. Хару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9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участка тепловой сети от котельной № 3 до здания интерната в с. Великовисочн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участка тепловой сети от котельной № 1 до ТК1 в с. Великовисочн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тепловой сети к ИЖД в с. Нес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5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резервуаров объёмом 50 куб. м в п. Варн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резервуаров объёмом 100 куб. м в п. Каратай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056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резервуаров объёмом 50 куб. м в с. Котк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934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наладочные работы блочной транспортабельной автоматизированной котельной в с. Тельви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12 76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арийного запаса электросетевого оборудования и матери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апитальный ремонт котельной в с. Нес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44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котельной в п. Хару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1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котельной № 1 в с. Великовисочн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0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кровли здания ДЭС в с. Окс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кровли здания ДЭС в с. 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апитальный ремонт тепловой сети в с. Оксин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5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апитальный ремонт участка тепловой сети котельной № 9 ДК п. Красное, центральная библиотека, детский сад п. Красно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3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2 52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9"/>
        <w:gridCol w:w="6448"/>
        <w:gridCol w:w="1134"/>
        <w:gridCol w:w="1183"/>
      </w:tblGrid>
      <w:tr>
        <w:trPr>
          <w:trHeight w:val="282" w:hRule="atLeast"/>
        </w:trPr>
        <w:tc>
          <w:tcPr>
            <w:tcW w:w="940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5 (Приложение 13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" " декабря 2021 года № ____-р</w:t>
            </w:r>
          </w:p>
        </w:tc>
      </w:tr>
      <w:tr>
        <w:trPr>
          <w:trHeight w:val="276" w:hRule="exac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940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Порядок определения размера муниципальной преференции, предоставляемой муниципальному предприятию Заполярного района "Севержилкомсервис" в 2022-2023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 </w:t>
            </w:r>
          </w:p>
        </w:tc>
      </w:tr>
      <w:tr>
        <w:trPr>
          <w:trHeight w:val="276" w:hRule="atLeast"/>
        </w:trPr>
        <w:tc>
          <w:tcPr>
            <w:tcW w:w="639" w:type="dxa"/>
            <w:tcBorders/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9" w:hRule="atLeast"/>
        </w:trPr>
        <w:tc>
          <w:tcPr>
            <w:tcW w:w="9404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41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41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одпрограммы "Обеспечение населения муниципального района "Заполярный район" чистой водой" на 2021-2030 годы".</w:t>
            </w:r>
          </w:p>
          <w:p>
            <w:pPr>
              <w:pStyle w:val="Normal"/>
              <w:widowControl w:val="false"/>
              <w:ind w:firstLine="741"/>
              <w:jc w:val="both"/>
              <w:rPr>
                <w:sz w:val="20"/>
                <w:szCs w:val="20"/>
              </w:rPr>
            </w:pPr>
            <w:r>
              <w:rPr/>
              <w:t>3. Общий размер муниципальной преференции, предоставляемой предприятию, не может превышать на 2022 год - 24 177,2 тыс. рублей, на 2023 год - 7 621,6 тыс. рублей.</w:t>
            </w:r>
          </w:p>
        </w:tc>
      </w:tr>
      <w:tr>
        <w:trPr>
          <w:trHeight w:val="276" w:hRule="atLeas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5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5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од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77,2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наладочные работы водоподготовительной установки д. Верхняя Пеша МО "Пешский сельсовет" НА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наладочные работы водоподготовительной установки в п. Варнек МО "Юшарский сельсовет" НА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77,2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77,2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55"/>
        <w:gridCol w:w="1684"/>
        <w:gridCol w:w="15"/>
      </w:tblGrid>
      <w:tr>
        <w:trPr>
          <w:trHeight w:val="1058" w:hRule="atLeast"/>
        </w:trPr>
        <w:tc>
          <w:tcPr>
            <w:tcW w:w="93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6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"___" декабря 2021 года № ____-р</w:t>
            </w:r>
          </w:p>
        </w:tc>
      </w:tr>
      <w:tr>
        <w:trPr>
          <w:trHeight w:val="276" w:hRule="atLeast"/>
        </w:trPr>
        <w:tc>
          <w:tcPr>
            <w:tcW w:w="7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3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на поддержку мер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обеспечению сбалансированности бюджетов поселе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 "Заполярный район" на 2021 год</w:t>
            </w:r>
          </w:p>
        </w:tc>
      </w:tr>
      <w:tr>
        <w:trPr>
          <w:trHeight w:val="276" w:hRule="atLeast"/>
        </w:trPr>
        <w:tc>
          <w:tcPr>
            <w:tcW w:w="7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68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5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2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3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6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3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8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55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32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07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0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9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983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2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814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6 41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591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7 006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2"/>
        <w:gridCol w:w="7589"/>
        <w:gridCol w:w="1317"/>
      </w:tblGrid>
      <w:tr>
        <w:trPr>
          <w:trHeight w:val="276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6" w:type="dxa"/>
            <w:gridSpan w:val="2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7 (Приложение 1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"___ " декабря 2021 года № ____-р</w:t>
            </w:r>
          </w:p>
        </w:tc>
      </w:tr>
      <w:tr>
        <w:trPr>
          <w:trHeight w:val="276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06" w:type="dxa"/>
            <w:gridSpan w:val="2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06" w:type="dxa"/>
            <w:gridSpan w:val="2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5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53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1 год</w:t>
            </w:r>
          </w:p>
        </w:tc>
      </w:tr>
      <w:tr>
        <w:trPr>
          <w:trHeight w:val="276" w:hRule="exac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</w:tr>
      <w:tr>
        <w:trPr>
          <w:trHeight w:val="25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130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02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29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Приобретение запасных частей для вездехода "Трэкол" Администрации МО "Тима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вездехода "Трэкол" Администрации МО "Тима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негохода "Arctic Cat Z1" Администрации МО "Тима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азработка проектной документации на ремонт причалов в п. Индига МО "Тима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Капитальный ремонт культурно-досугового учреждения в п. Хорей-Вер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7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9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30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инженерных работ по восстановлению и оформлению рабочей и исполнительной документации на линию электропередач (ЛЭП-0,4 кВ) в п. Красное МО «Приморско-Куйский сельсовет»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счет платы за содержание и ремонт общего имущества в многоквартирных домах в п. Красное МО "Приморско-Куй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Устройство уличного туалета в п. Индига МО "Тима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1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устующего муниципального жилого фонд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42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70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9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79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42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7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9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6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5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0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5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9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8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1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52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7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0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19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3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573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66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38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6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7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1 757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5 093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52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01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51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76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188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953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6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95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1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6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8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9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23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6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4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12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9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29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1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0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069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4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38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4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8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5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9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37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1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99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1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0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96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4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3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30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8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2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8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9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4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9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 "Ремонт памятника землякам, погибшим во время Великой отечественной войны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 "Обустройство проездов в д. Лабожское МО "Великовисочны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74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 "Устройство покрытия проездов в районе улиц Профсоюзная и Новая к детскому саду в с. Несь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4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 xml:space="preserve">Мероприятие "Установка стелы "Вечная память участникам Великой Отечественной войны" в деревне Мгла"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9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 xml:space="preserve">Мероприятие "Поставка строительного материала для нужд Администрации МО «Колгуевский сельсовет» НАО»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Обустройство территории возле памятника воинам, погибшим в годы Великой Отечественной войны, в с. Коткино МО "Котки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4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Отсыпка щебнем проездов по ул. Школьная в с. Коткино МО "Котки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Устройство травмобезопасного покрытия детской игровой площадки ОТ № 3 в п. Красное ул. Новая д.14 МО "Приморско-Куй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9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Обустройство проезда от дома № 22 до дома № 26 по ул. Пролетарская в п. Красное (подход к детскому саду) МО "Приморско-Куй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Благоустройство территории у арт-объекта "Я люблю Оксино" в с. Оксино МО "Пустозе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0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Благоустройство территории у арт-объекта "Я люблю Хонгурей" в п. Хонгурей МО "Пустозе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Благоустройство территории у арт-объекта "Я люблю Каменку" в д. Каменка МО "Пустозе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Обустройство травмобезопасного покрытия детских игровых площадок расположенных в с. Тельвиска МО "Тельвисочны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41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Текущий ремонт подвесного моста в п. Индига с разработкой проектной документации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Установка универсальной игровой площадки с ограждением в с. Шойна МО "Шои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16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Вывоз песка от придомовых территорий д. № 1, № 4, по ул. Набережная, д. № 3 по ул. Заполярная, д. № 2 по ул. Восточная в с. Шойна МО "Шои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5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03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8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безопасности на водных объектах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 "Устройство перехода через ручей Дикуша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, в том числе: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959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2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79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7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51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2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90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98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7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25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Обустройство противопожарной полосы на территории с. Коткино МО "Котки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ставка мотопомпы пожарной бензиновой с комплектом пожарно-технического вооружения в д. Осколково МО "Приморско-Куй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5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 184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614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Мероприятие "Замена дымовых труб в жилом доме № 1 по ул. Новая в д. Андег МО "Андег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8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Капитальный ремонт 12-квартирного жилого дома № 87А в с. Великовисочное с целью нормализации температурного режима и устройством канализации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311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Капитальный ремонт муниципальной квартиры № 4 в доме № 3 по ул. Тундровая в с. Несь МО «Канинский сельсовет»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8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Капитальный ремонт жилого дома по ул. Центральная № 51 в п. Усть-Кара МО "Ка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9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Капитальный ремонт 12-квартирного жилого дома № 28 по ул. Почтовая в с. Ома с целью нормализации температурного режима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963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Капитальный ремонт 12-квартирного жилого дома № 14 по ул. Механизаторов в с. Ома с целью нормализации температурного режима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64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Капитальный ремонт дома № 15 в д. Волонга МО «Пешский сельсовет»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Ремонт системы отопления в квартире № 1 дома № 23 по ул. Новая, в с. Нижняя Пеша МО "Пеш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7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108 в с. Оксино МО "Пустозе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4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158 в с. Оксино МО "Пустозе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1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цокольного и чердачного перекрытия жилого дома № 31 в с. Оксино МО "Пустозе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9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8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печи в муниципальной квартире № 1 дома № 33 по ул. Центральная в п. Выучейский МО "Тима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по ул. Новая № 150 в п. Индига МО "Тима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62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по ул. Сельская № 101 в п. Индига МО "Тима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57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по ул. Сельская № 100 в п. Индига МО "Тима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666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02 по ул. Сельская в п. Индига МО "Тиманский сельсовет" НАО 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8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 xml:space="preserve"> Мероприятие "Капитальный ремонт 12-квартирного жилого дома № 5А по ул. Победы в п. Харута с целью нормализации температурного режима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12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Демонтаж и монтаж дымовых труб систем отопления в домах № 16 и № 18 по ул. Заполярная в с. Шойна МО "Шоин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5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Юшарский сельсовет" Ненецкого автономного округа </w:t>
              <w:br/>
              <w:t>Мероприятие "Ремонт 12-квартирного жилого дома № 37 по ул. Центральная в п. Каратайка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 Мероприятие "Капитальный ремонт 12-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11 в доме № 11 по ул. Ленина в п. Амдерма МО "Поселок Амдерма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3 в доме № 22 по ул. Ленина в п. Амдерма МО "Поселок Амдерма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24 в доме № 24 по ул. Ленина в п. Амдерма МО "Поселок Амдерма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Мероприятие "Текущий ремонт муниципальной квартиры № 22 в доме № 8 по ул. Ревуцкого в п. Амдерма МО "Поселок Амдерма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1 в доме № 24 по ул. Ленина в п. Амдерма МО «Поселок Амдерма»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9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оселок Амдерма" Ненецкого автономного округа </w:t>
              <w:br/>
              <w:t>Мероприятие "Закупка и установка счетчиков холодного и горячего водоснабжения в жилищном фонде МО "Поселок Амдерма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9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0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ешский сельсовет" Ненецкого автономного округа </w:t>
              <w:br/>
              <w:t>Мероприятие "Снос дома № 39 по ул. Калинина в с. Нижняя Пеша МО "Пешский сельсовет" НАО (после пожара)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Снос дома № 8 по ул. Школьная в с. Тельвиска МО "Тельвисочны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Снос (демонтаж) жилого дома № 21 по ул. Центральная в п. Усть-Кара МО "Ка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Снос (демонтаж) жилого дома № 22 по ул. Центральная в п. Усть-Кара МО "Ка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259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54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7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2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7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04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2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30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78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8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3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7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7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731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: "Подготовка земельного участка для создания места (площадки) накопления твердых коммунальных отходов до 11 месяцев в с. Оксино МО "Пустозе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Мероприятие "Подсыпка части территории земельного участка (береговой линии) для создания места (площадки) накопления твердых коммунальных отходов до 11 месяцев в п. Каратайка МО "Юша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ёлок Искателей"</w:t>
              <w:br/>
              <w:t xml:space="preserve">Мероприятие: "Поставка крано-манипуляторной установки в г. Нарьян-Мар для МО </w:t>
            </w:r>
            <w:r>
              <w:rPr>
                <w:b/>
                <w:bCs/>
              </w:rPr>
              <w:t>"</w:t>
            </w:r>
            <w:r>
              <w:rPr/>
              <w:t>Городское поселение "Рабочий посёлок Искателей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4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21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21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 xml:space="preserve">Мероприятие "Оценка гидрогеологических условий района </w:t>
              <w:br/>
              <w:t>д. Щелино МО "Великовисочны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66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Оценка гидрогеологических условий района </w:t>
              <w:br/>
              <w:t>с. Тельвиска МО "Тельвисочный сельсовет" НАО - перспективы бурения скважин на воду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 767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авиаплощадок в поселениях Заполярного район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3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7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7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и содержание снегоходных маршрутов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03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2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2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16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53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03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8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5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4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9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4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9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8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2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 за счет средств дорожного фонд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59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Оксино-аэропорт" (участок от дома № 32 до дома № 105) МО "Пустозер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09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одсыпка щебнем автомобильной дороги общего пользования местного значения "п.Хонгурей - причал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879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Мероприятие "Установка причала в д.Андег МО "Андег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3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Организация дорожного движения на автомобильных дорогах местного значения в селе Тельвиска МО "Тельвисочны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Обустройство проезда по маршруту с. Тельвиска – </w:t>
              <w:br/>
              <w:t>д. Устье МО "Тельвисочный сельсовет»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3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70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6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набжение и повышение энергетической эффективност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емонт высоковольтной ЛЭП 6 кВ п. Красное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3 96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Подключение объекта капитального строительства по ул. Озерная д.4 в д. Андег к тепловым сетям в индивидуальном порядке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64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170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0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и доставка установки для пастеризации молока в комплекте с сепаратором-сливкоотделителем для МКП "Великовисочный животноводческий комплекс" МО "Великовисочны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70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оставка рулонного пресс-подборщика для МКП "Омский животноводческий комплекс" МО "Ом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6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оставка навесного фронтального погрузчика, рулонного кантователя, косилки ротационной навесной МКП "Омский животноводческий комплекс" МО "Омский сельсовет" НАО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7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по ремонту животноводческих зданий и сооружени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294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здания коровника на 150 голов в с. Великовисочное МКП "Великовисочный животноводческий комплекс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60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системы отопления здания коровника на 200 голов в д. Лабожское МКП "Великовисочный животноводческий комплекс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9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Ремонт здания коровника для МКП "Омский животноводческий комплекс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4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805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25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0,3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481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8,2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02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39,4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Возмещение затрат на реализацию сенозаготовительной кампании 2020 года МКП "Великовисочный животноводческий комплекс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6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оставка каменного угля для котла-парообразователя МКП "Омский животноводческий комплекс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2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68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68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8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6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0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2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9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1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4,8 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0 426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6511"/>
        <w:gridCol w:w="1134"/>
        <w:gridCol w:w="1140"/>
      </w:tblGrid>
      <w:tr>
        <w:trPr>
          <w:trHeight w:val="276" w:hRule="atLeast"/>
        </w:trPr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5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Приложение 18 (Приложение 1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"___ " декабря 2021 года № ____-р</w:t>
            </w:r>
          </w:p>
        </w:tc>
      </w:tr>
      <w:tr>
        <w:trPr>
          <w:trHeight w:val="276" w:hRule="atLeast"/>
        </w:trPr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85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85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5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468" w:hRule="atLeast"/>
        </w:trPr>
        <w:tc>
          <w:tcPr>
            <w:tcW w:w="950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2-2023 годов</w:t>
            </w: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5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11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3 год 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 969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 654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65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5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04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здания гаража в д. Андег МО "Андег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13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здания аэропорта в п. Харута МО "Хоседа-Хард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1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5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03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758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452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948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79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62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2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1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95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5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8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1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8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7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5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9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61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1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5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09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8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95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4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3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3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0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4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2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3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5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8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0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44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83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63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13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431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431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5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5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7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7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18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7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2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2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2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1 266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6 915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793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1 545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8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36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21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950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62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77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18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94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7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07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52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06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70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97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08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44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83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0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182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89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3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9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7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5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3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2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9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6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2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9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0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69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0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4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7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4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2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6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83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42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 674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580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6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7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43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5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4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449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0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0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5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0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60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5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1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2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28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957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5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9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3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64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23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3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38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1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5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5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5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8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30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2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5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7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65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5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5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480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Андегский сельсовет"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 р. Шарок д. Андег МО "Андег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07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Андегский сельсовет" Ненецкого автономного округа </w:t>
              <w:br/>
              <w:t>Мероприятие "Устройство покрытия участка проезда в районе ул. Лесная в д. Андег МО "Андег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70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  <w:br/>
              <w:t>Мероприятие "Подсыпка участка проезда "Причал - вертолетная площадка" в д. Щелино (от деревни в сторону р. Сула)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07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Ремонт памятника землякам, погибшим во время Великой Отечественной войны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4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«Канинский сельсовет» Заполярного района Ненецкого автономного округа</w:t>
              <w:br/>
              <w:t>Мероприятие "Устройство покрытия участка проезда по улице Юбилейной в с. Несь Сельского поселения "Канински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03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  <w:br/>
              <w:t>Мероприятие "Обустройство проездов в с. Ома Сельского поселения "Омски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691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  <w:br/>
              <w:t>Мероприятие "Устройство дренажной траншеи в с. Нижняя Пеша Сельского поселения "Пешски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2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  <w:br/>
              <w:t>Мероприятие "Устройство металлического ограждения мест захоронения в с. Оксино Сельского поселения "Пустозерски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2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  <w:br/>
              <w:t>Мероприятие "Текущий ремонт подвесного моста в п. Инди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61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600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473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6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5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безопасности на водных объект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72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  <w:br/>
              <w:t>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72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24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30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8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62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2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2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87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3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97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3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8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8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3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2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58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1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4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248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78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005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78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 "Капитальный ремонт квартиры № 1 в жилом доме № 6 по ул. Ягодная в с. Несь МО "Кани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Капитальный ремонт жилого дома № 21 по ул. Заречная в с. Несь МО "Кани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73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  <w:br/>
              <w:t xml:space="preserve">Мероприятие "Капитальный ремонт дома № 2 по ул. Южная </w:t>
              <w:br/>
              <w:t>в п. Усть-Кара Сельского поселения "Карски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6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  <w:br/>
              <w:t>Мероприятие "Капитальный ремонт (чердачное перекрытие) многоквартирного жилого дома № 3, м-н. Березовый в п. Красное Сельского поселения "Приморско-Куйски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3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  <w:br/>
              <w:t>Мероприятие "Капитальный ремонт (чердачное перекрытие) многоквартирного жилого дома № 2, м-н. Березовый в п. Красное Сельского поселения "Приморско-Куйски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8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  <w:br/>
              <w:t>Мероприятие "Капитальный ремонт (чердачное перекрытие) многоквартирного жилого дома № 2 "А", м-н. Березовый в п. Красное Сельского поселения "Приморско-Куйски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8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  <w:br/>
              <w:t>Мероприятие "Текущий ремонт муниципального жилищного фонда в д. Макарово Сельского поселения "Тельвисочны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  <w:br/>
              <w:t>Мероприятие "Капитальный ремонт жилого дома № 11 по ул. Молодежная в с. Тельвиска Сельского поселения "Тельвисочны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77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Хоседа-Хардский сельсовет" Ненецкого автономного округа </w:t>
              <w:br/>
              <w:t xml:space="preserve">Мероприятие "Капитальный ремонт жилого дома № 23 по </w:t>
              <w:br/>
              <w:t>ул. Новая в п. Харута МО "Хоседа-Хард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5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Хоседа-Хардский сельсовет" Ненецкого автономного округа </w:t>
              <w:br/>
              <w:t>Мероприятие "Капитальный ремонт квартиры № 2 жилого дома № 24 по ул. Новая в п. Харута МО "Хоседа-Хард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70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 xml:space="preserve"> Мероприятие "Капитальный ремонт 12-квартирного жилого дома № 5А по ул. Победы в п. Харута с целью нормализации температурного режи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Текущий ремонт цокольного перекрытия в жилом доме 165 по ул. Новая в п. Индига МО 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Текущий ремонт цокольного перекрытия в жилом доме 166 по ул. Новая в п. Индига МО 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8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78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3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  <w:br/>
              <w:t xml:space="preserve">Мероприятие "Снос (демонтаж) жилого дома № 3 по ул. Рябиновая </w:t>
              <w:br/>
              <w:t xml:space="preserve">в д. Макарово Сельского поселения "Тельвисочный сельсовет" </w:t>
              <w:br/>
              <w:t>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48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638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9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11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5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1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3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5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5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5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2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2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8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4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3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0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10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101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101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101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78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825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7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1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9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7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1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3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0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6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5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8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9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4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3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09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09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4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«Пустозерский сельсовет» Ненецкого автономного округа </w:t>
              <w:br/>
              <w:t>Мероприятие «Отбор проб и исследование воды водных объектов на паразитологические, микробиологические и санитарно-гигиенические показатели в населённом пункте п. Хонгур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8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«Пустозерский сельсовет» Ненецкого автономного округа </w:t>
              <w:br/>
              <w:t>Мероприятие «Отбор проб и исследование воды водных объектов на соли тяжёлых металлов, радиологию и пестициды в населённом пункте п. Хонгур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331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192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авиаплощадок в поселениях Заполяр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86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02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0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7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2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7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9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2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8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9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7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3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2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6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7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9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и содержание снегоходных маршру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44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02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8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5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4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5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3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9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2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4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557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04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4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1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7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6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34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28,3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32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3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0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8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9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6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5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2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6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4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3,5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93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69,4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 за счет средств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777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  <w:br/>
              <w:t>Мероприятие "Ремонт участка дороги длинной 438 м по ул. Центральная в селе Тельвиска Сельского поселения "Тельвисочны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927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одсыпка щебнем автомобильной дороги общего пользования местного значения "п.Хонгурей - прича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6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  <w:br/>
              <w:t>Мероприятие: "Обустройство проезда в районе от ул. Армейская до сельского кладбища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24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13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24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13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7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5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6,0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7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7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7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2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3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0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6,9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2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3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7,7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2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3,1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7,2 </w:t>
            </w:r>
          </w:p>
        </w:tc>
      </w:tr>
      <w:tr>
        <w:trPr>
          <w:trHeight w:val="2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1 199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0 866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841797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2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17.12.2021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11" w:customStyle="1">
    <w:name w:val="Знак Знак Знак Знак Знак Знак Знак Знак Знак Знак Знак Знак Знак Знак Знак Знак Знак Знак Знак Знак Знак Знак1"/>
    <w:basedOn w:val="Normal"/>
    <w:qFormat/>
    <w:rsid w:val="00c84ae5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Font7" w:customStyle="1">
    <w:name w:val="font7"/>
    <w:basedOn w:val="Normal"/>
    <w:qFormat/>
    <w:rsid w:val="00764b7d"/>
    <w:pPr>
      <w:spacing w:beforeAutospacing="1" w:afterAutospacing="1"/>
    </w:pPr>
    <w:rPr>
      <w:b/>
      <w:bCs/>
      <w:color w:val="000000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610630"/>
  </w:style>
  <w:style w:type="numbering" w:styleId="2" w:customStyle="1">
    <w:name w:val="Нет списка2"/>
    <w:uiPriority w:val="99"/>
    <w:semiHidden/>
    <w:unhideWhenUsed/>
    <w:qFormat/>
    <w:rsid w:val="00976ea4"/>
  </w:style>
  <w:style w:type="numbering" w:styleId="3" w:customStyle="1">
    <w:name w:val="Нет списка3"/>
    <w:uiPriority w:val="99"/>
    <w:semiHidden/>
    <w:unhideWhenUsed/>
    <w:qFormat/>
    <w:rsid w:val="00976ea4"/>
  </w:style>
  <w:style w:type="numbering" w:styleId="4" w:customStyle="1">
    <w:name w:val="Нет списка4"/>
    <w:uiPriority w:val="99"/>
    <w:semiHidden/>
    <w:unhideWhenUsed/>
    <w:qFormat/>
    <w:rsid w:val="00976ea4"/>
  </w:style>
  <w:style w:type="numbering" w:styleId="5" w:customStyle="1">
    <w:name w:val="Нет списка5"/>
    <w:uiPriority w:val="99"/>
    <w:semiHidden/>
    <w:unhideWhenUsed/>
    <w:qFormat/>
    <w:rsid w:val="003c1e7f"/>
  </w:style>
  <w:style w:type="numbering" w:styleId="6" w:customStyle="1">
    <w:name w:val="Нет списка6"/>
    <w:uiPriority w:val="99"/>
    <w:semiHidden/>
    <w:unhideWhenUsed/>
    <w:qFormat/>
    <w:rsid w:val="003c1e7f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uiPriority w:val="59"/>
    <w:rsid w:val="006e478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9DF0FA09E7D7BA3957444DDB996D1513CD6834B1DA05FC7E177DFCDFB9F05AB8636E008C0164956923C49CEB598688D31A276A5E166D9D01B92DV673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1A45F8B-1A17-49CA-A159-924A34223B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  <Pages>131</Pages>
  <Words>41501</Words>
  <Characters>236556</Characters>
  <CharactersWithSpaces>277502</CharactersWithSpaces>
  <Paragraphs>555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49:00Z</dcterms:created>
  <dc:creator>Таратина Ирина Алексеевна</dc:creator>
  <dc:description/>
  <dc:language>en-US</dc:language>
  <cp:lastModifiedBy>Батманова Светлана Юрьевна</cp:lastModifiedBy>
  <cp:lastPrinted>2021-09-16T11:27:00Z</cp:lastPrinted>
  <dcterms:modified xsi:type="dcterms:W3CDTF">2021-12-17T12:5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