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32-й сессии Совета Заполяр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09.02.2023 в 10.00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782"/>
      </w:tblGrid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Заполярного района «О районном бюджете на 2023 год и плановый период 2024-2025 годов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Таратина Ирина Алексе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решения о внесении изменений в Устав муниципального образования «Муниципальный район «Заполярный район» Ненецкого автономного округ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Докладчик – Ядрихинская Елена Владимировна, главный специалист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Заполярного района «О Положении о публичных слушаниях в муниципальном образовании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 – Шарипова Екатерина Григорьевна, начальник организационно-правового отдела Совета Заполярного райо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решение Совета Заполярного района «О дополнительных мерах социальной поддержк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Шарипова Екатерина Григорьевна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ндексации (пересчете) размеров окладов, должностных окладов, ставок заработной платы работников муниципальных учреждений и муниципальных служащих Заполярного района, денежного содержания лиц, замещающих муниципальные должности Заполярного района, размеров пенсионного обеспечения лиц, замещавших должности муниципальной службы и муниципальные должности в Заполярном район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Шалонин Максим Александрович, начальник отдела правового и кадрового обеспечения Администрации Заполярного района</w:t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0" w:gutter="0" w:header="568" w:top="1276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0:37:00Z</dcterms:created>
  <dc:creator>ОПО Совета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22-12-21T11:11:00Z</cp:lastPrinted>
  <dcterms:modified xsi:type="dcterms:W3CDTF">2023-01-26T10:46:00Z</dcterms:modified>
  <cp:revision>24</cp:revision>
  <dc:subject/>
  <dc:title>проект ПОВЕСТКИ 30-й сессии</dc:title>
</cp:coreProperties>
</file>