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auto" w:line="240" w:before="0" w:after="0"/>
              <w:ind w:left="-108" w:firstLine="85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                       «О Положении о публичных слушаниях     в муниципальном образовании «Муниципальный район «Заполярный район»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8 Федерального закона от 6 октября 2003 года          № 131-ФЗ «Об общих принципах организации местного самоуправления                       в Российской Федерации», статьей 34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14 марта 2006 года № 26-р           «О Положении о публичных слушаниях в муниципальном образовании «Муниципальный район «Заполярный район» (в редакции решения Совета Заполярного района от 28 октября 2021 года № 154-р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именовании слова «муниципальном образовании «Муниципальный район «Заполярный район» заменить словами «Заполярном район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еамбуле слова «Совет муниципального района "Заполярный район"» дополнить словами «Ненецкого автономного округа"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 слова «муниципальном образовании «Муниципальный район «Заполярный район» заменить словами «Заполярном район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иложении № 1 «Положение о публичных слушаниях в муниципальном образовании «Муниципальный район «Заполярный район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именовании слова «муниципальном образовании «Муниципальный район «Заполярный район» заменить словами «Заполярном район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.1 слова «муниципального образования «Муниципальный район «Заполярный район» (далее – Заполярный район)» заменить словами «Заполярного райо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у 1 дополнить пунктами 1.6 и 1.7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6. Публичные слушания могут проводиться с использованием систем видеоконференц-связи, о чем указывается в правовом акте о назначении публичных слушани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 публичных слушаний считается присутствующим на публичных слушаниях и принимает участие в обсуждении вопросов и голосован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7. Для размещения правового акта о назначении публичных слушаний и проекта выносимого на публичные слушания муниципального правового акта, заблаговременного оповещения жителей Заполярного района о времени и месте проведения публичных слушаний, обеспечения возможности представления жителями Заполярного района и заинтересованными лицами своих замечаний и предложений по вынесенному на обсуждение проекту муниципального правового акта, а также для участия жителей Заполярного района в публичных слушаниях в соответствии с частью 4 статьи 28 Федерального закона от 06.10.2003 № 131-ФЗ «Об общих принципах организации местного самоуправления в Российской Федерации» и для опубликования (обнародования) результатов публичных слушаний, включая мотивированное обоснование принятых решений, может использоваться федеральная государственная информационная система "Единый портал государственных и муниципальных услуг (функций)"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.2 слова «постановлением главы района или главы Администрации Заполярного района» заменить словами «постановлением главы райо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пункта 2.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- порядок представления замечаний и предложений жителей Заполярного района и заинтересованных лиц по обсуждаемым вопросам (сроки и место представления, форма представления замечаний и предложений, в том числе посредством официального сайта органов местного самоуправления Заполярного района)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.6 слова «Срок представления предложений заинтересованных лиц» заменить словами «Срок представления замечаний и предложений жителей Заполярного района и заинтересованных лиц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.8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абзаце первом слова «Публичные слушания проводятся по истечении срока обобщения предложений заинтересованных лиц» заменить словами «Публичные слушания проводятся по истечении срока обобщения замечаний и предложений жителей Заполярного района и заинтересованных лиц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абзац второй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Дата, место и время проведения публичных слушаний определяется рабочей группой по подготовке и проведению публичных слушаний с учетом сроков представления замечаний, предложений жителей Заполярного района и заинтересованных лиц, а также сроков обобщения рабочей группой поступивших замечаний и предложени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2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бзац третий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бзац седьм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- проводит анализ замечаний и предложений, представленных жителями Заполярного района и заинтересованными лицами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3 после слова «вынесенному» дополнить словом «(вынесенным)», после слова «вопросу» дополнить словом «(вопросам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4 слова «Все предложения заинтересованных лиц» заменить словами «Все замечания и предложения жителей Заполярного района и заинтересованных лиц», слова «Срок обобщения предложений» заменить словами «Срок обобщения замечаний и предложен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3.7 слова «, как правило,» исключить, после слов «при предъявлении паспорта» дополнить словами «или иного документа, заменяющего паспорт граждани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9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абзаце пятом слова «поступивших предложений» заменить словами «поступивших замечаний и предложений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абзаце седьмом слова «любого из выступающих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11 третье предложение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йона «Заполяр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нецкого автономного округа»                _______________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 xml:space="preserve">Проект доработан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 заключению АЗР 30.01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142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4:00Z</dcterms:created>
  <dc:creator>Канюков А.В.</dc:creator>
  <dc:description>sovet-zr@mail.ru
89115932059
47941</dc:description>
  <cp:keywords/>
  <dc:language>en-US</dc:language>
  <cp:lastModifiedBy>Шарипова Екатерина Григорьевна</cp:lastModifiedBy>
  <cp:lastPrinted>2023-01-20T10:32:00Z</cp:lastPrinted>
  <dcterms:modified xsi:type="dcterms:W3CDTF">2023-02-02T12:54:00Z</dcterms:modified>
  <cp:revision>415</cp:revision>
  <dc:subject>сессия № 26</dc:subject>
  <dc:title>решение Совета № 19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