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24-й сессии Совета Заполяр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24.03.2022 в 10.00 </w:t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29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 районном бюджете на 2022 год и плановый период 2023-2024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б Управлении финансов Администрации Заполярного района в новой редак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и размеров возмещения расходов, связанных со служебными командировками, работникам органов местного самоуправления и муниципальных учреждений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избрании счётной комиссии Совета Заполярного района для проведения тайного голос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Почетный гражданин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Дуркина Галина Александровна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граждении Медалью «За заслуги перед Заполярным районом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Фролов Кирилл Николаевич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граждении Медалью «За заслуги перед Заполярным районом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Фролов Кирилл Николаевич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Фролов Кирилл Николаевич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6:40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2-02-09T09:01:00Z</cp:lastPrinted>
  <dcterms:modified xsi:type="dcterms:W3CDTF">2022-03-21T06:40:00Z</dcterms:modified>
  <cp:revision>2</cp:revision>
  <dc:subject/>
  <dc:title>проект ПОВЕСТКИ 22-й сессии</dc:title>
</cp:coreProperties>
</file>