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ноголетний добросовестный труд и вклад в развитие образования в Заполярном район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валь Ирину Николаевну, учителя биологии и химии Государственного бюджетного общеобразовательного учреждения Ненецкого автономного округа «Основная школа п. Амдер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ноголетний добросовестный труд и вклад в развитие образования в Заполярном район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якову Елену Александровну, директора Государственного бюджетного общеобразовательного учреждения Ненецкого автономного округа «Основная школа п. Каратайка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феврал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05.0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1-02-05T10:54:00Z</cp:lastPrinted>
  <dcterms:modified xsi:type="dcterms:W3CDTF">2021-02-05T07:54:00Z</dcterms:modified>
  <cp:revision>8</cp:revision>
  <dc:subject>Сессия №23</dc:subject>
  <dc:title>Решение Совета № 256-р</dc:title>
</cp:coreProperties>
</file>