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3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1.02.2021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я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межбюджетных отношениях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уркина Галина Александр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14T16:14:00Z</cp:lastPrinted>
  <dcterms:modified xsi:type="dcterms:W3CDTF">2021-02-05T09:00:00Z</dcterms:modified>
  <cp:revision>8</cp:revision>
  <dc:subject/>
  <dc:title>проект ПОВЕСТКИ 9-й сессии</dc:title>
</cp:coreProperties>
</file>