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213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, от 19.03.2020 № 37-р, от 04.06.2020 № 62-р),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Устав муниципального образования «Муниципальный район «Заполярный район» Ненецкого автономного округа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Статья 2. Муниципальное образование «Муниципальный район «Заполярный район» Ненецкого автономного округа» и его статус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Муниципальное образование «Муниципальный район «Заполярный район» Ненецкого автономного округа» – образовано и наделено статусом муниципального района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от 24 февраля 2005 года №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официальное наименование муниципального образования – муниципальное образование «Муниципальный район «Заполярный район» Ненецкого автономного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официальное наименование муниципального образования – «муниципальный район «Заполярный район», «Заполярны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Уставе понятия «Заполярный район», «муниципальный район», «район» используются как равнозначны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тивным центром муниципального образования «Муниципальный район «Заполярный район» Ненецкого автономного округа» является рабочий поселок Иск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Статус, состав территории и административный центр муниципального района «Заполярный район» могут быть изменены в соответствии с законодательством Российской Федерации, Ненецкого автономного округа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части 1 статьи 3 слова «муниципальное образование "Муниципальный район "Заполярный район"» заменить словами «муниципальное образование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1 статьи 8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8.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9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части 1 статьи 10 слова «муниципального района "Заполярный район</w:t>
      </w:r>
      <w:r>
        <w:rPr/>
        <w:t>"</w:t>
      </w:r>
      <w:r>
        <w:rPr>
          <w:sz w:val="26"/>
          <w:szCs w:val="26"/>
        </w:rPr>
        <w:t>» заменить словами «муниципального района "Заполярный район" Ненецкого автономного округа</w:t>
      </w:r>
      <w:r>
        <w:rPr/>
        <w:t>"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1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в части 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;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часть 5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епутату Совета Заполярного район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»;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асть 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9.1 статьи 17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color w:val="000000"/>
        </w:rPr>
        <w:t>«</w:t>
      </w:r>
      <w:r>
        <w:rPr>
          <w:sz w:val="26"/>
          <w:szCs w:val="26"/>
        </w:rPr>
        <w:t>Полномочия главы Заполярного района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6 статьи 20.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2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2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32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32.1. Инициативные проек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 целях реализации мероприятий, имеющих приоритетное значение для жителей Заполярного района или его части, по решению вопросов местного значения или иных вопросов, право решения которых предоставлено органам местного самоуправления района, в Администрацию района может быть внесен инициативный проект. Порядок определения части территории Заполярного района, на которой могут реализовываться инициативные проекты, устанавливается решением Совета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рядок выдвижения, внесения, обсуждения, рассмотрения инициативных проектов устанавливается решением Совета Заполярного района в соответствии со статьей 26.1 Федерального </w:t>
      </w:r>
      <w:hyperlink r:id="rId1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.»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33 дополнить частью 3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1. Органы территориального общественного самоуправления могут</w:t>
      </w:r>
      <w:r>
        <w:rPr>
          <w:b/>
          <w:color w:val="000000"/>
        </w:rPr>
        <w:t xml:space="preserve"> </w:t>
      </w:r>
      <w:r>
        <w:rPr>
          <w:sz w:val="26"/>
          <w:szCs w:val="26"/>
        </w:rPr>
        <w:t>выдвигать инициативный проект в качестве инициаторов проекта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hyperlink r:id="rId14">
        <w:r>
          <w:rPr>
            <w:rStyle w:val="InternetLink"/>
            <w:sz w:val="26"/>
            <w:szCs w:val="26"/>
          </w:rPr>
          <w:t>Часть 1</w:t>
        </w:r>
      </w:hyperlink>
      <w:r>
        <w:rPr>
          <w:sz w:val="26"/>
          <w:szCs w:val="26"/>
        </w:rPr>
        <w:t xml:space="preserve"> статьи 35 после слов «и должностных лиц местного самоуправления,» дополнить словами «обсуждения вопросов внесения инициативных проектов и их рассмотрения,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39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</w:t>
      </w:r>
      <w:r>
        <w:rPr>
          <w:b/>
          <w:sz w:val="26"/>
          <w:szCs w:val="26"/>
        </w:rPr>
        <w:t>, за исключением пунктов 1.1 – 1.3, 1.5 – 1.9, подпункта 1 пункта 1.10, пунктов 1.12 – 1.14, 1.18, которые вступают в силу с 1 января 2022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1 феврал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5"/>
      <w:footerReference w:type="default" r:id="rId16"/>
      <w:type w:val="nextPage"/>
      <w:pgSz w:w="11906" w:h="16838"/>
      <w:pgMar w:left="1134" w:right="991" w:gutter="0" w:header="709" w:top="1276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20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20EC6415D41D0D0F33DE8D7641C6447314E171CA3498855F4F2BED8C394596DD36748F2BE81EE05ADA5012AA8D0F1Q3S5N" TargetMode="External"/><Relationship Id="rId13" Type="http://schemas.openxmlformats.org/officeDocument/2006/relationships/hyperlink" Target="consultantplus://offline/ref=4BBC7D81F2D1E99A76BAAA7642D29538E42E4EB8803588CB40DE84ABBACF644FEE860DA6199D7A398AD598D836oDiAH" TargetMode="External"/><Relationship Id="rId14" Type="http://schemas.openxmlformats.org/officeDocument/2006/relationships/hyperlink" Target="consultantplus://offline/ref=874E5181C98D9F62F238A9151DC1D0D637FC839083B9D0DC8207F25175C73E620D42E98724C627D38E783DC57826DA3F7DB96A7D8D6E6A3EQBp5H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3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21-01-22T11:17:00Z</cp:lastPrinted>
  <dcterms:modified xsi:type="dcterms:W3CDTF">2021-01-28T09:23:00Z</dcterms:modified>
  <cp:revision>2</cp:revision>
  <dc:subject>сессия № 13</dc:subject>
  <dc:title>Решение Совета № -р</dc:title>
</cp:coreProperties>
</file>