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08"/>
      </w:tblGrid>
      <w:tr>
        <w:trPr>
          <w:trHeight w:val="36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ключении кандидатов в бюллетень для тайного голосования по выборам заместителя председателя Совета муниципального района «Заполярный район»</w:t>
            </w:r>
          </w:p>
        </w:tc>
        <w:tc>
          <w:tcPr>
            <w:tcW w:w="3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ей 9 Регламента Совета муниципального района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ключить в бюллетень для тайного голосования по выборам заместителя председателя Совета муниципального района «Заполярный район» в первом туре следующих кандидатов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- депутат (по мног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, «Родина»)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- депутат (по мног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, «Родина»)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- депутат (по мног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, «Родина»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И.О. Фам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октября 201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>Проект решения 15.09.201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16:00Z</dcterms:created>
  <dc:creator>Okladnikov VA</dc:creator>
  <dc:description>sovet-zr@mail.ru
с\т 9115932059
4-79-41</dc:description>
  <cp:keywords/>
  <dc:language>en-US</dc:language>
  <cp:lastModifiedBy>aydrihinskaye</cp:lastModifiedBy>
  <dcterms:modified xsi:type="dcterms:W3CDTF">2014-09-25T11:43:00Z</dcterms:modified>
  <cp:revision>4</cp:revision>
  <dc:subject>Сессия №</dc:subject>
  <dc:title>Решение Совета №   -р</dc:title>
</cp:coreProperties>
</file>