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0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чале деятельности Совета муниципального района «Заполярный район» третьего созыва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слушав информацию мандатной комиссии Совета Заполярного района об избрании представительного органа муниципального образования третьего созыва в правомочном составе, в соответствии со статьей 35 Федерального закона от 06.10.2003 № 131-ФЗ «Об общих принципах организации местного самоуправления в Российской Федерации», на основании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ротокол мандатной комиссии Совета Заполярного района об избрании представительного органа муниципального образования третьего созыва в правомочном составе (прилагает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ступить со 2 октября 2014 года к осуществлению на территории муниципального образования «Муниципальный район «Заполярный район» полномочий представительного органа муниципального образования – Совета муниципального района «Заполярный район» третьего созы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 момента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И.О. 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октября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а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 октября 2014 года № ___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5140" cy="608965"/>
            <wp:effectExtent l="0" t="0" r="0" b="0"/>
            <wp:docPr id="2" name="Заполярный р-н (герб)контур-04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аполярный р-н (герб)контур-0409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ндатной комиссии Совета Заполяр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 избрании представительного органа муниципального образования третьего созы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правомочном соста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                                                                                                           2 октября  2014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андатная комиссия в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я - 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кретаря - 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а комиссии - 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рив документы, представленные избирательной комиссией Заполярного района, установила следующе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 соответствии с пунктом 2 статьи 10 Устава муниципального образования «Муниципальный район «Заполярный район» Совет Заполярного района состоит из 16 депутатов, избираемых на муниципальных выборах на основе всеобщего равного и прямого избирательного права при тайном голосовании, и может осуществлять свои полномочия в случае избрания не менее двух третей от установленного числа депутат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овет муниципального района «Заполярный район» третьего созыва избран в правомочном составе и состоит из 16 (шестнадцати) депутатов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ртеева Ирина Валентиновна (07.04.1971 г.р., выдвинута Ненецким окружным отделением политической партии «КОММУНИСТИЧЕСКАЯ ПАРТИЯ РОССИЙСКОЙ ФЕДЕРАЦИИ») зарегистрирована депутатом Совета Заполярного района третьего созыва по многомандатному избирательному округу № 2 (основание: решение Избирательной комиссии Заполярного района от 19.09.2014 №36/131-3, опубликовано в официальном бюллетене Заполярного района № 67-68 (478-479) от 26.09.2014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утов Владимир Яковлевич (10.04.1958 г.р., самовыдвиженец) зарегистрирован депутатом Совета Заполярного района третьего созыва по многомандатному избирательному округу № 1 (основание: решение Избирательной комиссии Заполярного района от 19.09.2014 №36/130-3, опубликовано в официальном бюллетене Заполярного района № 67-68 (478-479) от 26.09.2014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итятев Алексей Алексеевич (27.06.1961 г.р.) зарегистрирован депутатом Совета Заполярного района третьего созыва по единому избирательному округу, выдвинутым Местным отделением МО «Муниципальный район «Заполярный район» Всероссийской политической партии «ЕДИНАЯ РОССИЯ»  (основание: решение Избирательной комиссии Заполярного района от 19.09.2014 №36/133-3, опубликовано в официальном бюллетене Заполярного района № 67-68 (478-479) от 26.09.2014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уркина Галина Александровна (13.01.1963 г.р., выдвинута Местным отделением МО «Муниципальный район «Заполярный район» Всероссийской политической партии «ЕДИНАЯ РОССИЯ») зарегистрирована депутатом Совета Заполярного района третьего созыва по многомандатному избирательному округу № 2 (основание: решение Избирательной комиссии Заполярного района от 19.09.2014 №36/131-3, опубликовано в официальном бюллетене Заполярного района № 67-68 (478-479) от 26.09.2014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данов Юрий Павлович (13.10.1954 г.р., самовыдвиженец) зарегистрирован депутатом Совета Заполярного района третьего созыва по многомандатному избирательному округу № 3 (основание: решение Избирательной комиссии Заполярного района от 19.09.2014 №36/132-3, опубликовано в официальном бюллетене Заполярного района № 67-68 (478-479) от 26.09.2014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валевская Надежда Евгеньевна (02.08.1955 г.р.) зарегистрирована депутатом Совета Заполярного района третьего созыва по единому избирательному округу, выдвинутым Местным отделением МО «Муниципальный район «Заполярный район» Всероссийской политической партии «ЕДИНАЯ РОССИЯ»  (основание: решение Избирательной комиссии Заполярного района от 19.09.2014 №36/133-3, опубликовано в официальном бюллетене Заполярного района № 67-68 (478-479) от 26.09.2014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лесников Николай Петрович (08.02.1954 г.р.) зарегистрирован депутатом Совета Заполярного района третьего созыва по единому избирательному округу, выдвинутым Ненецким окружным отделением политической партии «КОММУНИСТИЧЕСКАЯ ПАРТИЯ РОССИЙСКОЙ ФЕДЕРАЦИИ» (основание: решение Избирательной комиссии Заполярного района от 19.09.2014 №36/133-3, опубликовано в официальном бюллетене Заполярного района № 67-68 (478-479) от 26.09.2014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роль Александр Владимирович (25.10.1978 г.р.) зарегистрирован депутатом Совета Заполярного района третьего созыва по единому избирательному округу, выдвинутым Местным отделением МО «Муниципальный район «Заполярный район» Всероссийской политической партии «ЕДИНАЯ РОССИЯ»  (основание: решение Избирательной комиссии Заполярного района от 19.09.2014 №36/133-3, опубликовано в официальном бюллетене Заполярного района № 67-68 (478-479) от 26.09.2014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урленко Анатолий Григорьевич (28.07.1968 г.р., выдвинут Местным отделением МО «Муниципальный район «Заполярный район» Всероссийской политической партии «ЕДИНАЯ РОССИЯ») зарегистрирован депутатом Совета Заполярного района третьего созыва по многомандатному избирательному округу № 3 (основание: решение Избирательной комиссии Заполярного района от 19.09.2014 №36/132-3, опубликовано в официальном бюллетене Заполярного района № 67-68 (478-479) от 26.09.2014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ихеев Алексей Леонидович (09.11.1968 г.р., выдвинут Местным отделением МО «Муниципальный район «Заполярный район» Всероссийской политической партии «ЕДИНАЯ РОССИЯ») зарегистрирован депутатом Совета Заполярного района третьего созыва по многомандатному избирательному округу № 1 (основание: решение Избирательной комиссии Заполярного района от 19.09.2014 №36/130-3, опубликовано в официальном бюллетене Заполярного района № 67-68 (478-479) от 26.09.2014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ихеева Татьяна Павловна (24.05.1956 г.р.) зарегистрирована депутатом Совета Заполярного района третьего созыва по единому избирательному округу, выдвинутым Местным отделением МО «Муниципальный район «Заполярный район» Всероссийской политической партии «ЕДИНАЯ РОССИЯ»  (основание: решение Избирательной комиссии Заполярного района от 19.09.2014 №36/133-3, опубликовано в официальном бюллетене Заполярного района № 67-68 (478-479) от 26.09.2014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>Панин Сергей Владимирович (02.01.1971 г.р.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регистрирован депутатом Совета Заполярного района третьего созыва по единому избирательному округу, выдвинутым Ненецким региональным отделением политической партии ЛДПР (основание: решение Избирательной комиссии Заполярного района от 19.09.2014 № 36/133-3, опубликовано в официальном бюллетене Заполярного района № 67-68 (478-479) от 26.09.2014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ашкина Людмила Викторовна (01.12.1970 г.р.) зарегистрирована депутатом Совета Заполярного района третьего созыва по единому избирательному округу, выдвинутым Местным отделением МО «Муниципальный район «Заполярный район» Всероссийской политической партии «ЕДИНАЯ РОССИЯ» (основание: решение Избирательной комиссии Заполярного района от 19.09.2014 №36/133-3, опубликовано в официальном бюллетене Заполярного района № 67-68 (478-479) от 26.09.2014)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луянов Тимофей Валерьевич (24.05.1976 г.р.) зарегистрирован депутатом Совета Заполярного района третьего созыва по единому избирательному округу, выдвинутым Региональным отделением ВСЕРОССИЙСКОЙ ПОЛИТИЧЕСКОЙ ПАРТИИ «РОДИНА» в Ненецком автономном округе (основание: решение Избирательной комиссии Заполярного района от __.09.2014 № __/__, опубликовано в официальном бюллетене Заполярного района № 67-68 (478-479) от 26.09.2014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атхе Татьяна Владиславовна (13.03.1959 г.р.) зарегистрирована депутатом Совета Заполярного района третьего созыва по единому избирательному округу, выдвинутая Местным отделением МО «Муниципальный район «Заполярный район» Всероссийской политической партии «ЕДИНАЯ РОССИЯ» (основание: решение Избирательной комиссии Заполярного района от 19.09.2014 №36/133-3, опубликовано в официальном бюллетене Заполярного района № 67-68 (478-479) от 26.09.2014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ерняев Дмитрий Александрович (31.01.1991 г.р.) зарегистрирован депутатом Совета Заполярного района третьего созыва по единому избирательному округу, выдвинутого Ненецким окружным отделением политической партии «КОММУНИСТИЧЕСКАЯ ПАРТИЯ РОССИЙСКОЙ ФЕДЕРАЦИИ»  (основание: решение Избирательной комиссии Заполярного района от 19.09.2014 № 36/133-3, опубликовано в официальном бюллетене Заполярного района № 67-68 (478-479) от 26.09.2014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андатная комиссия подтверждает полномочия избранных депутатов Совета Заполярного района третьего созыва и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лагает Совету Заполярного района утвердить протокол №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седатель мандатной комисс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_____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/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/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кретарь мандатной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     _____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     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 мандатной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              _____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     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>Проект решения 15.09.2014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48:00Z</dcterms:created>
  <dc:creator>Okladnikov VA</dc:creator>
  <dc:description>sovet-zr@mail.ru
с\т 9115932059
4-79-41</dc:description>
  <cp:keywords/>
  <dc:language>en-US</dc:language>
  <cp:lastModifiedBy>aydrihinskaye</cp:lastModifiedBy>
  <cp:lastPrinted>2014-09-24T17:28:00Z</cp:lastPrinted>
  <dcterms:modified xsi:type="dcterms:W3CDTF">2014-09-25T13:13:00Z</dcterms:modified>
  <cp:revision>11</cp:revision>
  <dc:subject>Сессия №</dc:subject>
  <dc:title>Решение Совета №   -р</dc:title>
</cp:coreProperties>
</file>