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председателя избирательной комиссии муниципального образования «Муниципальный район «Заполярный район» Рахмилевича П.З. об итогах выборов в Совет муниципального района «Заполярный район» третьего созыва, состоявшихся 14 сентября 2014 год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ю о результатах состоявшихся выборов в Совет муниципального района «Заполярный район» третьего созыва принять к свед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11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35:00Z</dcterms:modified>
  <cp:revision>4</cp:revision>
  <dc:subject>Сессия №</dc:subject>
  <dc:title>Решение Совета №   -р</dc:title>
</cp:coreProperties>
</file>