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475"/>
      </w:tblGrid>
      <w:tr>
        <w:trPr>
          <w:trHeight w:val="36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формы бюллетеня для проведения выборов заместителя председателя Совета Заполярного района</w:t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Регламентом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ротокол № 4 счетной комиссии Совета Заполярного района об утверждении формы бюллетеня для проведения тайного голосования по выборам заместителя председателя Совета Заполярного района (приложение 1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форму бюллетеня для проведения тайного голосования по выборам заместителя председателя Совета Заполярного района (приложение 2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четной комиссии выдать бюллетени для проведения тайного голосования по выборам заместителя председателя Совета Заполярного района согласно ведомости (приложение 3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И.О. 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ктя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 октября 2014 года № ___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5140" cy="608965"/>
            <wp:effectExtent l="0" t="0" r="0" b="0"/>
            <wp:docPr id="2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четной комиссии Совета Заполяр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тверждении формы бюллетеня для проведения тайного голосования по выборам заместителя председателя Совета Заполя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                                                                                                 2 октября 2014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открытого голосования счетная комиссия реши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форму бюллетеня для проведения тайного голосования по выборам заместителя председателя Совета муниципального района «Заполярный район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комендовать Совету Заполярного района утвердить форму бюллетеня для проведения тайного голосования по выборам заместителя председателя Совета муниципального района «Заполярный район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Члены счетной комиссии -                      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                        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подпись)                                    (Ф.И.О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подпись)                                   (Ф.И.О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 октября 2014 года № ___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ПЕРВЫЙ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ЛЛЕТ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для проведения тайного голосования по выбор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местителя председателя Совета Заполя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 __________________________________________ ту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                                                                                            2 октя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58"/>
        <w:gridCol w:w="1765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 кандида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о выборе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счетной комиссии - __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/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кретарь счетной комиссии -       __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лен счетной комиссии -              ___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  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ВТОРОЙ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БЮЛЛЕТ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для тайного голосования по выбор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местителя председателя Совета Заполя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                                                                     2 октя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амилия, имя, отчество кандида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ЗА                                    ПРОТИВ                                          ВОЗДЕРЖАЛ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457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4572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седатель счетной комиссии - 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 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(Ф.И.О.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кретарь счетной комиссии -       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/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(подпись)                             (Ф.И.О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Член счетной комиссии -              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                            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подпись)                              (Ф.И.О.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 октября 2014 года № ___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ЕДОМОСТ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ыдачи бюллетеней для проведения тайного голос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выборам заместителя председателя Совета Заполяр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__________________________________________ ту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. Искателей                                                                                       2 октября 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58"/>
        <w:gridCol w:w="1765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амилия, имя, отчество депутата Со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олярного района третьего созы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Проект решения 16.09.201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49:00Z</dcterms:created>
  <dc:creator>Okladnikov VA</dc:creator>
  <dc:description>sovet-zr@mail.ru
с\т 9115932059
4-79-41</dc:description>
  <cp:keywords/>
  <dc:language>en-US</dc:language>
  <cp:lastModifiedBy>aydrihinskaye</cp:lastModifiedBy>
  <dcterms:modified xsi:type="dcterms:W3CDTF">2014-09-25T11:45:00Z</dcterms:modified>
  <cp:revision>4</cp:revision>
  <dc:subject>Сессия №</dc:subject>
  <dc:title>Решение Совета №   -р</dc:title>
</cp:coreProperties>
</file>