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ндатной комиссии Совета Заполярного района об избрании председателя и секретаря мандатной комиссии Совета Заполяр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                                                                                                             2 октября 2014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открытого голосования мандатная комиссия провела выборы и решил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брать председателем мандатной комиссии Совета Заполярного района, депутата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брать секретарем мандатной комиссии Совета Заполярного района, депутата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анный протокол мандатная комиссия предлагает приобщить к протоколу сессии Совета Заполярного рай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Члены мандатной комиссии -                 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                                     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одпись)                                    (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                                    /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подпись)                                    (Ф.И.О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                                    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подпись)                                   (Ф.И.О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 xml:space="preserve">Проект решения </w:t>
    </w: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DATE \@"dd.MM.yyyy"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31.07.2026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16:00Z</dcterms:created>
  <dc:creator>Okladnikov VA</dc:creator>
  <dc:description>sovet-zr@mail.ru
с\т 9115932059
4-79-41</dc:description>
  <cp:keywords/>
  <dc:language>en-US</dc:language>
  <cp:lastModifiedBy>aydrihinskaye</cp:lastModifiedBy>
  <dcterms:modified xsi:type="dcterms:W3CDTF">2014-09-25T13:41:00Z</dcterms:modified>
  <cp:revision>3</cp:revision>
  <dc:subject>Сессия №</dc:subject>
  <dc:title>Решение Совета №   -р</dc:title>
</cp:coreProperties>
</file>