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збрании заместителя председателя Совета Заполярного района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5 Устава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токол № 5 счетной комиссии Совета Заполярного района по выборам заместителя председателя Совета Заполярного района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итать избранным на должность заместителя председателя Совета Заполярного района ________________ - депутата (по многомандатному избирательному округу № __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 октября 2014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четной комисси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овета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выборам заместителя председателя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              2 октября 201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етная комиссия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я      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я            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а комиссии   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крыла урну с бюллетенями для тайного голосования по выборам заместителя председателя Совета Заполярного района в ___ туре и произвела подсчет голосов, поданных за кандидатов, внесенных в бюллетень для тайного голосования по выборам заместителя председателя Совета Заполяр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Установле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бюллетень для тайного голосования внесены кандидатур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депутата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депутата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депутата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дано для тайного голосовани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ящике обнаружен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 них действительных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действительных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юллетеней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Голоса распределились следующим образо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Фамил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ЗА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ПРОТИВ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ВОЗДЕРЖАЛСЯ» - _____(_______________) голос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Фамил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ЗА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ПРОТИВ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ВОЗДЕРЖАЛСЯ» - _____(_______________) голос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Фамил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ЗА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ПРОТИВ» - ____(______________) голо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олосовали «ВОЗДЕРЖАЛСЯ» - _____(_______________) голос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1 статьи 5 Регламента Совета муниципального района «Заполярный район» по результатам тайного голосования депутат _______________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_____________ избран заместителем председателя Совета Заполяр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етная комиссия предлагает Совету Заполярного района утвердить протокол  № 5 об избрании депутата ______________________________________ заместителем председателя Совета Заполяр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четной комиссии - 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/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ретарь счетной комиссии -       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 счетной комиссии -              _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70"/>
        </w:tabs>
        <w:ind w:left="2070" w:hanging="1530"/>
      </w:pPr>
      <w:rPr/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14:00Z</dcterms:created>
  <dc:creator>Okladnikov VA</dc:creator>
  <dc:description>sovet-zr@mail.ru
с\т 9115932059
4-79-41</dc:description>
  <cp:keywords/>
  <dc:language>en-US</dc:language>
  <cp:lastModifiedBy>aydrihinskaye</cp:lastModifiedBy>
  <dcterms:modified xsi:type="dcterms:W3CDTF">2014-09-25T11:47:00Z</dcterms:modified>
  <cp:revision>5</cp:revision>
  <dc:subject>Сессия №</dc:subject>
  <dc:title>Решение Совета №   -р</dc:title>
</cp:coreProperties>
</file>