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ключении кандидатов в бюллетень для тайного голосования по выборам главы Заполярного района, исполняющего полномочия председателя Совета Заполярного райо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5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ючить в бюллетень для тайного голосования по выборам главы Заполярного района, исполняющего полномочия председателя Совета Заполярного района, в первом туре следующих кандидато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27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37:00Z</dcterms:modified>
  <cp:revision>6</cp:revision>
  <dc:subject>Сессия №</dc:subject>
  <dc:title>Решение Совета №   -р</dc:title>
</cp:coreProperties>
</file>