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председателя и секретаря счетной комиссии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2 статьи 47 Регламента Совета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ротокол № 1 счетной комиссии Совета Заполярного района об избрании председателя и секретаря счетной комиссии Совета Заполярного района (приложение 1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а ________________, председателем счетной комиссии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а ________________, секретарем счетной комиссии Совета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четной комиссии Совета Заполярного района об избрании председателя и секретаря счетной комиссии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открытого голосования счетная комиссия провела выборы и 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председателем счетной комиссии Совета Заполярного района, депутата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секретарем счетной комиссии Совета Заполярного района, депутата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ы счетной комиссии -               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.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 (Ф.И.О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(Ф.И.О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10:00Z</dcterms:created>
  <dc:creator>Okladnikov VA</dc:creator>
  <dc:description/>
  <cp:keywords/>
  <dc:language>en-US</dc:language>
  <cp:lastModifiedBy>aydrihinskaye</cp:lastModifiedBy>
  <dcterms:modified xsi:type="dcterms:W3CDTF">2014-09-26T09:57:00Z</dcterms:modified>
  <cp:revision>6</cp:revision>
  <dc:subject>Сессия №</dc:subject>
  <dc:title>Решение Совета №   -р</dc:title>
</cp:coreProperties>
</file>