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-я сессия ІІІ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320"/>
      </w:tblGrid>
      <w:tr>
        <w:trPr>
          <w:trHeight w:val="360" w:hRule="atLeast"/>
        </w:trPr>
        <w:tc>
          <w:tcPr>
            <w:tcW w:w="54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 ходатайстве перед Управлением труда и социальной защиты населения Ненецкого автономного округа о представлении к награждению знаком отличия «Материнская слава» 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ответствии с законом Ненецкого автономного округа от 20 декабря 2013 года № 121-оз «О мерах социальной поддержки отдельных категорий граждан, проживающих на территории Ненецкого автономного округа», Порядком награждения знаком отличия «Материнская слава», утвержденным постановлением Администрации Ненецкого автономного округа от 5 февраля 2014 года № 28-п, на основании Устава муниципального образования «Муниципальный район «Заполярный район», и в целях обеспечения общественного признания, глубокой благодарности и высокого уважения к женщине-матери за заслуги в достойном воспитании детей и ее роль в укреплении семьи, Совет муниципального района «Заполярный район» 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Ходатайствовать перед Управлением труда и социальной защиты населения Ненецкого автономного округа о внесении губернатору Ненецкого автономного округа представления к награждению знаком отличия «Материнская слава» III степени Соболеву Ольгу Анатольевну, проживающую в селе Ома Ненецкого автономного округ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Настоящее решение вступает в силу со дня его принят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Гла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«Заполярный район»                                _______________   И.О. Фамил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. Искате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 октября 2014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 - 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850" w:gutter="0" w:header="426" w:top="1105" w:footer="708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t>Проект от 25.09.20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6:46:00Z</dcterms:created>
  <dc:creator>Okladnikov VA</dc:creator>
  <dc:description>sovet-zr@mail.ru
с\т 9115932059
4-79-41</dc:description>
  <cp:keywords/>
  <dc:language>en-US</dc:language>
  <cp:lastModifiedBy>aydrihinskaye</cp:lastModifiedBy>
  <cp:lastPrinted>2014-09-25T09:58:00Z</cp:lastPrinted>
  <dcterms:modified xsi:type="dcterms:W3CDTF">2014-09-25T13:14:00Z</dcterms:modified>
  <cp:revision>4</cp:revision>
  <dc:subject>Сессия №</dc:subject>
  <dc:title>Решение Совета №   -р</dc:title>
</cp:coreProperties>
</file>