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475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главы Заполярного района, исполняющего полномочия председателя Совета Заполярного района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4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№ 3 счетной комиссии Совета Заполярного района по выборам главы Заполярного района, исполняющего полномочия председателя Совета Заполярного района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итать избранным на должность главы Заполярного района, исполняющего полномочия председателя Совета Заполярного района _________________ -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четной комисси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овета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выборам главы Заполярного района, исполняющего полномочи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ая комиссия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     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я            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а комиссии   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крыла урну с бюллетенями для тайного голосования по выборам главы Заполярного района, исполняющего полномочия председателя Совета Заполярного района, в ___ туре и произвела подсчет голосов, поданных за кандидатов, внесенных в бюллетень для тайного голосования по выборам главы Заполярного района, исполняющего полномочия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Установлен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бюллетень для тайного голосования внесены кандидату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дано для тайного голосован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ящике обнаруже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 них действительных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действительных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Голоса распределились следующим образ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1 статьи 5 Регламента Совета муниципального района «Заполярный район» по результатам тайного голосования депутат _______________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 избран главой Заполярного района, исполняющим полномочия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ая комиссия предлагает Совету Заполярного района утвердить протокол  № 3 об избрании депутата ______________________________________ главой Заполярного района, исполняющим полномочия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четной комиссии -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/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ретарь счетной комиссии -      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 счетной комиссии -              _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53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01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42:00Z</dcterms:modified>
  <cp:revision>5</cp:revision>
  <dc:subject>Сессия №</dc:subject>
  <dc:title>Решение Совета №   -р</dc:title>
</cp:coreProperties>
</file>