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0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состава мандатной комиссии Совета Заполярного района третьего созыва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Регламентом Совета муниципального района «Заполярный район» и Положением о мандатной комиссии Совета Заполярного района, утвержденным  решением  Совета  Заполярного  района  от  24  сентября  2009  года № 489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мандатную комиссию Совета муниципального района «Заполярный район» третьего созыва в следующем составе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- депутат (по мног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, «Родина»)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- депутат (по мног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, «Родина»)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- депутат (по мног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, «Родина»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И.О. 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октябр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 - р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>Проект решения 15.09.2014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6:56:00Z</dcterms:created>
  <dc:creator>Okladnikov VA</dc:creator>
  <dc:description>sovet-zr@mail.ru
с\т 9115932059
4-79-41</dc:description>
  <cp:keywords/>
  <dc:language>en-US</dc:language>
  <cp:lastModifiedBy>aydrihinskaye</cp:lastModifiedBy>
  <dcterms:modified xsi:type="dcterms:W3CDTF">2014-09-25T11:35:00Z</dcterms:modified>
  <cp:revision>7</cp:revision>
  <dc:subject>Сессия №</dc:subject>
  <dc:title>Решение Совета №   -р</dc:title>
</cp:coreProperties>
</file>