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заместителя председателя Совета Заполярного район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5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6 счетной комиссии Совета Заполярного района по выборам заместителя председателя Совета Заполярного района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итать избранным на должность заместителя председателя Совета Заполярного района ________________ - депутата (по многомандатному избирательному округу № __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ной комисси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выборам заместител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я      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а комиссии  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крыла урну с бюллетенями для тайного голосования по выборам заместителя председателя Совета Заполярного района в ___ туре и произвела подсчет голосов, поданных за кандидатов, внесенных в бюллетень для тайного голосования по выборам заместителя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Установле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дано для тайного голос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ящике обнаруже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 них 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Голоса распределились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1 статьи 5 Регламента Совета муниципального района «Заполярный район» по результатам тайного голосования депутат _______________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 избран заместителем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предлагает Совету Заполярного района утвердить протокол  № 6 об избрании депутата ______________________________________ заместителем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четной комиссии -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 счетной комиссии -      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 счетной комиссии -              _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14:00Z</dcterms:created>
  <dc:creator>Okladnikov VA</dc:creator>
  <dc:description>sovet-zr@mail.ru
с\т 9115932059
4-79-41</dc:description>
  <cp:keywords/>
  <dc:language>en-US</dc:language>
  <cp:lastModifiedBy>aydrihinskaye</cp:lastModifiedBy>
  <cp:lastPrinted>2014-09-26T11:29:00Z</cp:lastPrinted>
  <dcterms:modified xsi:type="dcterms:W3CDTF">2014-09-26T08:34:00Z</dcterms:modified>
  <cp:revision>7</cp:revision>
  <dc:subject>Сессия №</dc:subject>
  <dc:title>Решение Совета №   -р</dc:title>
</cp:coreProperties>
</file>