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а по вопросам повестки 28-й се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Заполярного райо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I созы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1.02.2017 в 10.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компенсации расходов, связанных с переездом граждан, работающих в организациях, финансируемых из районного бюдж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Колесников Николай Петрович, депутат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ализации законодательной инициативы по проекту закона Ненецкого автономного округа «О внесении изменения в часть 4.2 статьи 3 закона Ненецкого автономного округа «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еречень должностных лиц органов местного самоуправления Заполярного района, уполномоченных составлять протоколы об административных правонарушениях в соответствии с законом Ненецкого автономного округа «Об административных правонарушениях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олуянов Тимофей Валерьевич, депутат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>О протесте прокуратуры Ненецкого автономного округа на статью 44 Устава муниципального образования «Муниципальный район «Заполярный район»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представитель Прокуратуры Ненецкого автономного округа</w:t>
            </w:r>
          </w:p>
          <w:p>
            <w:pPr>
              <w:pStyle w:val="Normal"/>
              <w:ind w:righ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результатах приватизации за 2016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Заполярного района «Об утверждении Положения о представительских расходах Администрации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бщественном совете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редставительских расходах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рина Валентин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информации об исполнении сметы расходов Совета Заполярного района за 2016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борская Оксана Васильевна, главный бухгалтер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(рассматривается на комитете, на сессию не выноситс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6.02.2017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51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02-16T08:39:00Z</cp:lastPrinted>
  <dcterms:modified xsi:type="dcterms:W3CDTF">2017-02-16T05:39:00Z</dcterms:modified>
  <cp:revision>13</cp:revision>
  <dc:subject/>
  <dc:title>проект ПОВЕСТКИ 25-й сессии</dc:title>
</cp:coreProperties>
</file>