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тверждении отчета о результатах приватизации за 2016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.1. Положения о порядке и условиях приватизации муниципального имущества Заполярного района, утвержденного решением Совета муниципального района «Заполярный район» от 2 декабря 2010 года № 108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>Утвердить отчет о результатах приватизации муниципального имущества муниципального района «Заполярный район» за 2016 год (прилагается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враля 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2 февраля 2017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ет о результатах приватизации муниципального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мущества муниципального района «Заполярный район» за 2016 год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126"/>
        <w:gridCol w:w="1843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приватизирован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 приват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на сделки приватизации (руб.)</w:t>
            </w:r>
          </w:p>
        </w:tc>
      </w:tr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тер амфибийный МАРС-700. Судовой билет маломерного судна № Г № 409478, строительный (заводской) номер 151, год постройки – 2004, материал – металло-пластик, наличие воздушных ящиков (блоков плавучести) – 1 м³, формула класса – III, длина – 7,63 м, ширина – 3,20 м, высота борта – 2,30 м, минимальная высота надводного борта – 2,30 м, вместимость – 1,5 тонны, пассажировместимость –7 человек, грузоподъемность – 1,2 тонны, р/м – 0,75-3000м, двигатель: тип – ГАЗ560, мощность – 95 л.с., зав. номер – 30009796, адрес местонахождения: 166700, Ненецкий автономный округ, п. Искателей, ул. Губкина, д. 3б (центральный скла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дажа без объявления ц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августа 2016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0 600,00</w:t>
            </w:r>
          </w:p>
        </w:tc>
      </w:tr>
      <w:tr>
        <w:trPr>
          <w:trHeight w:val="1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тер амфибийный МАРС-700. Судовой билет маломерного судна № Г № 409479, строительный (заводской) номер 154, год постройки – 2004, материал – металло-пластик, наличие воздушных ящиков (блоков плавучести) – согласно ГОСТа, формула класса – III, длина – 7,63 м, ширина – 3,20 м, высота борта – 2,30 м, минимальная высота надводного борта – 2,30 м, вместимость – 1,5 тонны, пассажировместимость – 7 человек, грузоподъемность – 1,2 тонны, р/м – 0,75-3000м, двигатель: тип – ГАЗ560, мощность – 95 л.с., зав. номер – 30209799, адрес местонахождения: 166700, Ненецкий автономный округ, п. Искателей, ул. Губкина, д. 3б (центральный склад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дажа без объявления ц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 августа 2016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0 6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8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04:00Z</dcterms:created>
  <dc:creator>Шарипова Екатерина Григорьевна</dc:creator>
  <dc:description>sovet-zr@mail.ru
с\т 9115932059
4-79-41</dc:description>
  <cp:keywords/>
  <dc:language>en-US</dc:language>
  <cp:lastModifiedBy>Лисенкова Наталья Владимировна</cp:lastModifiedBy>
  <cp:lastPrinted>2017-02-01T17:12:00Z</cp:lastPrinted>
  <dcterms:modified xsi:type="dcterms:W3CDTF">2017-02-01T14:16:00Z</dcterms:modified>
  <cp:revision>6</cp:revision>
  <dc:subject>Сессия №</dc:subject>
  <dc:title>Решение Совета №   -р</dc:title>
</cp:coreProperties>
</file>