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87"/>
        <w:gridCol w:w="4176"/>
      </w:tblGrid>
      <w:tr>
        <w:trPr>
          <w:trHeight w:val="360" w:hRule="atLeast"/>
        </w:trPr>
        <w:tc>
          <w:tcPr>
            <w:tcW w:w="52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12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ое решением Совета муниципального района «Заполярный район» от 15.07.2009               № 476-р (с изменениями, внесенными решениями Совета Заполярного района от 26.05.2011 </w:t>
      </w:r>
      <w:hyperlink r:id="rId3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174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6.05.2011 </w:t>
      </w:r>
      <w:hyperlink r:id="rId4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175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0.12.2011 </w:t>
      </w:r>
      <w:hyperlink r:id="rId5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242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08.06.2012 </w:t>
      </w:r>
      <w:hyperlink r:id="rId6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 299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04.07.2012 </w:t>
      </w:r>
      <w:hyperlink r:id="rId7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311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5.12.2013 </w:t>
      </w:r>
      <w:hyperlink r:id="rId8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481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 20.11.2014 </w:t>
      </w:r>
      <w:hyperlink r:id="rId9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>№ 29-р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от 10.04.2015 </w:t>
      </w:r>
      <w:hyperlink r:id="rId10">
        <w:r>
          <w:rPr>
            <w:rFonts w:cs="Times New Roman" w:ascii="Times New Roman" w:hAnsi="Times New Roman"/>
            <w:color w:val="000000" w:themeColor="text1"/>
            <w:sz w:val="26"/>
            <w:szCs w:val="26"/>
          </w:rPr>
          <w:t xml:space="preserve">№ 106-р, </w:t>
        </w:r>
        <w:r>
          <w:rPr>
            <w:rFonts w:cs="Times New Roman" w:ascii="Times New Roman" w:hAnsi="Times New Roman"/>
            <w:sz w:val="26"/>
            <w:szCs w:val="26"/>
          </w:rPr>
          <w:t>от 28.09.2016</w:t>
        </w:r>
      </w:hyperlink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 № 261-р)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части 5 статьи 17 изложить в новой редакции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обращение с указанием имущества, подлежащего передаче (местонахождение, назначение, балансовая стоимость), обоснованием необходимости передачи имущества (причины неиспользования имущества предприятием). В случае передачи имущества без проведения конкурса или аукциона в обращении должны быть указаны сведения о получателе, размере арендной платы, сроке договора. К обращению о предоставлении имущества в аренду прилагается копия отчета об определении рыночной стоимости величины годовой арендной платы за объект недвижимости, полученного не раннее чем за шесть месяцев до обращения (при наличии).».</w:t>
      </w:r>
    </w:p>
    <w:p>
      <w:pPr>
        <w:pStyle w:val="ListParagraph"/>
        <w:numPr>
          <w:ilvl w:val="0"/>
          <w:numId w:val="3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части 5 статьи 19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) обращение с указанием имущества, подлежащего передаче (местонахождение, назначение, балансовая стоимость), обоснованием необходимости передачи имущества (причины неиспользования имущества учреждением). В случае передачи имущества без проведения конкурса или аукциона в обращении должны быть указаны  сведения о получателе, размере арендной платы, сроке договора. К обращению о предоставлении имущества в аренду прилагается копия отчета об определении рыночной стоимости величины годовой арендной платы за объект недвижимости, полученного не раннее чем за шесть месяцев  до обращения (при наличии).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4"/>
        <w:gridCol w:w="1190"/>
        <w:gridCol w:w="4100"/>
      </w:tblGrid>
      <w:tr>
        <w:trPr>
          <w:trHeight w:val="360" w:hRule="atLeast"/>
        </w:trPr>
        <w:tc>
          <w:tcPr>
            <w:tcW w:w="41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11"/>
      <w:type w:val="nextPage"/>
      <w:pgSz w:w="11906" w:h="16838"/>
      <w:pgMar w:left="1701" w:right="848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6"/>
        <w:szCs w:val="26"/>
        <w:lang w:eastAsia="ru-RU"/>
      </w:rPr>
    </w:pPr>
    <w:r>
      <w:rPr>
        <w:rFonts w:eastAsia="Times New Roman" w:cs="Times New Roman" w:ascii="Times New Roman" w:hAnsi="Times New Roman"/>
        <w:sz w:val="26"/>
        <w:szCs w:val="26"/>
        <w:lang w:eastAsia="ru-RU"/>
      </w:rPr>
      <w:t>Проект от 09.02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50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b50fd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b50fd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9363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b50f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b50f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bb50f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b50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39363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BC191FEDAB21E2F0E4F171A950DE48DD188C1945B74B10ECD2CDE63682C3F4884B2E398D3CA30EFFCF904OAz9K" TargetMode="External"/><Relationship Id="rId4" Type="http://schemas.openxmlformats.org/officeDocument/2006/relationships/hyperlink" Target="consultantplus://offline/ref=2BC191FEDAB21E2F0E4F171A950DE48DD188C1945B74B10ECC2CDE63682C3F4884B2E398D3CA30EFFCF904OAzAK" TargetMode="External"/><Relationship Id="rId5" Type="http://schemas.openxmlformats.org/officeDocument/2006/relationships/hyperlink" Target="consultantplus://offline/ref=2BC191FEDAB21E2F0E4F171A950DE48DD188C1945B76B801CB2CDE63682C3F4884B2E398D3CA30EFFCF905OAz8K" TargetMode="External"/><Relationship Id="rId6" Type="http://schemas.openxmlformats.org/officeDocument/2006/relationships/hyperlink" Target="consultantplus://offline/ref=2BC191FEDAB21E2F0E4F171A950DE48DD188C1945B71B80FC92CDE63682C3F4884B2E398D3CA30EFFCF904OAzAK" TargetMode="External"/><Relationship Id="rId7" Type="http://schemas.openxmlformats.org/officeDocument/2006/relationships/hyperlink" Target="consultantplus://offline/ref=2BC191FEDAB21E2F0E4F171A950DE48DD188C1945B71BF0DCE2CDE63682C3F4884B2E398D3CA30EFFCF904OAzAK" TargetMode="External"/><Relationship Id="rId8" Type="http://schemas.openxmlformats.org/officeDocument/2006/relationships/hyperlink" Target="consultantplus://offline/ref=2BC191FEDAB21E2F0E4F171A950DE48DD188C1945B7CBE0CC22CDE63682C3F4884B2E398D3CA30EFFCF904OAzAK" TargetMode="External"/><Relationship Id="rId9" Type="http://schemas.openxmlformats.org/officeDocument/2006/relationships/hyperlink" Target="consultantplus://offline/ref=2BC191FEDAB21E2F0E4F171A950DE48DD188C1945876BC09C92CDE63682C3F4884B2E398D3CA30EFFCF904OAzAK" TargetMode="External"/><Relationship Id="rId10" Type="http://schemas.openxmlformats.org/officeDocument/2006/relationships/hyperlink" Target="consultantplus://offline/ref=2BC191FEDAB21E2F0E4F171A950DE48DD188C1945870B801CC2CDE63682C3F4884B2E398D3CA30EFFCF904OAzAK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202BC1-5331-4373-B9BE-72A1365D0D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  <Pages>1</Pages>
  <Words>542</Words>
  <Characters>3095</Characters>
  <CharactersWithSpaces>36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0:00Z</dcterms:created>
  <dc:creator>Шалонин Максим Александрович</dc:creator>
  <dc:description/>
  <dc:language>en-US</dc:language>
  <cp:lastModifiedBy>Лисенкова Наталья Владимировна</cp:lastModifiedBy>
  <cp:lastPrinted>2017-02-10T10:20:00Z</cp:lastPrinted>
  <dcterms:modified xsi:type="dcterms:W3CDTF">2017-02-10T10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