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0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560" w:hanging="0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702" w:hanging="0"/>
        <w:jc w:val="center"/>
        <w:rPr/>
      </w:pPr>
      <w:r>
        <w:rPr>
          <w:b/>
          <w:sz w:val="28"/>
          <w:szCs w:val="28"/>
        </w:rPr>
        <w:t>27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7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7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17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0" w:leader="none"/>
          <w:tab w:val="left" w:pos="0" w:leader="none"/>
          <w:tab w:val="left" w:pos="1200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ind w:left="709" w:right="-1560" w:hanging="0"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right="-1560" w:firstLine="709"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794 656,7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right="-1560" w:firstLine="709"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365 524,8 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12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70 868,1 тыс. руб., или 87,3 процента,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4"/>
        </w:numPr>
        <w:spacing w:before="120" w:after="0"/>
        <w:ind w:left="1080" w:right="-1560" w:hanging="360"/>
        <w:rPr/>
      </w:pPr>
      <w:r>
        <w:rPr>
          <w:sz w:val="26"/>
          <w:szCs w:val="26"/>
        </w:rPr>
        <w:t>В пункте 5 цифры «24 376,0» заменить цифрами «140 509,5»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080" w:right="-1560" w:hanging="360"/>
        <w:jc w:val="both"/>
        <w:rPr>
          <w:sz w:val="26"/>
          <w:szCs w:val="26"/>
        </w:rPr>
      </w:pPr>
      <w:r>
        <w:rPr>
          <w:sz w:val="26"/>
          <w:szCs w:val="26"/>
        </w:rPr>
        <w:t>В пункте 6 цифры «419 600,0» заменить цифрами «427 016,2»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080" w:right="-15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left="284" w:right="-15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125,4 тыс. рублей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right="-156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934,8 тыс. 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120"/>
        <w:ind w:left="0" w:right="-1560" w:firstLine="567"/>
        <w:jc w:val="both"/>
        <w:rPr/>
      </w:pPr>
      <w:r>
        <w:rPr>
          <w:sz w:val="26"/>
          <w:szCs w:val="26"/>
        </w:rPr>
        <w:t>подпрограмма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 175,8,0 тыс. руб.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34.1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становить, что в 2017 году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за счет средств районного бюджета направляются средства на выплату заработной платы в соответствии с Положением об оплате труда муниципальных служащих муниципального образования «Муниципальный район «Заполярный район» муниципальным служащим Комиссии по делам несовершеннолетних Администрации  муниципального района «Заполярный район» в сумме 562,0 тыс. рублей.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2 пункта 41 цифры «20 000,0» заменить цифрами «19 968,0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.1.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/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9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.1.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0 к настоящему решению).</w:t>
      </w:r>
    </w:p>
    <w:p>
      <w:pPr>
        <w:pStyle w:val="Normal"/>
        <w:tabs>
          <w:tab w:val="clear" w:pos="708"/>
          <w:tab w:val="left" w:pos="0" w:leader="none"/>
        </w:tabs>
        <w:ind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ind w:left="0" w:right="-156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right="-1560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7" w:leader="none"/>
        </w:tabs>
        <w:ind w:right="-15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right" w:pos="9637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8"/>
          <w:tab w:val="left" w:pos="3969" w:leader="none"/>
        </w:tabs>
        <w:ind w:right="-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 февраля 2017 года </w:t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ind w:right="-15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295"/>
        <w:gridCol w:w="4960"/>
        <w:gridCol w:w="1956"/>
        <w:gridCol w:w="23"/>
        <w:gridCol w:w="23"/>
        <w:gridCol w:w="23"/>
        <w:gridCol w:w="23"/>
      </w:tblGrid>
      <w:tr>
        <w:trPr>
          <w:trHeight w:val="43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 656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147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64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8,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4,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509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03,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7"/>
        <w:gridCol w:w="3020"/>
        <w:gridCol w:w="1723"/>
      </w:tblGrid>
      <w:tr>
        <w:trPr>
          <w:trHeight w:val="1139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68" w:hRule="atLeast"/>
        </w:trPr>
        <w:tc>
          <w:tcPr>
            <w:tcW w:w="5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276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1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 868,1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868,1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656,7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 524,8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 524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 524,8</w:t>
            </w:r>
          </w:p>
        </w:tc>
      </w:tr>
      <w:tr>
        <w:trPr>
          <w:trHeight w:val="55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 524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82"/>
        <w:gridCol w:w="482"/>
        <w:gridCol w:w="1258"/>
        <w:gridCol w:w="236"/>
        <w:gridCol w:w="330"/>
        <w:gridCol w:w="566"/>
        <w:gridCol w:w="128"/>
        <w:gridCol w:w="567"/>
        <w:gridCol w:w="987"/>
        <w:gridCol w:w="507"/>
        <w:gridCol w:w="344"/>
        <w:gridCol w:w="430"/>
        <w:gridCol w:w="1696"/>
      </w:tblGrid>
      <w:tr>
        <w:trPr>
          <w:trHeight w:val="586" w:hRule="atLeast"/>
        </w:trPr>
        <w:tc>
          <w:tcPr>
            <w:tcW w:w="992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191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9923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13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5 524,8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414,9</w:t>
            </w:r>
          </w:p>
        </w:tc>
      </w:tr>
      <w:tr>
        <w:trPr>
          <w:trHeight w:val="84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1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1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4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82,4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4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82,8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5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1,4</w:t>
            </w:r>
          </w:p>
        </w:tc>
      </w:tr>
      <w:tr>
        <w:trPr>
          <w:trHeight w:val="165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для обеспечения муниципаьных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3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65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6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58,1</w:t>
            </w:r>
          </w:p>
        </w:tc>
      </w:tr>
      <w:tr>
        <w:trPr>
          <w:trHeight w:val="84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2,6</w:t>
            </w:r>
          </w:p>
        </w:tc>
      </w:tr>
      <w:tr>
        <w:trPr>
          <w:trHeight w:val="165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82,6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65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165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89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24,0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9,1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9,1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7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 896,9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 790,4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790,4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959,6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45,9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25,6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25,6</w:t>
            </w:r>
          </w:p>
        </w:tc>
      </w:tr>
      <w:tr>
        <w:trPr>
          <w:trHeight w:val="56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964,8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</w:tr>
      <w:tr>
        <w:trPr>
          <w:trHeight w:val="138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65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165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289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</w:tr>
      <w:tr>
        <w:trPr>
          <w:trHeight w:val="840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28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52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6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828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1104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276" w:hRule="atLeast"/>
        </w:trPr>
        <w:tc>
          <w:tcPr>
            <w:tcW w:w="46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G78"/>
      <w:bookmarkStart w:id="4" w:name="RANGE!A1%3AG83"/>
      <w:bookmarkStart w:id="5" w:name="RANGE!A1%3AG88"/>
      <w:bookmarkStart w:id="6" w:name="RANGE!A1%3AS371"/>
      <w:bookmarkStart w:id="7" w:name="RANGE!A1%3AC174"/>
      <w:bookmarkStart w:id="8" w:name="RANGE!A1%3AC179"/>
      <w:bookmarkStart w:id="9" w:name="RANGE!A1%3AG102"/>
      <w:bookmarkStart w:id="10" w:name="RANGE!A1%3AG78"/>
      <w:bookmarkStart w:id="11" w:name="RANGE!A1%3AG83"/>
      <w:bookmarkStart w:id="12" w:name="RANGE!A1%3AG88"/>
      <w:bookmarkStart w:id="13" w:name="RANGE!A1%3AS371"/>
      <w:bookmarkStart w:id="14" w:name="RANGE!A1%3AC174"/>
      <w:bookmarkStart w:id="15" w:name="RANGE!A1%3AC179"/>
      <w:bookmarkStart w:id="16" w:name="RANGE!A1%3AG102"/>
      <w:bookmarkEnd w:id="10"/>
      <w:bookmarkEnd w:id="11"/>
      <w:bookmarkEnd w:id="12"/>
      <w:bookmarkEnd w:id="13"/>
      <w:bookmarkEnd w:id="14"/>
      <w:bookmarkEnd w:id="15"/>
      <w:bookmarkEnd w:id="16"/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425"/>
        <w:gridCol w:w="142"/>
        <w:gridCol w:w="404"/>
        <w:gridCol w:w="163"/>
        <w:gridCol w:w="319"/>
        <w:gridCol w:w="482"/>
        <w:gridCol w:w="758"/>
        <w:gridCol w:w="142"/>
        <w:gridCol w:w="256"/>
        <w:gridCol w:w="453"/>
        <w:gridCol w:w="1559"/>
      </w:tblGrid>
      <w:tr>
        <w:trPr>
          <w:trHeight w:val="1153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8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5 524,8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509,2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978,2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5,2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,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</w:tr>
      <w:tr>
        <w:trPr>
          <w:trHeight w:val="6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для обеспечения муниципа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2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2,6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082,6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8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</w:tr>
      <w:tr>
        <w:trPr>
          <w:trHeight w:val="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21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6,9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</w:tr>
      <w:tr>
        <w:trPr>
          <w:trHeight w:val="4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 485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113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 113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 171,7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4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58,0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4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5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67,6</w:t>
            </w:r>
          </w:p>
        </w:tc>
      </w:tr>
      <w:tr>
        <w:trPr>
          <w:trHeight w:val="3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8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4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5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10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 276,1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7,6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 278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5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4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4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4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8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</w:tr>
      <w:tr>
        <w:trPr>
          <w:trHeight w:val="4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37,2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 666,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1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</w:tr>
      <w:tr>
        <w:trPr>
          <w:trHeight w:val="8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9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 578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</w:tr>
      <w:tr>
        <w:trPr>
          <w:trHeight w:val="5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,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02,2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 102,2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 411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06,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677,4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677,4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4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53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</w:tr>
      <w:tr>
        <w:trPr>
          <w:trHeight w:val="5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174,4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4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750,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6 750,7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</w:tr>
      <w:tr>
        <w:trPr>
          <w:trHeight w:val="4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,1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4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20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3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3,3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4,8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 584,8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 063,3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1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16"/>
        <w:gridCol w:w="816"/>
        <w:gridCol w:w="776"/>
        <w:gridCol w:w="516"/>
        <w:gridCol w:w="696"/>
        <w:gridCol w:w="1675"/>
      </w:tblGrid>
      <w:tr>
        <w:trPr>
          <w:trHeight w:val="161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</w:tr>
      <w:tr>
        <w:trPr>
          <w:trHeight w:val="276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92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9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1 172,9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67,8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2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 218,2</w:t>
            </w:r>
          </w:p>
        </w:tc>
      </w:tr>
      <w:tr>
        <w:trPr>
          <w:trHeight w:val="99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 036,6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2,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16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6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6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3,3</w:t>
            </w:r>
          </w:p>
        </w:tc>
      </w:tr>
      <w:tr>
        <w:trPr>
          <w:trHeight w:val="75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81,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5</w:t>
            </w:r>
          </w:p>
        </w:tc>
      </w:tr>
      <w:tr>
        <w:trPr>
          <w:trHeight w:val="8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7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мущества для обеспечения муниципальных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1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7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8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6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6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9,6</w:t>
            </w:r>
          </w:p>
        </w:tc>
      </w:tr>
      <w:tr>
        <w:trPr>
          <w:trHeight w:val="4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30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 628,8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 206,5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</w:tr>
      <w:tr>
        <w:trPr>
          <w:trHeight w:val="90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4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52,2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58,5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8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5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5,1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6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4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8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6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7,9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0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87,2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4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473,2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2,1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4,8</w:t>
            </w:r>
          </w:p>
        </w:tc>
      </w:tr>
      <w:tr>
        <w:trPr>
          <w:trHeight w:val="57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5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566,8</w:t>
            </w:r>
          </w:p>
        </w:tc>
      </w:tr>
      <w:tr>
        <w:trPr>
          <w:trHeight w:val="78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196,8</w:t>
            </w:r>
          </w:p>
        </w:tc>
      </w:tr>
      <w:tr>
        <w:trPr>
          <w:trHeight w:val="4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433,0</w:t>
            </w:r>
          </w:p>
        </w:tc>
      </w:tr>
      <w:tr>
        <w:trPr>
          <w:trHeight w:val="110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65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6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485,7</w:t>
            </w:r>
          </w:p>
        </w:tc>
      </w:tr>
      <w:tr>
        <w:trPr>
          <w:trHeight w:val="8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94,7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4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91,3</w:t>
            </w:r>
          </w:p>
        </w:tc>
      </w:tr>
      <w:tr>
        <w:trPr>
          <w:trHeight w:val="3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8,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2,3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7,9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,3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1,3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58,1</w:t>
            </w:r>
          </w:p>
        </w:tc>
      </w:tr>
      <w:tr>
        <w:trPr>
          <w:trHeight w:val="7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5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7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8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,7</w:t>
            </w:r>
          </w:p>
        </w:tc>
      </w:tr>
      <w:tr>
        <w:trPr>
          <w:trHeight w:val="2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2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2267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9"/>
        <w:gridCol w:w="2927"/>
        <w:gridCol w:w="1017"/>
        <w:gridCol w:w="477"/>
        <w:gridCol w:w="753"/>
        <w:gridCol w:w="427"/>
        <w:gridCol w:w="641"/>
        <w:gridCol w:w="112"/>
        <w:gridCol w:w="1121"/>
        <w:gridCol w:w="1233"/>
        <w:gridCol w:w="623"/>
        <w:gridCol w:w="271"/>
        <w:gridCol w:w="409"/>
        <w:gridCol w:w="824"/>
        <w:gridCol w:w="232"/>
        <w:gridCol w:w="1807"/>
        <w:gridCol w:w="70"/>
      </w:tblGrid>
      <w:tr>
        <w:trPr>
          <w:trHeight w:val="717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7" w:name="RANGE!A1%3AG106"/>
            <w:bookmarkStart w:id="18" w:name="RANGE!A1%3AG109"/>
            <w:bookmarkStart w:id="19" w:name="RANGE!A1%3AG124"/>
            <w:bookmarkStart w:id="20" w:name="RANGE!A1%3AG132"/>
            <w:bookmarkStart w:id="21" w:name="RANGE!A1%3AG134"/>
            <w:bookmarkStart w:id="22" w:name="RANGE!A1%3AG135"/>
            <w:bookmarkStart w:id="23" w:name="RANGE!A1%3AAC142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sz w:val="22"/>
                <w:szCs w:val="22"/>
              </w:rPr>
              <w:t>Приложение 6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</w:tr>
      <w:tr>
        <w:trPr>
          <w:trHeight w:val="330" w:hRule="atLeast"/>
        </w:trPr>
        <w:tc>
          <w:tcPr>
            <w:tcW w:w="1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2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14812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06,9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154,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8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а"12-квартирный  жилой дом МО "Тельвисочный сельсовет" НАО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1,2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75,6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987,2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очистных сооружений производительностью 2500 куб.м в сутки в п.Искателе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39,0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Бугрино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0,8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з поверхностного источника в п. Инди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6,8</w:t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Усть-Кар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6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п. Каратай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7,6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есь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6</w:t>
            </w:r>
          </w:p>
        </w:tc>
      </w:tr>
      <w:tr>
        <w:trPr>
          <w:trHeight w:val="85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й документации на строительство водозабора и водовода в с. Нижняя Пеш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1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 168,4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20,3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0,3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6,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,2</w:t>
            </w:r>
          </w:p>
        </w:tc>
      </w:tr>
      <w:tr>
        <w:trPr>
          <w:trHeight w:val="8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750,7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85,3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6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5,1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09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4,1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1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91,5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Школа на 300 мест в п. Красно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91,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203,2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10 мест в с. Нижняя Пеш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4,9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00,0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8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,2</w:t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4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 301,6</w:t>
            </w:r>
          </w:p>
        </w:tc>
        <w:tc>
          <w:tcPr>
            <w:tcW w:w="17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65,4</w:t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 436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24" w:name="RANGE!A1%3AD30"/>
      <w:bookmarkStart w:id="25" w:name="RANGE!A1%3AC175"/>
      <w:bookmarkStart w:id="26" w:name="RANGE!A1%3AC185"/>
      <w:bookmarkStart w:id="27" w:name="RANGE!A1%3AD30"/>
      <w:bookmarkStart w:id="28" w:name="RANGE!A1%3AC175"/>
      <w:bookmarkStart w:id="29" w:name="RANGE!A1%3AC185"/>
      <w:bookmarkEnd w:id="27"/>
      <w:bookmarkEnd w:id="28"/>
      <w:bookmarkEnd w:id="29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16"/>
        <w:gridCol w:w="1676"/>
        <w:gridCol w:w="876"/>
        <w:gridCol w:w="827"/>
        <w:gridCol w:w="1134"/>
        <w:gridCol w:w="1276"/>
      </w:tblGrid>
      <w:tr>
        <w:trPr>
          <w:trHeight w:val="740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9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февраля 2017 года № ____ -р </w:t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8-2019 годов</w:t>
            </w:r>
          </w:p>
        </w:tc>
      </w:tr>
      <w:tr>
        <w:trPr>
          <w:trHeight w:val="288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78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11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3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  <w:tr>
        <w:trPr>
          <w:trHeight w:val="158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4-х жилых помещений (квартир) в многоквартирном (4-квартирном) жилом доме № 2 в п. Бугрино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6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и монтаж модульной котельной в с. Великовисочно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дернизация центральной котельно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ственной бани в с. Оксино МО "Пустозерский сельсовет"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319"/>
        <w:gridCol w:w="1985"/>
      </w:tblGrid>
      <w:tr>
        <w:trPr>
          <w:trHeight w:val="1058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15" w:hRule="atLeast"/>
        </w:trPr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428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3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2,1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2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4,6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3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7,3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Рабочий поселок Искателей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0</w:t>
            </w:r>
          </w:p>
        </w:tc>
      </w:tr>
      <w:tr>
        <w:trPr>
          <w:trHeight w:val="316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132,7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8,0</w:t>
            </w:r>
          </w:p>
        </w:tc>
      </w:tr>
      <w:tr>
        <w:trPr>
          <w:trHeight w:val="390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RANGE!A1%3AN30"/>
      <w:bookmarkStart w:id="31" w:name="RANGE!A1%3AN30"/>
      <w:bookmarkEnd w:id="31"/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  <w:bookmarkStart w:id="32" w:name="RANGE!A1%3AC194"/>
      <w:bookmarkStart w:id="33" w:name="RANGE!A1%3AC194"/>
      <w:bookmarkEnd w:id="33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142"/>
        <w:gridCol w:w="567"/>
        <w:gridCol w:w="425"/>
        <w:gridCol w:w="709"/>
        <w:gridCol w:w="567"/>
        <w:gridCol w:w="1559"/>
      </w:tblGrid>
      <w:tr>
        <w:trPr>
          <w:trHeight w:val="302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949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23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1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3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573,2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99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34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9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0,0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3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ногоквартирного жилого дома № 159 по ул. Новая в п. Индига МО "Тиманский сельсовет" НА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0,1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5</w:t>
            </w:r>
          </w:p>
        </w:tc>
      </w:tr>
      <w:tr>
        <w:trPr>
          <w:trHeight w:val="62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 "Шоинский сельсовет" Ненецкого автономного округа Мероприятие: Снос дома № 18 по ул. Набережная с.Шой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5,1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4</w:t>
            </w:r>
          </w:p>
        </w:tc>
      </w:tr>
      <w:tr>
        <w:trPr>
          <w:trHeight w:val="91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Харут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3,9</w:t>
            </w:r>
          </w:p>
        </w:tc>
      </w:tr>
      <w:tr>
        <w:trPr>
          <w:trHeight w:val="110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 и доста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9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: "Замена котла в центральной котельной п. Амдерма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09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5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5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,8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: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тьный ремонт общественных бань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87,9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 Мероприятие: "Капитальный ремонт общественной бани в п. Выучейски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9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8</w:t>
            </w:r>
          </w:p>
        </w:tc>
      </w:tr>
      <w:tr>
        <w:trPr>
          <w:trHeight w:val="55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Мероприятие: Ремонт пешеходного перехода через протоку в д. Андег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 Мероприятие: Приобретение и установка 2-х стел участникам ВОВ в д. Белушье и д. Волон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8,7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Городское поселение «Рабочий поселок Искателей»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5</w:t>
            </w:r>
          </w:p>
        </w:tc>
      </w:tr>
      <w:tr>
        <w:trPr>
          <w:trHeight w:val="5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м.куб. в районе ул. Спортивная  п. Красное МО «Приморско-Куйский сельсовет"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 440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692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28"/>
        <w:gridCol w:w="284"/>
        <w:gridCol w:w="1276"/>
        <w:gridCol w:w="283"/>
        <w:gridCol w:w="1507"/>
      </w:tblGrid>
      <w:tr>
        <w:trPr>
          <w:trHeight w:val="160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февраля 2017 года № ____ -р</w:t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10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27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8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39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2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 46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915,6</w:t>
            </w:r>
          </w:p>
        </w:tc>
      </w:tr>
    </w:tbl>
    <w:p>
      <w:pPr>
        <w:pStyle w:val="Normal"/>
        <w:rPr/>
      </w:pPr>
      <w:r>
        <w:rPr/>
      </w:r>
      <w:bookmarkStart w:id="34" w:name="RANGE!A1%3AAI220"/>
      <w:bookmarkStart w:id="35" w:name="RANGE!A1%3AAI229"/>
      <w:bookmarkStart w:id="36" w:name="RANGE!A1%3AAI231"/>
      <w:bookmarkStart w:id="37" w:name="RANGE!A1%3AAI220"/>
      <w:bookmarkStart w:id="38" w:name="RANGE!A1%3AAI229"/>
      <w:bookmarkStart w:id="39" w:name="RANGE!A1%3AAI231"/>
      <w:bookmarkEnd w:id="37"/>
      <w:bookmarkEnd w:id="38"/>
      <w:bookmarkEnd w:id="39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8" w:hanging="0"/>
      <w:jc w:val="right"/>
      <w:rPr/>
    </w:pPr>
    <w:r>
      <w:rPr/>
      <w:t>Проект 22.02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6"/>
      <w:szCs w:val="26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2">
    <w:name w:val="WW8Num50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5:00Z</dcterms:created>
  <dc:creator>zosimchukmg</dc:creator>
  <dc:description/>
  <cp:keywords/>
  <dc:language>en-US</dc:language>
  <cp:lastModifiedBy>Зосимчук Мария Григорьевна</cp:lastModifiedBy>
  <cp:lastPrinted>2017-02-15T13:01:00Z</cp:lastPrinted>
  <dcterms:modified xsi:type="dcterms:W3CDTF">2017-02-15T10:59:00Z</dcterms:modified>
  <cp:revision>79</cp:revision>
  <dc:subject/>
  <dc:title>СОВЕТ</dc:title>
</cp:coreProperties>
</file>