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седания комитета по вопросам 29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4.03.2017 в 10.3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чик – Ядрихинская Елена Владимировна, главный специалист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формирования и использования бюджетных ассигнований муниципального дорожного фонд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айлова Надежда Леонидовна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б арендной плате за использование земельных участков, находящихся в 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лан работы Совета муниципального района «Заполярный район» на 2017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рина Валентин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Почётный гражданин Заполярного района» Кожиной Ольге Владимиров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Почётный гражданин Заполярного района» Филипповой Тамаре Октябринов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ссматривается на комиссиях и комитет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обращения жителей МО «Колгуевский сельсовет» НАО по организации снабжения продуктами пит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ссматривается на комитет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я жителей п. Амде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ссматривается на комитет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бращений по строительству школы в п.Крас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36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3-23T16:03:00Z</cp:lastPrinted>
  <dcterms:modified xsi:type="dcterms:W3CDTF">2017-03-24T05:48:00Z</dcterms:modified>
  <cp:revision>6</cp:revision>
  <dc:subject/>
  <dc:title>проект ПОВЕСТКИ 25-й сессии</dc:title>
</cp:coreProperties>
</file>