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Кожиной Ольге Владимиро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многолетний добросовестный труд, личный вклад в развитие образования в Ненецком автономном округе, активную общественную деятельность, значительные успехи в организации и совершенствовании образовательного процесса в свете современных достижений науки, техники и культуры, реализации образовательных программ среднего профессионального образования и переподготовки специалистов </w:t>
      </w:r>
      <w:r>
        <w:rPr>
          <w:i/>
        </w:rPr>
        <w:t>и в целях признания заслуг перед жителями Заполяр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жиной Ольге Владимировне, заместителю директора по учебной работе, преподавателю Государственного бюджетного профессионального образовательного учреждения Ненецкого автономного округа «Ненецкий аграрно-экономический техникум имени В.Г. Волкова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 xml:space="preserve">проект 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3-20T16:09:00Z</cp:lastPrinted>
  <dcterms:modified xsi:type="dcterms:W3CDTF">2017-03-20T13:09:00Z</dcterms:modified>
  <cp:revision>3</cp:revision>
  <dc:subject>сессия №</dc:subject>
  <dc:title>Решение Совета №  -р</dc:title>
</cp:coreProperties>
</file>