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План работы Совета муниципального района «Заполярный район» на 2017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лан работы Совета муниципального района «Заполярный район» на 2017 год, утвержденный решением Совета муниципального района «Заполярный район» от 22 декабря 2016 года № 293-р, изменение, заменив в пункте 8 слова «МО «Карский сельсовет» НАО, п. Усть-Кара» словами «МО «Тельвисочный сельсовет» НАО, с. Тельви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7 марта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</w:rPr>
      <w:t>Проект решения</w:t>
    </w:r>
    <w:r>
      <w:rPr>
        <w:lang w:val="en-US"/>
      </w:rPr>
      <w:t xml:space="preserve"> </w:t>
    </w:r>
    <w:r>
      <w:rPr/>
      <w:t>23</w:t>
    </w:r>
    <w:r>
      <w:rPr>
        <w:lang w:val="en-US"/>
      </w:rPr>
      <w:t>.</w:t>
    </w:r>
    <w:r>
      <w:rPr/>
      <w:t>03</w:t>
    </w:r>
    <w:r>
      <w:rPr>
        <w:lang w:val="en-US"/>
      </w:rPr>
      <w:t>.201</w:t>
    </w:r>
    <w:r>
      <w:rPr/>
      <w:t>7</w: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9:52:00Z</dcterms:created>
  <dc:creator>депутаты Совета Заполярного района</dc:creator>
  <dc:description>sovet-zr@mail.ru
с\т 9115932059
4-79-41
</dc:description>
  <cp:keywords/>
  <dc:language>en-US</dc:language>
  <cp:lastModifiedBy>Ядрихинская Елена Владимировна</cp:lastModifiedBy>
  <cp:lastPrinted>2014-11-28T13:22:00Z</cp:lastPrinted>
  <dcterms:modified xsi:type="dcterms:W3CDTF">2017-03-23T11:50:00Z</dcterms:modified>
  <cp:revision>6</cp:revision>
  <dc:subject>сессия № </dc:subject>
  <dc:title>Решение Совета № 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