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9-я очередна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02"/>
      </w:tblGrid>
      <w:tr>
        <w:trPr>
          <w:trHeight w:val="360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 районном бюджете на 2017 год и плановый период 2018-2019 годов»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2 декабря 2016 года № 287-р «О районном бюджете на 2017 год и плановый период 2018-2019 годов» (с изменениями, внесенными решением Совета Заполярного района от 22.02.2017 № 296-р) следующие измен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left="709" w:hanging="0"/>
        <w:contextualSpacing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7 год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792 940,2 тыс. руб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0" w:firstLine="709"/>
        <w:contextualSpacing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общий объем расходов районного бюджета в сумме 1 387 573,0 тыс. руб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594 632,8 тыс. руб., или 91,0 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7"/>
        </w:numPr>
        <w:spacing w:before="120" w:after="0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"Заполярный район" на плановый период 2018-2019 годов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общий объем доходов на 2018 год в сумме 688 359,0 тыс. руб. и на 2019 год в сумме 722 644,7 тыс. руб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общий объем расходов на 2018 год в сумме 706 829,7 тыс. руб. и на 2019 год в сумме 730 753,3 тыс. руб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дефицит бюджета на 2018 год в сумме 18 470,7 тыс. руб., или 2,7 процента утвержденного общего годового объема доходов районного бюджета без учета утвержденного объема безвозмездных поступлений, и на 2019 год в сумме 8 108,6 тыс. руб., или 1,1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sz w:val="26"/>
          <w:szCs w:val="26"/>
        </w:rPr>
        <w:t>В пункте 5 цифры «140 509,5» заменить цифрами «139 255,7»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/>
      </w:pP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7 году в сумме 434 060,9 тыс. руб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8 году в сумме 358 571,2 тыс. руб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9 году в сумме 373 582,3 тыс. руб.»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В пункте 18 цифры «12 874,9» заменить цифрами «16 642,2»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ункт 25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5. Установить, что в 2017 году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3 112,8 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- 1 934,8 тыс. 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2 «Создание современных условий для получения общедоступного качественного образования в Ненецком автономном округе» государственной программы Ненецкого автономного округа «Развитие образования в Ненецком автономном округе» – 14,8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4 «Устойчивое развитие сельских территорий» государственной программы Ненецкого автономного округа «Развитие сельского хозяйства и регулирования рынка сельскохозяйственной продукции, сырья и продовольствия в Ненецком автономном округе» - 1 163,2 тыс. руб.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31 цифры «22 441,0» заменить цифрами «24 770,7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>В абзаце 2 пункта 41 цифры «19 968,0» заменить цифрами «18 657,8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7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18-2019 годов» изложить в новой редакции (приложение 2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7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18-2019 годов» изложить в новой редакции (приложение 4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Таблицу 2 «Перечень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» приложения 4 «Перечень главных администраторов доходов районного бюджета</w:t>
      </w:r>
      <w:r>
        <w:rPr/>
        <w:t>» по коду главного администратора 045 дополнить строкой: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69"/>
        <w:gridCol w:w="5812"/>
      </w:tblGrid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551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8-2019 годов» изложить в новой редакции (приложение 6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Ведомственная структура расходов районного бюджета на 2017 год» изложить в новой редакции (приложение 7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7.1 «Ведомственная структура расходов районного бюджета на плановый период 2018-2019 годов» изложить в новой редакции (приложение 8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на реализацию муниципальных программ муниципального района "Заполярный район" на 2017 год» изложить в новой редакции (приложение 9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8.1 «Распределение бюджетных ассигнований на реализацию муниципальных программ муниципального района "Заполярный район" на плановый период 2018-2019 годов» изложить в новой редакции (приложение 10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» изложить в новой редакции (приложение 11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10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е-зимнему периоду» изложить в новой редакции (приложение 12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14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» изложить в новой редакции (приложение 13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бюджетам поселений муниципального района «Заполярный район» на 2017 год» изложить в новой редакции (приложение 14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.1. «Распределение иных межбюджетных трансфертов бюджетам поселений муниципального района "Заполярный район" на плановый период 2018-2019 годов» изложить в новой редакции (приложение 15 к настоящему решению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  <w:tab/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/>
      </w:pPr>
      <w:r>
        <w:rPr>
          <w:b/>
          <w:sz w:val="26"/>
          <w:szCs w:val="26"/>
        </w:rPr>
        <w:t>«Заполярный район»</w:t>
        <w:tab/>
        <w:t>А.Л. Михеев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 марта 2017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_____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391"/>
        <w:gridCol w:w="239"/>
        <w:gridCol w:w="239"/>
      </w:tblGrid>
      <w:tr>
        <w:trPr>
          <w:trHeight w:val="1106" w:hRule="atLeast"/>
        </w:trPr>
        <w:tc>
          <w:tcPr>
            <w:tcW w:w="94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марта 2017 года № ____ -р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7 год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2 940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3 775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3 156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3 156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649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18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665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6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809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203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9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6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45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022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022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4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3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5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99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88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3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3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35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8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995 05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4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2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16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255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6 611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401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939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515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2 210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5515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9999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52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992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21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8 60010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200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00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6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9 60010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84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276"/>
        <w:gridCol w:w="1264"/>
      </w:tblGrid>
      <w:tr>
        <w:trPr>
          <w:trHeight w:val="1106" w:hRule="atLeast"/>
        </w:trPr>
        <w:tc>
          <w:tcPr>
            <w:tcW w:w="948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1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марта 2017 года № ____ -р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48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районного бюджета муниципального района "Заполярный район" </w:t>
              <w:br/>
              <w:t>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8 359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2 644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8 093,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2 304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3 736,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4 025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 736,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4 025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919,2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050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224,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92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29,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891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6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6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0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112,4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903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604,9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920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6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6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79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7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45,8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45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5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022,9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022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022,9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022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4,5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4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3,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3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5,5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5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99,3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99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2,2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2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3,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3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3,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3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48,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48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8,6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8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65,9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340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65,9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340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65,9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340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1,8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6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85"/>
        <w:gridCol w:w="2005"/>
      </w:tblGrid>
      <w:tr>
        <w:trPr>
          <w:trHeight w:val="1106" w:hRule="atLeast"/>
        </w:trPr>
        <w:tc>
          <w:tcPr>
            <w:tcW w:w="944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марта 2017 года № ____ -р</w:t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4 632,8 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4 632,8 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92 940,2 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92 940,2 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92 940,2 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92 940,2 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7 573,0 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7 573,0 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7 573,0 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7 573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3" w:name="RANGE!A1%3AG78"/>
      <w:bookmarkStart w:id="4" w:name="RANGE!A1%3AG83"/>
      <w:bookmarkStart w:id="5" w:name="RANGE!A1%3AG88"/>
      <w:bookmarkStart w:id="6" w:name="RANGE!A1%3AS371"/>
      <w:bookmarkStart w:id="7" w:name="RANGE!A1%3AC174"/>
      <w:bookmarkStart w:id="8" w:name="RANGE!A1%3AC179"/>
      <w:bookmarkStart w:id="9" w:name="RANGE!A1%3AG102"/>
      <w:bookmarkStart w:id="10" w:name="RANGE!A1%3AG78"/>
      <w:bookmarkStart w:id="11" w:name="RANGE!A1%3AG83"/>
      <w:bookmarkStart w:id="12" w:name="RANGE!A1%3AG88"/>
      <w:bookmarkStart w:id="13" w:name="RANGE!A1%3AS371"/>
      <w:bookmarkStart w:id="14" w:name="RANGE!A1%3AC174"/>
      <w:bookmarkStart w:id="15" w:name="RANGE!A1%3AC179"/>
      <w:bookmarkStart w:id="16" w:name="RANGE!A1%3AG102"/>
      <w:bookmarkEnd w:id="10"/>
      <w:bookmarkEnd w:id="11"/>
      <w:bookmarkEnd w:id="12"/>
      <w:bookmarkEnd w:id="13"/>
      <w:bookmarkEnd w:id="14"/>
      <w:bookmarkEnd w:id="15"/>
      <w:bookmarkEnd w:id="16"/>
    </w:p>
    <w:tbl>
      <w:tblPr>
        <w:tblW w:w="11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40"/>
        <w:gridCol w:w="1454"/>
        <w:gridCol w:w="1334"/>
        <w:gridCol w:w="239"/>
        <w:gridCol w:w="239"/>
        <w:gridCol w:w="239"/>
        <w:gridCol w:w="239"/>
        <w:gridCol w:w="239"/>
        <w:gridCol w:w="239"/>
        <w:gridCol w:w="239"/>
        <w:gridCol w:w="103"/>
        <w:gridCol w:w="136"/>
      </w:tblGrid>
      <w:tr>
        <w:trPr>
          <w:trHeight w:val="1106" w:hRule="atLeast"/>
        </w:trPr>
        <w:tc>
          <w:tcPr>
            <w:tcW w:w="95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2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марта 2017 года № ____ -р</w:t>
            </w:r>
          </w:p>
        </w:tc>
        <w:tc>
          <w:tcPr>
            <w:tcW w:w="19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32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плановый период 2018-2019 годов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70,7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108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70,7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08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688 359,0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22 64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688 359,0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22 64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688 359,0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22 64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688 359,0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22 64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6 829,7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0 753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6 829,7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0 753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6 829,7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0 753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6 829,7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0 753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"/>
        <w:gridCol w:w="482"/>
        <w:gridCol w:w="1518"/>
        <w:gridCol w:w="546"/>
        <w:gridCol w:w="1325"/>
      </w:tblGrid>
      <w:tr>
        <w:trPr>
          <w:trHeight w:val="160" w:hRule="atLeast"/>
        </w:trPr>
        <w:tc>
          <w:tcPr>
            <w:tcW w:w="94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марта 2017 года № ____ -р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45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7 год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87 573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2 884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77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6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89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582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2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63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46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21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89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752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33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79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59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05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05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83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0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4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858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118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849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849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849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33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33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5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5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5 817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55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7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97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7 410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7 410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58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73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6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9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 081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437,5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62,5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84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3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 175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 805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 959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45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45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725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7 174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174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372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3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79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7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1,2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8 703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00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00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14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9,5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2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2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67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28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2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0 376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2"/>
        <w:gridCol w:w="482"/>
        <w:gridCol w:w="1481"/>
        <w:gridCol w:w="546"/>
        <w:gridCol w:w="1362"/>
        <w:gridCol w:w="1329"/>
      </w:tblGrid>
      <w:tr>
        <w:trPr>
          <w:trHeight w:val="869" w:hRule="atLeast"/>
        </w:trPr>
        <w:tc>
          <w:tcPr>
            <w:tcW w:w="936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6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марта 2017 года № ____ -р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6" w:hRule="atLeast"/>
        </w:trPr>
        <w:tc>
          <w:tcPr>
            <w:tcW w:w="936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8-2019 год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48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6 829,7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0 75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6 018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7 147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83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4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83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4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5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8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5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8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56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10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1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6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850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227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168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0,7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7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203,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36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16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49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16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49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81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80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9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7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9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75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75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6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58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96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7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5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34,7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65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99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39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345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55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2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2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92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75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7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8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0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4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8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1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6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5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0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33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11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33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11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33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11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12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550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78,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734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7 547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0 38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7 250,7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9 482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 250,7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 482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078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939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389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3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389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3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598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0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98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0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98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0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98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0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98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0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 698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756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698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756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8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1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8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1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04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91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3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842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202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91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7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0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587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76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47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24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15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15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5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5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5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5,1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5 115,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 897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239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364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510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6"/>
        <w:gridCol w:w="482"/>
        <w:gridCol w:w="482"/>
        <w:gridCol w:w="1518"/>
        <w:gridCol w:w="546"/>
        <w:gridCol w:w="1387"/>
      </w:tblGrid>
      <w:tr>
        <w:trPr>
          <w:trHeight w:val="1106" w:hRule="atLeast"/>
        </w:trPr>
        <w:tc>
          <w:tcPr>
            <w:tcW w:w="949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27 марта 2017 года № ____ -р 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4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87 573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8 737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448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3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89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25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0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82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539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2 326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9 953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 953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171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8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8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14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14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52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9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67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28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6 374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997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97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2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0 376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439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439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45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07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37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77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6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2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37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37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37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66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85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79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81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7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7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0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0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4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5 3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79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102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102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102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33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33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8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8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3 491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55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7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97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7 456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7 456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587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998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97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 081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37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562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84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7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3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 175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 805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87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87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87,9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7 174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174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6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372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79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7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1,2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 489,7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00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00,1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2,4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2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2,6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84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63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46,3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7,0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21,5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89,8 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7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9"/>
        <w:gridCol w:w="520"/>
        <w:gridCol w:w="517"/>
        <w:gridCol w:w="1518"/>
        <w:gridCol w:w="558"/>
        <w:gridCol w:w="1259"/>
        <w:gridCol w:w="1235"/>
      </w:tblGrid>
      <w:tr>
        <w:trPr>
          <w:trHeight w:val="586" w:hRule="atLeast"/>
        </w:trPr>
        <w:tc>
          <w:tcPr>
            <w:tcW w:w="945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 (Приложение 7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27 марта 2017 года № ____ -р 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домственная структура расходов районного бюдж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70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6 829,7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0 75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4 807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3 526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548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646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850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850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781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227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168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0,7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7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97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64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7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9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8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0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33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11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33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11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33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11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12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550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78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734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9 435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 934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4 951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0 433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 951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 433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725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939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036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3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036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3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483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83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83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83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83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587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763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39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47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24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1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1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2 128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1 570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013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673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013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76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16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16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81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80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9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7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6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30 91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5 115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 897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239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364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817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449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817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449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98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46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8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46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58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5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88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5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88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56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10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1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6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52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2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1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49,7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0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49,7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0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49,7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03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97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76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2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2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92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75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7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1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6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1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6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5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0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9 436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4 828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8 112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3 447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298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98,8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52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52,5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14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4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4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4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4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 698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756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698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756,6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8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1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28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15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04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91,4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3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842,2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202,5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91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7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7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2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2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9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75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9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75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9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75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90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75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75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61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58,9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96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7,0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5,0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34,7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65,8 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4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3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760"/>
        <w:gridCol w:w="740"/>
        <w:gridCol w:w="482"/>
        <w:gridCol w:w="700"/>
        <w:gridCol w:w="1428"/>
      </w:tblGrid>
      <w:tr>
        <w:trPr>
          <w:trHeight w:val="586" w:hRule="atLeast"/>
        </w:trPr>
        <w:tc>
          <w:tcPr>
            <w:tcW w:w="935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7" w:name="RANGE!A1%3AK213"/>
            <w:bookmarkEnd w:id="17"/>
            <w:r>
              <w:rPr>
                <w:sz w:val="22"/>
                <w:szCs w:val="22"/>
              </w:rPr>
              <w:t>Приложение 9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27 марта 2017 года № ____ -р 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7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3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33 221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 467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2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2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946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100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8 786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36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912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789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79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372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5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59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05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7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347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79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7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1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9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9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9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3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91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8 10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507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455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57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9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5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075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33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33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94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9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587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998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76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297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8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 081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7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562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84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3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 175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 805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86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6 074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0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210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 916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700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113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36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5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8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858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3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567"/>
        <w:gridCol w:w="709"/>
        <w:gridCol w:w="482"/>
        <w:gridCol w:w="510"/>
        <w:gridCol w:w="1276"/>
        <w:gridCol w:w="1276"/>
      </w:tblGrid>
      <w:tr>
        <w:trPr>
          <w:trHeight w:val="586" w:hRule="atLeast"/>
        </w:trPr>
        <w:tc>
          <w:tcPr>
            <w:tcW w:w="949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 (Приложение 8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27 марта 2017 года № ____ -р </w:t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498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18-2019 год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54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4 71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7 014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1 92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 874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1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449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8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980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9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23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071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53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6 34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6 968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84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526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61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37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22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168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9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75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0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91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7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3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3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9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69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37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41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84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202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9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7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0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8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8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1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9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2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0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1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9 51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2 260,1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92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6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35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6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35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2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3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9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8,8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67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989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68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106,2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98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883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03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833,3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8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5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3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11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4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0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8" w:name="RANGE!A1%3AG106"/>
      <w:bookmarkStart w:id="19" w:name="RANGE!A1%3AG109"/>
      <w:bookmarkStart w:id="20" w:name="RANGE!A1%3AG124"/>
      <w:bookmarkStart w:id="21" w:name="RANGE!A1%3AG132"/>
      <w:bookmarkStart w:id="22" w:name="RANGE!A1%3AG134"/>
      <w:bookmarkStart w:id="23" w:name="RANGE!A1%3AG135"/>
      <w:bookmarkStart w:id="24" w:name="RANGE!A1%3AAC142"/>
      <w:bookmarkStart w:id="25" w:name="RANGE!A1%3AG106"/>
      <w:bookmarkStart w:id="26" w:name="RANGE!A1%3AG109"/>
      <w:bookmarkStart w:id="27" w:name="RANGE!A1%3AG124"/>
      <w:bookmarkStart w:id="28" w:name="RANGE!A1%3AG132"/>
      <w:bookmarkStart w:id="29" w:name="RANGE!A1%3AG134"/>
      <w:bookmarkStart w:id="30" w:name="RANGE!A1%3AG135"/>
      <w:bookmarkStart w:id="31" w:name="RANGE!A1%3AAC142"/>
      <w:bookmarkEnd w:id="25"/>
      <w:bookmarkEnd w:id="26"/>
      <w:bookmarkEnd w:id="27"/>
      <w:bookmarkEnd w:id="28"/>
      <w:bookmarkEnd w:id="29"/>
      <w:bookmarkEnd w:id="30"/>
      <w:bookmarkEnd w:id="31"/>
    </w:p>
    <w:tbl>
      <w:tblPr>
        <w:tblW w:w="14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530"/>
        <w:gridCol w:w="772"/>
        <w:gridCol w:w="1068"/>
        <w:gridCol w:w="1258"/>
        <w:gridCol w:w="1258"/>
        <w:gridCol w:w="1325"/>
      </w:tblGrid>
      <w:tr>
        <w:trPr>
          <w:trHeight w:val="74" w:hRule="atLeast"/>
        </w:trPr>
        <w:tc>
          <w:tcPr>
            <w:tcW w:w="1472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1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27 марта 2017 года № ____ -р 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72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 602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611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 991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 602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611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 991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450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450,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97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97,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4-квартирный жилой дом в д. Куя»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1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1,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2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2,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2-х жилых помещений (квартир) в многоквартирном (2-квартирном) доме в с. Коткин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2-х жилых помещений (квартир) в многоквартирном (2-квартирном) доме в п. Инди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4-х жилых помещений (квартир) в многоквартирном (4-квартирном) жилом доме № 1 в п. Бугрин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885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885,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60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7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7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з поверхностного источника в п. Бугрин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0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0,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з поверхностного источника в п. Инди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п. Усть-Кар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6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6,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п. Каратайк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,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с. Нес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с. Нижняя Пеш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92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и монтаж станции очистки сточных вод в п. Амдерм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 777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 777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798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 320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 320,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0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0,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85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85,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Б (газорегуляторный пункт блочный) в п. Красно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Ш (газорегуляторный пункт шкафной) в с. Тельвиск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8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8,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92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 489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611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 878,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6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01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R5150 32.5.00.L51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242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42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91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91,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 Красно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208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208,6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10 мест в с. Нижняя Пеш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8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в п. Индига»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6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6,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с. Нижняя Пеша МО "Пешский сельсовет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Белушь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 602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611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 991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32" w:name="RANGE!A1%3AD30"/>
      <w:bookmarkStart w:id="33" w:name="RANGE!A1%3AC175"/>
      <w:bookmarkStart w:id="34" w:name="RANGE!A1%3AC185"/>
      <w:bookmarkStart w:id="35" w:name="RANGE!A1%3AD30"/>
      <w:bookmarkStart w:id="36" w:name="RANGE!A1%3AC175"/>
      <w:bookmarkStart w:id="37" w:name="RANGE!A1%3AC185"/>
      <w:bookmarkEnd w:id="35"/>
      <w:bookmarkEnd w:id="36"/>
      <w:bookmarkEnd w:id="37"/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7709"/>
        <w:gridCol w:w="1314"/>
      </w:tblGrid>
      <w:tr>
        <w:trPr>
          <w:trHeight w:val="598" w:hRule="atLeast"/>
        </w:trPr>
        <w:tc>
          <w:tcPr>
            <w:tcW w:w="95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2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марта 2017 года № ____ -р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95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е-зимнему периоду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8" w:hRule="atLeast"/>
        </w:trPr>
        <w:tc>
          <w:tcPr>
            <w:tcW w:w="9536" w:type="dxa"/>
            <w:gridSpan w:val="3"/>
            <w:tcBorders/>
            <w:vAlign w:val="center"/>
          </w:tcPr>
          <w:p>
            <w:pPr>
              <w:pStyle w:val="Normal"/>
              <w:ind w:firstLine="7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ind w:firstLine="7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а 3 "Обеспечение населения муниципального района "Заполярный район" чистой водой" и подпрограммы 4 «Энергоэффективность и развитие энергетики муниципального района «Заполярный район» муниципальной программы "Комплексное развитие поселений муниципального района "Заполярный район" на 2017-2019 годы".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2"/>
                <w:szCs w:val="22"/>
              </w:rPr>
              <w:t>3. Общий размер муниципальной преференции, предоставляемой предприятию, не может превышать 24 770,7 тыс. рублей.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>
          <w:trHeight w:val="253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5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4,7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обвязка станции очистки воды в с. Нижняя Пеша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546,0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изельного генератора в блок-контейнере в д. Волонга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5,5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36 в д. Волоков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4,5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6 до опоры № 72 в д. Волоков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9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72 до опоры № 106 в д. Волоков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9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06 до опоры № 138 в д. Волоков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7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ТП для ЛЭП в д. Волоков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0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ансформаторной подстанции и ремонт ЛЭП от ДЭС до детского сада в п. Усть-Кара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5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70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99"/>
      </w:tblGrid>
      <w:tr>
        <w:trPr>
          <w:trHeight w:val="23" w:hRule="atLeast"/>
          <w:cantSplit w:val="true"/>
        </w:trPr>
        <w:tc>
          <w:tcPr>
            <w:tcW w:w="96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3 (Приложение 1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марта 2017 года № ____ -р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7 год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5,1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73,6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6,9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40,3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40,3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26,5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75,5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2,4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62,1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9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97,7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2,3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2,6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0,3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8,4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3,7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57,3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78,0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8,0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442,9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57,8 </w:t>
            </w:r>
          </w:p>
        </w:tc>
      </w:tr>
      <w:tr>
        <w:trPr>
          <w:trHeight w:val="23" w:hRule="atLeast"/>
          <w:cantSplit w:val="true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100,7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  <w:bookmarkStart w:id="38" w:name="RANGE!A1%3AC194"/>
      <w:bookmarkStart w:id="39" w:name="RANGE!A1%3AN30"/>
      <w:bookmarkStart w:id="40" w:name="RANGE!A1%3AC194"/>
      <w:bookmarkStart w:id="41" w:name="RANGE!A1%3AN30"/>
      <w:bookmarkEnd w:id="40"/>
      <w:bookmarkEnd w:id="41"/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398"/>
        <w:gridCol w:w="1276"/>
        <w:gridCol w:w="1279"/>
        <w:gridCol w:w="1198"/>
      </w:tblGrid>
      <w:tr>
        <w:trPr>
          <w:trHeight w:val="444" w:hRule="atLeast"/>
        </w:trPr>
        <w:tc>
          <w:tcPr>
            <w:tcW w:w="970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4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марта 2017 года № ____ -р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970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7 год</w:t>
            </w:r>
          </w:p>
        </w:tc>
      </w:tr>
      <w:tr>
        <w:trPr>
          <w:trHeight w:val="285" w:hRule="atLeast"/>
        </w:trPr>
        <w:tc>
          <w:tcPr>
            <w:tcW w:w="5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329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329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329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457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457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1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1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3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3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6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6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3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5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5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6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6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8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8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1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1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4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4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5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5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6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6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26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26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6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6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6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6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29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29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007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007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8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8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2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2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7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7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51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51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1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1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9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9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5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5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2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2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94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94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7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7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9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9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9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9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3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3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64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64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4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4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2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2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2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2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3 267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37,5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8 830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399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 399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834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834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4 по ул. Северная в п. Красное МО "Приморско-Куй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45 в п. Хонгурей МО "Пустозер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6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6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63 в д. Каменка МО "Пустозер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29 по ул. Морская в п. Индига МО "Тиман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53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53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ого жилого дома № 156 по ул. Новая в п. Индига МО "Тиман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89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89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ого жилого дома № 159 по ул. Новая в п. Индига МО "Тиманский сельсовет" Н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0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40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5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5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 "Шоинский сельсовет" Ненецкого автономного округа </w:t>
              <w:br/>
              <w:t>Мероприятие "Снос дома № 18 по ул. Набережная с. Шой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942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942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82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82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5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5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7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7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2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2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9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9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4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4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4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4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42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42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8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8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6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6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7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7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5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5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0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0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6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6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1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1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8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8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4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4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74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74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3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3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34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34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4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4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ов организации дорожного движения на автомобильных дорогах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68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68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в п. Хару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3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3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доставка двух мобильных зданий контейнерного типа в с. Нижняя Пеша (помещения ожидания воздушных судов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4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4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74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37,5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7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74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37,5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7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Замена котла в центральной котельной п. Амдер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3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7,9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 xml:space="preserve">Мероприятие "Ремонт низковольтной ЛЭ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 Красное (участок ТП-3 - пришкольный интернат (ул. Школьная, д. 9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1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9,6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 568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 568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058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058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7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7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0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0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55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55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96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96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08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08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2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12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84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84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45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45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4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4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7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7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64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64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651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651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8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8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4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4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1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1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9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9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4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4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01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01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372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372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5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5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3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3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48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48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4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4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4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4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3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8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4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4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86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86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0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0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8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8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6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6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9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9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9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9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6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6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9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9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1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1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работ по сохранению объектов культурного наслед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9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 и капитальный ремонт общественных 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87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87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Тиманский сельсовет" Ненецкого автономного округа </w:t>
              <w:br/>
              <w:t>Мероприятие "Капитальный ремонт общественной бани в п. Выучей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87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87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комплексного развития систем инженерной, коммунальной и транспортной инфраструктурами посел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1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1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Андегский сельсовет" Ненецкого автономного округа </w:t>
              <w:br/>
              <w:t>Мероприятие "Ремонт пешеходного перехода через протоку в д. Андег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1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1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Приобретение и установка 2-х стел участникам ВОВ в д. Белушье и д. Волон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ормление правоустанавливающих документов на земельные учас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7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7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"Пеш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питьевые колодцы в МО "Пеш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782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782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941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941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0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0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2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2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2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2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4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4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4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4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9,6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9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8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3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4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4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1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,9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1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1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9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9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0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0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0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0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88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88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88,7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88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8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8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0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33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33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ское поселение «Рабочий поселок Искател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2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объемом 50 м.куб. в районе ул. Спортивная п. Красное МО «Приморско-Куйский сельс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8 485,4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37,5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 047,9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532"/>
        <w:gridCol w:w="1275"/>
        <w:gridCol w:w="1276"/>
      </w:tblGrid>
      <w:tr>
        <w:trPr>
          <w:trHeight w:val="869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5 (Приложение 15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марта 2017 года № ____ -р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плановый период 2018-2019 год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9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9 год </w:t>
            </w:r>
          </w:p>
        </w:tc>
      </w:tr>
      <w:tr>
        <w:trPr>
          <w:trHeight w:val="25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51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51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472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8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963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2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0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8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2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2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8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4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2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5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5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3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2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5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59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8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2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7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5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51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1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9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65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2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9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94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67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9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1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3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3 52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0 012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66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635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9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03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4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3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8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8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2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73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547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1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3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6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4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0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3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0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6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4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0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6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2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6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4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85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 63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4 883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03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7 833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09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4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60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9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26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63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8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39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9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3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8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65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75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2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2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6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0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1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1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549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7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6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9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6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6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4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4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6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7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2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36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48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500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3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2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5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4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5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6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5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4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92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66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6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9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4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6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7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2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2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2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22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22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494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5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9,8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0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2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7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3,1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3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4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6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1,9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8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8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3 61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 065,5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42" w:name="RANGE!A1%3AAI220"/>
      <w:bookmarkStart w:id="43" w:name="RANGE!A1%3AAI229"/>
      <w:bookmarkStart w:id="44" w:name="RANGE!A1%3AAI231"/>
      <w:bookmarkStart w:id="45" w:name="RANGE!A1%3AAI220"/>
      <w:bookmarkStart w:id="46" w:name="RANGE!A1%3AAI229"/>
      <w:bookmarkStart w:id="47" w:name="RANGE!A1%3AAI231"/>
      <w:bookmarkEnd w:id="45"/>
      <w:bookmarkEnd w:id="46"/>
      <w:bookmarkEnd w:id="47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/>
      <w:t>Проект 27.03.20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2:00Z</dcterms:created>
  <dc:creator>zosimchukmg</dc:creator>
  <dc:description/>
  <cp:keywords/>
  <dc:language>en-US</dc:language>
  <cp:lastModifiedBy>Батманова Светлана Юрьевна</cp:lastModifiedBy>
  <cp:lastPrinted>2017-03-17T10:40:00Z</cp:lastPrinted>
  <dcterms:modified xsi:type="dcterms:W3CDTF">2017-03-23T13:47:00Z</dcterms:modified>
  <cp:revision>28</cp:revision>
  <dc:subject/>
  <dc:title>СОВЕТ</dc:title>
</cp:coreProperties>
</file>