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/>
        <mc:AlternateContent>
          <mc:Choice Requires="wps">
            <w:drawing>
              <wp:anchor behindDoc="0" distT="0" distB="0" distL="0" distR="12700" simplePos="0" locked="0" layoutInCell="0" allowOverlap="1" relativeHeight="5">
                <wp:simplePos x="0" y="0"/>
                <wp:positionH relativeFrom="column">
                  <wp:posOffset>3645535</wp:posOffset>
                </wp:positionH>
                <wp:positionV relativeFrom="paragraph">
                  <wp:posOffset>-570230</wp:posOffset>
                </wp:positionV>
                <wp:extent cx="2540000" cy="228600"/>
                <wp:effectExtent l="0" t="0" r="0" b="0"/>
                <wp:wrapNone/>
                <wp:docPr id="1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016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lIns="0" rIns="0" tIns="0" bIns="0"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path="m0,0l-2147483645,0l-2147483645,-2147483646l0,-2147483646xe" stroked="f" o:allowincell="f" style="position:absolute;margin-left:287.05pt;margin-top:-44.9pt;width:199.95pt;height:17.95pt;mso-wrap-style:none;v-text-anchor:middle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jc w:val="right"/>
                        <w:rPr>
                          <w:color w:val="000000"/>
                          <w:sz w:val="1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  <w:drawing>
          <wp:inline distT="0" distB="0" distL="0" distR="0">
            <wp:extent cx="485775" cy="609600"/>
            <wp:effectExtent l="0" t="0" r="0" b="0"/>
            <wp:docPr id="3" name="Рисунок 1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-я сессия І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995"/>
        <w:gridCol w:w="4301"/>
      </w:tblGrid>
      <w:tr>
        <w:trPr>
          <w:trHeight w:val="360" w:hRule="atLeast"/>
        </w:trPr>
        <w:tc>
          <w:tcPr>
            <w:tcW w:w="49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145" w:leader="none"/>
              </w:tabs>
              <w:ind w:right="34" w:firstLine="459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Порядок формирования и использования бюджетных ассигнований муниципального дорожного фонда Заполярного района</w:t>
            </w:r>
          </w:p>
        </w:tc>
        <w:tc>
          <w:tcPr>
            <w:tcW w:w="4301" w:type="dxa"/>
            <w:tcBorders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Уставом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в Порядок формирования и использования бюджетных ассигнований муниципального дорожного фонда Заполярного района, утвержденный решением Совета муниципального района «Заполярный район» от 27 ноября 2013 года № 458-р (с изменениями, внесенными решениями Совета муниципального района «Заполярный район» от 10 декабря 2014 года № 31-р, от 30 ноября 2016 года № 281-р), следующие изменения:</w:t>
      </w:r>
    </w:p>
    <w:p>
      <w:pPr>
        <w:pStyle w:val="ListParagraph"/>
        <w:tabs>
          <w:tab w:val="clear" w:pos="708"/>
          <w:tab w:val="left" w:pos="1134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1) дополнить пунктом 6.2 следующего содержани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6.2. Бюджетные ассигнования дорожного фонда, не использованные по состоянию на 1 января очередного финансового года, направляются на увеличение бюджетных ассигнований дорожного фонда в очередном финансовом году и используются на цели, установленные подпунктом 2 пункта 6 настоящего Порядка в случае возникновения у сельского поселения Заполярного района права собственности на автомобильную дорогу общего пользования местного значения в очередном финансовом году (после 1 января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ыделение дополнительного объема межбюджетных трансфертов в бюджет сельского поселения Заполярного района, у которого возникло право собственности на автомобильную дорогу общего пользования местного значения в очередном финансовом году (после 1 января), производится по обращению главы сельского поселения Заполярного района в адрес Администрации Заполярного района об оказании финансовой помощи и рассчитывается по формуле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V ¹=(V/L*L ¹)/12*М,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де: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V ¹ - объем денежных средств, подлежащий распределению бюджету сельского поселения Заполярного района, руб.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V – объем денежных средств, распределенный бюджету сельского поселения Заполярного района в соответствии с абзацем вторым пункта 6.1, руб.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L – протяженность автомобильных дорог общего пользования местного значения муниципального образования на 1 января очередного финансового года, км.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L ¹ - протяженность автомобильной дороги общего пользования местного значения, право собственности на которую возникло в очередном финансовом году, км.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 – количество полных календарных месяцев, оставшихся до конца финансового года после даты обращения главы сельского поселения Заполярного района в адрес Администрации Заполярного района об оказании финансовой помощи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е межбюджетного трансферта бюджету сельского поселения Заполярного района в соответствии с пунктом 6.2 осуществляется на основании решения Совета Заполярного района о районном бюджете на очередной финансовый год и плановый период в объеме, не превышающем сумму остатка неиспользованных бюджетных ассигнований дорожного фонда по состоянию на 1 января очередного финансового года.»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ind w:left="1488" w:hanging="77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ункт 9 признать утратившим силу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42" w:leader="none"/>
        </w:tabs>
        <w:ind w:left="0"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стоящее решение вступает в силу после его официального опубликования и распространяется на правоотношения, возникшие с 1 января 2017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Заполярный район»                                _______________                   А.Л. Михе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7 марта 2017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_ - р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even" r:id="rId5"/>
      <w:footerReference w:type="default" r:id="rId6"/>
      <w:type w:val="nextPage"/>
      <w:pgSz w:w="11906" w:h="16838"/>
      <w:pgMar w:left="1276" w:right="991" w:gutter="0" w:header="709" w:top="1258" w:footer="709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0" distR="12700" simplePos="0" locked="0" layoutInCell="0" allowOverlap="1" relativeHeight="3">
              <wp:simplePos x="0" y="0"/>
              <wp:positionH relativeFrom="page">
                <wp:posOffset>4381500</wp:posOffset>
              </wp:positionH>
              <wp:positionV relativeFrom="page">
                <wp:posOffset>254000</wp:posOffset>
              </wp:positionV>
              <wp:extent cx="2540000" cy="228600"/>
              <wp:effectExtent l="0" t="0" r="0" b="0"/>
              <wp:wrapNone/>
              <wp:docPr id="4" name="Прямоугольник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40160" cy="228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jc w:val="center"/>
                            <w:rPr>
                              <w:color w:val="000000"/>
                              <w:sz w:val="16"/>
                            </w:rPr>
                          </w:pPr>
                          <w:r>
                            <w:rPr>
                              <w:color w:val="000000"/>
                              <w:sz w:val="16"/>
                            </w:rPr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Прямоугольник 3" path="m0,0l-2147483645,0l-2147483645,-2147483646l0,-2147483646xe" stroked="f" o:allowincell="f" style="position:absolute;margin-left:345pt;margin-top:20pt;width:199.95pt;height:17.95pt;mso-wrap-style:none;v-text-anchor:middle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jc w:val="center"/>
                      <w:rPr>
                        <w:color w:val="000000"/>
                        <w:sz w:val="16"/>
                      </w:rPr>
                    </w:pPr>
                    <w:r>
                      <w:rPr>
                        <w:color w:val="000000"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6"/>
        <w:szCs w:val="26"/>
      </w:rPr>
    </w:pPr>
    <w:r>
      <w:rPr>
        <w:sz w:val="26"/>
        <w:szCs w:val="26"/>
      </w:rPr>
      <w:t>проект от 23.03.2017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148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20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92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4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6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8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0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52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48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b662d5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1">
    <w:name w:val="Heading 1"/>
    <w:basedOn w:val="Normal"/>
    <w:next w:val="Normal"/>
    <w:link w:val="1"/>
    <w:qFormat/>
    <w:rsid w:val="00eb27e8"/>
    <w:pPr>
      <w:keepNext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link w:val="2"/>
    <w:qFormat/>
    <w:rsid w:val="00eb27e8"/>
    <w:pPr>
      <w:keepNext w:val="true"/>
      <w:spacing w:before="240" w:after="0"/>
      <w:jc w:val="center"/>
      <w:outlineLvl w:val="1"/>
    </w:pPr>
    <w:rPr>
      <w:b/>
      <w:sz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eb27e8"/>
    <w:rPr>
      <w:rFonts w:ascii="Times New Roman" w:hAnsi="Times New Roman" w:eastAsia="Times New Roman" w:cs="Times New Roman"/>
      <w:b/>
      <w:sz w:val="24"/>
      <w:szCs w:val="20"/>
      <w:lang w:eastAsia="ru-RU"/>
    </w:rPr>
  </w:style>
  <w:style w:type="character" w:styleId="2" w:customStyle="1">
    <w:name w:val="Заголовок 2 Знак"/>
    <w:basedOn w:val="DefaultParagraphFont"/>
    <w:link w:val="Heading2"/>
    <w:qFormat/>
    <w:rsid w:val="00eb27e8"/>
    <w:rPr>
      <w:rFonts w:ascii="Times New Roman" w:hAnsi="Times New Roman" w:eastAsia="Times New Roman" w:cs="Times New Roman"/>
      <w:b/>
      <w:szCs w:val="20"/>
      <w:lang w:eastAsia="ru-RU"/>
    </w:rPr>
  </w:style>
  <w:style w:type="character" w:styleId="Style12" w:customStyle="1">
    <w:name w:val="Нижний колонтитул Знак"/>
    <w:basedOn w:val="DefaultParagraphFont"/>
    <w:link w:val="Footer"/>
    <w:qFormat/>
    <w:rsid w:val="00b662d5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Pagenumber">
    <w:name w:val="page number"/>
    <w:basedOn w:val="DefaultParagraphFont"/>
    <w:qFormat/>
    <w:rsid w:val="00b662d5"/>
    <w:rPr/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b662d5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b662d5"/>
    <w:rPr>
      <w:rFonts w:ascii="Tahoma" w:hAnsi="Tahoma" w:eastAsia="Times New Roman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2"/>
    <w:rsid w:val="00b662d5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link w:val="Style13"/>
    <w:uiPriority w:val="99"/>
    <w:rsid w:val="00b662d5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uiPriority w:val="34"/>
    <w:qFormat/>
    <w:rsid w:val="00b662d5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b662d5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9">
    <w:name w:val="Table Grid"/>
    <w:basedOn w:val="a1"/>
    <w:uiPriority w:val="59"/>
    <w:rsid w:val="00b662d5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493</Words>
  <Characters>2816</Characters>
  <CharactersWithSpaces>3303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8:46:00Z</dcterms:created>
  <dc:creator>ОПО Совета ЗР</dc:creator>
  <dc:description>sovet-zr@mail.ru
с\т 9115932059
4-79-41</dc:description>
  <dc:language>en-US</dc:language>
  <cp:lastModifiedBy>Шарипова Екатерина Григорьевна</cp:lastModifiedBy>
  <cp:lastPrinted>2016-11-22T09:10:00Z</cp:lastPrinted>
  <dcterms:modified xsi:type="dcterms:W3CDTF">2017-03-23T08:46:00Z</dcterms:modified>
  <cp:revision>2</cp:revision>
  <dc:subject>Сессия №</dc:subject>
  <dc:title>Решение № 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