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Филипповой Тамаре Октябрино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многолетний добросовестный труд, высокое профессиональное мастерство, большой личный вклад в развитие образования в Заполярном районе, активное участие в общественной жизни и в целях признания заслуг перед жителями Заполяр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Филипповой Тамаре Октябриновне, учителю начальных классов Государственного бюджетного образовательного учреждения Ненецкого автономного округа «Средняя школа с. Нижняя Пеша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 xml:space="preserve">проект 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3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3-20T16:10:00Z</cp:lastPrinted>
  <dcterms:modified xsi:type="dcterms:W3CDTF">2017-03-20T13:10:00Z</dcterms:modified>
  <cp:revision>5</cp:revision>
  <dc:subject>сессия №</dc:subject>
  <dc:title>Решение Совета №  -р</dc:title>
</cp:coreProperties>
</file>