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6"/>
        <w:gridCol w:w="4176"/>
      </w:tblGrid>
      <w:tr>
        <w:trPr>
          <w:trHeight w:val="360" w:hRule="atLeast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8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ать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об арендной плате за использование земельных участков, находящихся в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24.11.2011 № 227-р (с изменениями, внесенными решениями Совета Заполярного района от 17.06.2015 № 119-р, от 26.11.2015 № 173-р, от 28.09.2016 № 260-р) следующее изменение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второй пункта 4 после слов «равным 1» дополнить словами «, а в случае нахождения земельного участка на территории муниципального образования «Городской округ «Город Нарьян-Мар» коэффициент К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принять равным 0,4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и распространяет свое действие на правоотношения, возникшие с 26 сентября 2016 год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4"/>
        <w:gridCol w:w="1190"/>
        <w:gridCol w:w="4100"/>
      </w:tblGrid>
      <w:tr>
        <w:trPr>
          <w:trHeight w:val="360" w:hRule="atLeast"/>
        </w:trPr>
        <w:tc>
          <w:tcPr>
            <w:tcW w:w="41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марта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6"/>
        <w:szCs w:val="26"/>
        <w:lang w:eastAsia="ru-RU"/>
      </w:rPr>
    </w:pPr>
    <w:r>
      <w:rPr>
        <w:rFonts w:eastAsia="Times New Roman" w:cs="Times New Roman" w:ascii="Times New Roman" w:hAnsi="Times New Roman"/>
        <w:sz w:val="26"/>
        <w:szCs w:val="26"/>
        <w:lang w:eastAsia="ru-RU"/>
      </w:rPr>
      <w:t>Проект от 20.0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b50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50f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b50fd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936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0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b50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50f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b50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39363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DD418D-0AF2-4617-BA78-78C3617CB5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0:00Z</dcterms:created>
  <dc:creator>Шалонин Максим Александрович</dc:creator>
  <dc:description/>
  <dc:language>en-US</dc:language>
  <cp:lastModifiedBy>Терентьева Ольга Викторовна</cp:lastModifiedBy>
  <cp:lastPrinted>2017-03-20T13:19:00Z</cp:lastPrinted>
  <dcterms:modified xsi:type="dcterms:W3CDTF">2017-03-21T06:1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