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тета по вопросам 30-й (выездной) се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26-27.04.2017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6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, в Заполярном рай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полнительной мере социальной поддерж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сматривается на комите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сполнении мероприятий в рамках муниципальных программ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ссматривается на комите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жителей п. Каратайка о деятельности МП ЗР «Севержилком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2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03-27T09:09:00Z</cp:lastPrinted>
  <dcterms:modified xsi:type="dcterms:W3CDTF">2017-04-20T08:14:00Z</dcterms:modified>
  <cp:revision>7</cp:revision>
  <dc:subject/>
  <dc:title>проект ПОВЕСТКИ 25-й сессии</dc:title>
</cp:coreProperties>
</file>