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2-я сессия 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графике проведения сессий Совета муниципального района «Заполярный район» н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полугодие 2017 год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график проведения сессий Совета муниципального района «Заполярный район»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I полугодие 2017 год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27"/>
        <w:gridCol w:w="7314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сессии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сессии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– 29 сентябр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4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3 – 31 октябр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– 30 ноябр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6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5 – 29 декабря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_______________                    А.Л. Михе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. Искателей</w:t>
      </w:r>
    </w:p>
    <w:p>
      <w:pPr>
        <w:pStyle w:val="Normal"/>
        <w:jc w:val="both"/>
        <w:rPr/>
      </w:pPr>
      <w:r>
        <w:rPr/>
        <w:t>5 июля 2017 года</w:t>
      </w:r>
    </w:p>
    <w:p>
      <w:pPr>
        <w:pStyle w:val="Normal"/>
        <w:jc w:val="both"/>
        <w:rPr/>
      </w:pPr>
      <w:r>
        <w:rPr/>
        <w:t xml:space="preserve">№  </w:t>
      </w:r>
      <w:r>
        <w:rPr/>
        <w:t>- р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 26.06.2017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48:00Z</dcterms:created>
  <dc:creator>ОПО Совета Заполярного района</dc:creator>
  <dc:description>sovet-zr@mail.ru
с\т 9115932059
4-79-41</dc:description>
  <cp:keywords/>
  <dc:language>en-US</dc:language>
  <cp:lastModifiedBy>Ядрихинская Елена Владимировна</cp:lastModifiedBy>
  <cp:lastPrinted>2017-06-26T11:33:00Z</cp:lastPrinted>
  <dcterms:modified xsi:type="dcterms:W3CDTF">2017-06-29T09:15:00Z</dcterms:modified>
  <cp:revision>38</cp:revision>
  <dc:subject>сессия № 32 </dc:subject>
  <dc:title>решение Совета № -р</dc:title>
</cp:coreProperties>
</file>