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2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</w:t>
            </w:r>
            <w:r>
              <w:rPr>
                <w:b/>
                <w:bCs/>
              </w:rPr>
              <w:t>признании утратившими силу некоторых решений Совета Заполярн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«Муниципальный район «Заполярный район» на основании пункта 8.4 Регламента Совета муниципального района «Заполярный район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знать утратившими силу следующие решения Совета Заполярного района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5 декабря 2014 года № 51-р «Об определении штатной численности Совета Заполярного района»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 декабря 2014 года № 65-р «О внесении изменения в решение «Об определении штатной численности Совета муниципального района «Заполярный район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1 сентября 2017 года и подлежит официальному опубликова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_______________                    А.Л. Мих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5 июля 2017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 - р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30.06.2017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AB9F1C36D2A07D33185016087B06268CDB897EF04A5A6315474AD42878866BBR7a9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48:00Z</dcterms:created>
  <dc:creator>ОПО Совета Заполярного района</dc:creator>
  <dc:description>sovet-zr@mail.ru
с\т 9115932059
4-79-41</dc:description>
  <cp:keywords/>
  <dc:language>en-US</dc:language>
  <cp:lastModifiedBy>Ядрихинская Елена Владимировна</cp:lastModifiedBy>
  <cp:lastPrinted>2017-06-30T10:02:00Z</cp:lastPrinted>
  <dcterms:modified xsi:type="dcterms:W3CDTF">2017-06-30T07:04:00Z</dcterms:modified>
  <cp:revision>40</cp:revision>
  <dc:subject>сессия № 32 </dc:subject>
  <dc:title>решение Совета № -р</dc:title>
</cp:coreProperties>
</file>