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color w:val="000080"/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9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right="-108"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ложение об Управлении финансов Администрации муниципального района «Заполярный район»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об Управлении финансов Администрации муниципального района «Заполярный район», утвержденное решением Совета муниципального района «Заполярный район» от 8 июля 2015 года № 145-р, следующие изменения: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2.1 изложить в новой редакции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2.1. Управление осуществляет следующие полномоч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в финансовой, налоговой и бюджетной сферах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нормативных правовых актов в установленной сфере деятельности на основании и во исполнение Бюджетного кодекса Российской Федерации, нормативных правовых актов, регулирующих бюджетные правоотнош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екта районного бюджета и представление проекта решения о районном бюджете вместе с необходимыми документами и материалами на рассмотрение Администрации Заполярного района для внесения в Совет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ожидаемого исполнения районного бюджета за текущий финансовый год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и представление на рассмотрение Администрации Заполярного района основных направлений бюджетной и налоговой политики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реестра источников доходов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ение методологического руководства по вопросам составления и исполнения бюджета, установление порядка формирования и представления главными распорядителями средств районного бюджета обоснований бюджетных ассигнований, а также обеспечение соблюдения главными распорядителями средств районного бюджета соответствия обоснований бюджетных ассигнований установленным требованиям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едение реестра расходных обязательств районного бюджета и свода реестров расходных обязательств муниципальных образований посел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зработка прогноза основных характеристик консолидированного бюджета муниципального образования «Муниципальный район "Заполярный район»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ирование предельных объемов бюджетных ассигнований по главным распорядителям средств районного бюджета либо субъектам бюджетного планирова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граммы муниципальных внутренних заимствований Заполярного района по поручению Администрации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муниципальной долговой книги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управления муниципальным долгом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сполнения районного бюджета, установление порядка составления и ведения сводной бюджетной росписи районного бюджета и кассового плана исполнения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ведение сводной бюджетной росписи районного бюджета, доведение до главных распорядителей, распорядителей и получателей средств районного бюджета бюджетных ассигнова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изменение лимитов бюджетных обязательств по главным распорядителям средств районного бюджета, доведение их до главных распорядителей средств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составления и ведения кассового плана, а также состава и сроков представления показателей кассового плана главными распорядителями средств районного бюджета, главными администраторами доходов, главными администраторами источников финансирования дефицита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ведение кассового плана исполнения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, детализация и определение порядка применения бюджетной классификации Российской Федерации в части, относящейся к районному бюджету в соответствии с Бюджетным кодексом Российской Федераци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еречня и кодов целевых статей расходов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перечня кодов подвидов по видам доходов, главными администраторами которых являются органы местного самоуправления Заполярного района и (или) находящиеся в их ведении казенные учреж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перечня кодов видов источников финансирования дефицитов бюджетов, главными администраторами которых являются органы местного самоуправления Заполярного района, и (или) находящиеся в их ведении казенные учреж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сводного реестра главных распорядителей, распорядителей и получателей средств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ектов методик распределения и порядка предоставления межбюджетных трансфертов из районного бюджета местным бюджетам (за исключением межбюджетных трансфертов, предоставляемых иными главными распорядителями средств районного бюджета)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едоставления бюджетных кредитов в пределах бюджетных ассигнований, утвержденных решением о районном бюджете, в установленном порядке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 порядка учета бюджетных обязательств и приостановления санкционирования оплаты денежных обязательств, в случае нарушения данного порядк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санкционирования денежных обязательст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санкционирования оплаты денежных обязательств, подлежащих исполнению за счет бюджетных ассигнований по источникам финансирования дефицита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 порядка открытия и ведения лицевых счетов, открываемых в Управлении в соответствии законодательством Российской Федераци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управления средствами на едином счете районного бюджет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учета операций по кассовому исполнению районного бюджета, осуществляемых участниками бюджетного процесса в рамках бюджетных полномоч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завершения операций по исполнению бюджета в текущем финансовом году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едение учета операций по кассовому исполнению районного бюджета, составление и представление в Администрацию Заполярного района информации и отчета о кассовом исполнении районного бюджета в соответствии с настоящим решением, иными правовыми актами, регулирующими бюджетные правоотнош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становление сроков предоставления бюджетной отчетности и получение от главных распорядителей средств районного бюджета, главных администраторов источников финансирования дефицита бюджета, главных администраторов доходов районного бюджета, муниципальных образований поселений отчетов и материалов, необходимых для составления бюджетной отчетности об исполнении районного бюджета и отчета об исполнении консолидированного бюджета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на основании бюджетной отчетности и материалов, представленных главными распорядителями средств районного бюджета, главными администраторами доходов бюджета, главными администраторами источников финансирования дефицита районного бюджета, бюджетной отчетности об исполнении районного бюджета и представление ее в Администрацию Заполярного район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и представление в финансовый орган Ненецкого автономного округа отчета об исполнении консолидированного бюджета Заполярного района на основании отчета об исполнении районного бюджета, отчетности и материалов, представленных муниципальными образованиями посел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судебных актов, предусматривающих обращение взыскания на средства районного бюджета по денежным обязательствам муниципальных учрежд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ение исполнения судебных актов по искам о взыскании денежных средств за счет казны муниципального района «Заполярный район»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сполнения бюджета в соответствии с Бюджетным кодексом Российской Федерации, в случае если решение о районном бюджете не вступило в силу с начала текущего год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ение функций главного распорядителя средств районного бюджета в части обеспечения деятельности Управления, предоставления межбюджетных трансфертов местным бюджетам, по другим вопросам, установленным решением Совета Заполярного района о районном бюджете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нализа финансового состояния получателей средств районного бюджета, в том числе получателей бюджетных кредитов или муниципальных гарант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о применении бюджетных мер принуждения и применение бюджетных мер принуждения, предусмотренных Бюджетным кодексом Российской Федерации, на основании уведомления о применении бюджетных мер принуждения органа муниципального финансового контрол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исполнения решения о применении бюджетных мер принуж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порядка представления муниципальными образованиями поселений в финансовый орган Заполярного района утвержденных местных бюджетов, отчетов об исполнении местных бюджетов и иной бюджетной отчетност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мониторинга и оценки качества управления финансами главных распорядителей средств районного бюджета;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ение иных полномочий, установленных </w:t>
      </w:r>
      <w:hyperlink r:id="rId3">
        <w:r>
          <w:rPr>
            <w:rStyle w:val="InternetLink"/>
            <w:sz w:val="26"/>
            <w:szCs w:val="26"/>
          </w:rPr>
          <w:t>Бюджетным</w:t>
        </w:r>
      </w:hyperlink>
      <w:r>
        <w:rPr>
          <w:sz w:val="26"/>
          <w:szCs w:val="26"/>
        </w:rPr>
        <w:t xml:space="preserve"> кодексом Российской Федерации, нормативными правовыми актами, регулирующими бюджетные правоотношения.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в соответствии с Бюджетным кодексом Российской Федерации Управление наделено полномочиями на осуществление внутреннего муниципального финансового контроля в сфере бюджетных правоотношений и в отношении закупок для обеспечения муниципальных нужд Заполярного района и осуществляет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соблюдением бюджетного законодательства Российской Федерации и иных нормативно – правовых актов, регулирующих бюджетные правоотнош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полнотой и достоверностью отчетности о реализации муниципальных программ, в том числе отчетности об исполнении муниципальных заданий;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ый контроль в целях предупреждения и пресечения бюджетных нарушений в процессе исполнения бюджето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онтроль за соблюдением законодательства Российской Федерации о контрактной системе в сфере закупок товаров, работ, услуг для обеспечения муниципальных нужд,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юджетные полномочия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 по внутреннему финансовому контролю и внутреннему финансовому аудиту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нализ осуществления главными администраторами средств бюджета муниципального района «Заполярный район» внутреннего финансового контроля и внутреннего финансового аудита.   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3)  в соответствии с возложенными на Управление задачами осуществляет иные полномочия по вопросам его деятельности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здает в пределах своей компетенции локальные правовые акты в форме приказов и распоряжени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в пределах установленной сферы ведения защиту сведений, составляющих государственную, коммерческую или служебную тайну, иной информации ограниченного доступ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 обращения, поступившие в адрес главы Администрации муниципального района «Заполярный район» по вопросам, относящимся к установленной сфере ведения, и готовит проекты писем по существу поставленных в обращениях вопросо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ивает автоматизацию обработки финансовой информации и финансовых расчетов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еспечивает своевременное и полное рассмотрение писем, жалоб и обращений юридических лиц и граждан, принятие по ним решений и направление ответов в установленный законодательством срок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профессиональную подготовку муниципальных служащих и работников Управления, их переподготовку, повышение квалификаци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т в установленном порядке в судах права и законные интересы муниципального района «Заполярный район» и Управления по вопросам, относящимся к установленной сфере ве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ет и реализует муниципальные программы муниципального района «Заполярный район» по вопросам, относящимся к установленной сфере вед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открытость и доступность информации о своей деятельности на официальном сайте в сети Интернет;</w:t>
      </w:r>
    </w:p>
    <w:p>
      <w:pPr>
        <w:pStyle w:val="ConsPlus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ind w:left="0" w:firstLine="284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яет иные функции и полномочия в соответствии с законодательством Российской Федерации, Ненецкого автономного округа, муниципальными правовыми актами Заполярного района.»;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  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абзац пункта 4.3 исключить;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4.7 изложить в ново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4.7. Начальник Управл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установленном порядке назначает на должность и освобождает от занимаемой должности муниципальных служащих и работников, замещающих должности, не отнесенные к должностям муниципальной службы.  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тверждает штатное расписание Управления по согласованию с главой Администрации муниципального района «Заполярный район» в пределах установленной численности работников Управления и фонда оплаты труда, а также бюджетную смету на финансирование деятельности Управления в пределах ассигнований, предусмотренных районным бюджетом на соответствующий период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ет Положения об отделах Управления и должностные инструкции сотрудников Управления, Положение об оплате труда работников Управления, служебный распорядок и правила внутреннего трудового распорядка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ет в установленном порядке работников Управления финансов к присвоению почетных званий и награждению наградами и поощрениями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издает в пределах своей компетенции, в соответствии с законодательством Российской Федерации, Ненецкого автономного округа, муниципальными правовыми актами Заполярного района локальные правовые акты в форме приказов, распоряжений, дает указания, обязательные для исполнения всеми работниками Управл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ывает предложения и проекты муниципальных правовых актов по вопросам ведения Управления, внесенные в Администрацию Заполярного района или разработанные ей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 в установленном порядке на рассмотрение главы Администрации муниципального района «Заполярный район» проекты муниципальных правовых актов по вопросам, входящим в компетенцию Управления, и обеспечивает их исполнение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 доверенности действует от имени Управления, представляет его интересы в государственных органах, органах местного самоуправления, организациях, в судах, выдает доверенности, уполномочивающие действовать от имени Управления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ает сделки, подписывает договоры (контракты) и соглашения, заключаемые Управлением в пределах его компетенции.»;</w:t>
      </w:r>
    </w:p>
    <w:p>
      <w:pPr>
        <w:pStyle w:val="ConsPlusNormal"/>
        <w:numPr>
          <w:ilvl w:val="2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4 пункта 4.8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-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27 июня 2017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43"/>
        </w:tabs>
        <w:ind w:left="1643" w:hanging="432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39DCEA7C51814690C97D61DD9835F01524A0F48D30A542AB25BFFA3FX9y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7:14:00Z</dcterms:created>
  <dc:creator>УФ Администрации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7-06-22T14:46:00Z</cp:lastPrinted>
  <dcterms:modified xsi:type="dcterms:W3CDTF">2017-06-29T14:44:00Z</dcterms:modified>
  <cp:revision>41</cp:revision>
  <dc:subject>Сессия № 32</dc:subject>
  <dc:title>Решение Совета №  -р</dc:title>
</cp:coreProperties>
</file>