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1-я очередна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02"/>
      </w:tblGrid>
      <w:tr>
        <w:trPr>
          <w:trHeight w:val="360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(с изменениями, внесенными решениями Совета Заполярного района от 22.02.2017 № 296-р, от 27.03.2017 № 307-р, от 26.04.2017 № 315-р, от 07.06.2017 № 319-р) следующие изменен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left="709" w:hanging="0"/>
        <w:contextualSpacing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808 481,7 тыс. 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1 402 257,2 тыс. 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593 775,5 тыс. руб., или 89,2 процента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пункт 5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left="644" w:hanging="0"/>
        <w:jc w:val="both"/>
        <w:rPr/>
      </w:pPr>
      <w:r>
        <w:rPr>
          <w:sz w:val="26"/>
          <w:szCs w:val="26"/>
        </w:rPr>
        <w:t>«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1789" w:hanging="1080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143 293,3 тыс. 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1789" w:hanging="1080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10 265,9 тыс. 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1789" w:hanging="1080"/>
        <w:jc w:val="both"/>
        <w:rPr>
          <w:sz w:val="26"/>
          <w:szCs w:val="26"/>
        </w:rPr>
      </w:pPr>
      <w:r>
        <w:rPr>
          <w:sz w:val="26"/>
          <w:szCs w:val="26"/>
        </w:rPr>
        <w:t>в 2019 году - 10 340,7 тыс. руб.»;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7 году в сумме 454 674,3 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8 году в сумме 358 571,2 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19 году в сумме 373 582,3 тыс. руб.»;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color w:val="000000"/>
          <w:sz w:val="26"/>
          <w:szCs w:val="26"/>
        </w:rPr>
        <w:t>абзац 1 пункта</w:t>
      </w:r>
      <w:r>
        <w:rPr>
          <w:sz w:val="26"/>
          <w:szCs w:val="26"/>
        </w:rPr>
        <w:t xml:space="preserve"> 23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3. Утвердить объем резервного фонда Администрации муниципального района «Заполярный район» на финансовое обеспечение непредвиденных расходов на 2017 год в сумме 10 000,0 тыс. руб., на 2018 год в сумме 2 000,0 тыс. руб., на 2019 год в сумме 2 000,0 тыс. руб.»;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пункт 25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5. Установить, что в 2017 году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3 405,7 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одпрограммы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- 2 165,2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2 «Создание современных условий для получения общедоступного качественного образования в Ненецком автономном округе» государственной программы Ненецкого автономного округа «Развитие образования в Ненецком автономном округе» – 14,8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567"/>
        <w:jc w:val="both"/>
        <w:rPr/>
      </w:pPr>
      <w:r>
        <w:rPr>
          <w:sz w:val="26"/>
          <w:szCs w:val="26"/>
        </w:rPr>
        <w:t>подпрограммы 4 «Устойчивое развитие сельских территорий» государственной программы Ненецкого автономного округа «Развитие сельского хозяйства и регулирования рынка сельскохозяйственной продукции, сырья и продовольствия в Ненецком автономном округе» - 130,7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567"/>
        <w:jc w:val="both"/>
        <w:rPr/>
      </w:pPr>
      <w:r>
        <w:rPr>
          <w:sz w:val="26"/>
          <w:szCs w:val="26"/>
        </w:rPr>
        <w:t>подпрограмма 1 «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» - 62,5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рограммы Ненецкого автономного округа "Сохранение и развитие коренных малочисленных народов Севера в Ненецком автономном округе" – 1 032,5 т. р.»;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пункт 3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spacing w:before="120" w:after="120"/>
        <w:ind w:firstLine="709"/>
        <w:jc w:val="both"/>
        <w:outlineLvl w:val="0"/>
        <w:rPr/>
      </w:pPr>
      <w:r>
        <w:rPr>
          <w:sz w:val="26"/>
          <w:szCs w:val="26"/>
        </w:rPr>
        <w:t>«31.</w:t>
      </w:r>
      <w:r>
        <w:rPr/>
        <w:t xml:space="preserve"> </w:t>
      </w:r>
      <w:r>
        <w:rPr>
          <w:sz w:val="26"/>
          <w:szCs w:val="26"/>
        </w:rPr>
        <w:t>Установить, что в соответствии с пунктом 1 части 1 и пунктом 1 части 3 статьи 19 Федерального закона от 26 июля 2006 года № 135-ФЗ "О защите конкуренции" в целях обеспечения жизнедеятельности населения в сельских населенных пунктах муниципального района "Заполярный район" из районного бюджета в 2017 году предоставляется муниципальная преференция муниципальному предприятию Заполярного района "Севержилкомсервис"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в общей сумме 25 768,2 тыс. руб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spacing w:before="120" w:after="12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района "Заполярный район".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>пункт 4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 41. 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6 настоящего решения, и иных межбюджетных трансфертов на поддержку мер по обеспечению сбалансированности бюджетов поселений, установленного пунктом 39 настоящего решен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120" w:after="120"/>
        <w:ind w:left="0" w:firstLine="709"/>
        <w:jc w:val="both"/>
        <w:rPr/>
      </w:pPr>
      <w:r>
        <w:rPr>
          <w:sz w:val="26"/>
          <w:szCs w:val="26"/>
        </w:rPr>
        <w:t>на 2017 год в общей сумме 1 710,5 тыс. руб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общей сумме 19 944,3 тыс. руб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общей сумме 19 986,0 тыс. руб.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7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2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4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firstLine="710"/>
        <w:jc w:val="both"/>
        <w:rPr/>
      </w:pPr>
      <w:r>
        <w:rPr>
          <w:sz w:val="26"/>
          <w:szCs w:val="26"/>
        </w:rPr>
        <w:t>Приложение 10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» изложить в новой редакции (приложение 7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4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» изложить в новой редакции (приложение 8 к настоящему решению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бюджетам поселений муниципального района «Заполярный район» на 2017 год» изложить в новой редакции (приложение 9 к настоящему решению)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/>
      </w:pPr>
      <w:r>
        <w:rPr>
          <w:b/>
          <w:sz w:val="26"/>
          <w:szCs w:val="26"/>
        </w:rPr>
        <w:t>«Заполярный район»</w:t>
        <w:tab/>
        <w:t>А.Л. Михеев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05 июля 2017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_____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098"/>
        <w:gridCol w:w="2139"/>
        <w:gridCol w:w="2964"/>
        <w:gridCol w:w="1554"/>
      </w:tblGrid>
      <w:tr>
        <w:trPr>
          <w:trHeight w:val="424" w:hRule="atLeast"/>
        </w:trPr>
        <w:tc>
          <w:tcPr>
            <w:tcW w:w="963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3" w:name="RANGE!A1%3AG83"/>
            <w:bookmarkEnd w:id="3"/>
            <w:r>
              <w:rPr>
                <w:sz w:val="22"/>
                <w:szCs w:val="22"/>
              </w:rPr>
              <w:t>Приложение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 июля 2017 года № ____ -р</w:t>
            </w:r>
          </w:p>
        </w:tc>
      </w:tr>
      <w:tr>
        <w:trPr>
          <w:trHeight w:val="300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7 год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9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 481,7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 460,0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 156,6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649,7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8,5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5,2</w:t>
            </w:r>
          </w:p>
        </w:tc>
      </w:tr>
      <w:tr>
        <w:trPr>
          <w:trHeight w:val="88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79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1099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87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780,3</w:t>
            </w:r>
          </w:p>
        </w:tc>
      </w:tr>
      <w:tr>
        <w:trPr>
          <w:trHeight w:val="184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3,1</w:t>
            </w:r>
          </w:p>
        </w:tc>
      </w:tr>
      <w:tr>
        <w:trPr>
          <w:trHeight w:val="157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162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,0</w:t>
            </w:r>
          </w:p>
        </w:tc>
      </w:tr>
      <w:tr>
        <w:trPr>
          <w:trHeight w:val="161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4</w:t>
            </w:r>
          </w:p>
        </w:tc>
      </w:tr>
      <w:tr>
        <w:trPr>
          <w:trHeight w:val="1489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</w:tr>
      <w:tr>
        <w:trPr>
          <w:trHeight w:val="15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1,0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</w:tr>
      <w:tr>
        <w:trPr>
          <w:trHeight w:val="679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</w:tr>
      <w:tr>
        <w:trPr>
          <w:trHeight w:val="12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</w:tr>
      <w:tr>
        <w:trPr>
          <w:trHeight w:val="653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01,8</w:t>
            </w:r>
          </w:p>
        </w:tc>
      </w:tr>
      <w:tr>
        <w:trPr>
          <w:trHeight w:val="407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</w:tr>
      <w:tr>
        <w:trPr>
          <w:trHeight w:val="93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</w:tr>
      <w:tr>
        <w:trPr>
          <w:trHeight w:val="46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48,2</w:t>
            </w:r>
          </w:p>
        </w:tc>
      </w:tr>
      <w:tr>
        <w:trPr>
          <w:trHeight w:val="84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8,6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3 02995 05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995 05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4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4</w:t>
            </w:r>
          </w:p>
        </w:tc>
      </w:tr>
      <w:tr>
        <w:trPr>
          <w:trHeight w:val="216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</w:tr>
      <w:tr>
        <w:trPr>
          <w:trHeight w:val="117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117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6,3</w:t>
            </w:r>
          </w:p>
        </w:tc>
      </w:tr>
      <w:tr>
        <w:trPr>
          <w:trHeight w:val="183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9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67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613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92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917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6 90050 05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2</w:t>
            </w:r>
          </w:p>
        </w:tc>
      </w:tr>
      <w:tr>
        <w:trPr>
          <w:trHeight w:val="70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889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021,7</w:t>
            </w:r>
          </w:p>
        </w:tc>
      </w:tr>
      <w:tr>
        <w:trPr>
          <w:trHeight w:val="71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293,3</w:t>
            </w:r>
          </w:p>
        </w:tc>
      </w:tr>
      <w:tr>
        <w:trPr>
          <w:trHeight w:val="84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649,2</w:t>
            </w:r>
          </w:p>
        </w:tc>
      </w:tr>
      <w:tr>
        <w:trPr>
          <w:trHeight w:val="84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79,1</w:t>
            </w:r>
          </w:p>
        </w:tc>
      </w:tr>
      <w:tr>
        <w:trPr>
          <w:trHeight w:val="2397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2403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2537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1147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515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</w:tr>
      <w:tr>
        <w:trPr>
          <w:trHeight w:val="212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5515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57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59,8</w:t>
            </w:r>
          </w:p>
        </w:tc>
      </w:tr>
      <w:tr>
        <w:trPr>
          <w:trHeight w:val="138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9999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9,8</w:t>
            </w:r>
          </w:p>
        </w:tc>
      </w:tr>
      <w:tr>
        <w:trPr>
          <w:trHeight w:val="58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2,1</w:t>
            </w:r>
          </w:p>
        </w:tc>
      </w:tr>
      <w:tr>
        <w:trPr>
          <w:trHeight w:val="81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39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92,0</w:t>
            </w:r>
          </w:p>
        </w:tc>
      </w:tr>
      <w:tr>
        <w:trPr>
          <w:trHeight w:val="1387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5103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13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71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7</w:t>
            </w:r>
          </w:p>
        </w:tc>
      </w:tr>
      <w:tr>
        <w:trPr>
          <w:trHeight w:val="143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7</w:t>
            </w:r>
          </w:p>
        </w:tc>
      </w:tr>
      <w:tr>
        <w:trPr>
          <w:trHeight w:val="1279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114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8 60010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87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746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381,3</w:t>
            </w:r>
          </w:p>
        </w:tc>
      </w:tr>
      <w:tr>
        <w:trPr>
          <w:trHeight w:val="97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81,3</w:t>
            </w:r>
          </w:p>
        </w:tc>
      </w:tr>
      <w:tr>
        <w:trPr>
          <w:trHeight w:val="1083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,0</w:t>
            </w:r>
          </w:p>
        </w:tc>
      </w:tr>
      <w:tr>
        <w:trPr>
          <w:trHeight w:val="972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9 60010 05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65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775"/>
        <w:gridCol w:w="1255"/>
        <w:gridCol w:w="2147"/>
        <w:gridCol w:w="1843"/>
      </w:tblGrid>
      <w:tr>
        <w:trPr>
          <w:trHeight w:val="579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 июля 2017 года № ____ -р</w:t>
            </w:r>
          </w:p>
        </w:tc>
      </w:tr>
      <w:tr>
        <w:trPr>
          <w:trHeight w:val="300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762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775,5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775,5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8 481,7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8 481,7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8 481,7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8 481,7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 257,2</w:t>
            </w:r>
          </w:p>
        </w:tc>
      </w:tr>
      <w:tr>
        <w:trPr>
          <w:trHeight w:val="3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 257,2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 257,2</w:t>
            </w:r>
          </w:p>
        </w:tc>
      </w:tr>
      <w:tr>
        <w:trPr>
          <w:trHeight w:val="600" w:hRule="atLeast"/>
        </w:trPr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2 257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567"/>
        <w:gridCol w:w="1559"/>
        <w:gridCol w:w="567"/>
        <w:gridCol w:w="1560"/>
      </w:tblGrid>
      <w:tr>
        <w:trPr>
          <w:trHeight w:val="438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 июля 2017 года № ____ -р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6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2 257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668,1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23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0 643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2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5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4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7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75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91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5,7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69,9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41,9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1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4</w:t>
            </w:r>
          </w:p>
        </w:tc>
      </w:tr>
      <w:tr>
        <w:trPr>
          <w:trHeight w:val="29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8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8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270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0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0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0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6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6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3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 06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107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641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641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3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10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10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 803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113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38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0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920,2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34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193,2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7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79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1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9,4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ликвидации мест несанкционированного размещения отходов на территор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13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13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2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2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52,1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842,8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74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1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70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488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88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88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98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5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5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5,8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5,8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7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7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28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376,7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567"/>
        <w:gridCol w:w="1559"/>
        <w:gridCol w:w="567"/>
        <w:gridCol w:w="1843"/>
      </w:tblGrid>
      <w:tr>
        <w:trPr>
          <w:trHeight w:val="296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5 июля 2017 года № ____ -р 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</w:tc>
      </w:tr>
      <w:tr>
        <w:trPr>
          <w:trHeight w:val="230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8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2 257,2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 931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514,0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23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91,0</w:t>
            </w:r>
          </w:p>
        </w:tc>
      </w:tr>
      <w:tr>
        <w:trPr>
          <w:trHeight w:val="2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0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94,4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41,9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1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5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79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66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92,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4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042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404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566,1</w:t>
            </w:r>
          </w:p>
        </w:tc>
      </w:tr>
      <w:tr>
        <w:trPr>
          <w:trHeight w:val="4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84,1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670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70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ликвидации мест несанкционированного размещения отходов на террирор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8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28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</w:tr>
      <w:tr>
        <w:trPr>
          <w:trHeight w:val="2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4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,6</w:t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,6</w:t>
            </w:r>
          </w:p>
        </w:tc>
      </w:tr>
      <w:tr>
        <w:trPr>
          <w:trHeight w:val="10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374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997,6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97,6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2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376,7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62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1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2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6,5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9 103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</w:tr>
      <w:tr>
        <w:trPr>
          <w:trHeight w:val="28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11,4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774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74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74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4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4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4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,9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9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9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 024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509,9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43,6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43,6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3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5,5</w:t>
            </w:r>
          </w:p>
        </w:tc>
      </w:tr>
      <w:tr>
        <w:trPr>
          <w:trHeight w:val="2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13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13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 399,1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547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38,8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0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,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920,2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341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97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9,1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9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9,1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41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1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9,8</w:t>
            </w:r>
          </w:p>
        </w:tc>
      </w:tr>
      <w:tr>
        <w:trPr>
          <w:trHeight w:val="56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9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9,8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174,4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74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1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488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488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88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88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98,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5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63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5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5,8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5,8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5,8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7,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7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53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3,3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3,3</w:t>
            </w:r>
          </w:p>
        </w:tc>
      </w:tr>
      <w:tr>
        <w:trPr>
          <w:trHeight w:val="29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5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5,8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5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45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4,3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7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8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559"/>
        <w:gridCol w:w="567"/>
        <w:gridCol w:w="567"/>
        <w:gridCol w:w="567"/>
        <w:gridCol w:w="709"/>
        <w:gridCol w:w="1435"/>
      </w:tblGrid>
      <w:tr>
        <w:trPr>
          <w:trHeight w:val="154" w:hRule="atLeast"/>
        </w:trPr>
        <w:tc>
          <w:tcPr>
            <w:tcW w:w="965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5 июля 2017 года № ____ -р 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965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965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775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7 975,4</w:t>
            </w:r>
          </w:p>
        </w:tc>
      </w:tr>
      <w:tr>
        <w:trPr>
          <w:trHeight w:val="115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467,8</w:t>
            </w:r>
          </w:p>
        </w:tc>
      </w:tr>
      <w:tr>
        <w:trPr>
          <w:trHeight w:val="78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49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23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144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453,8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67,6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912,0</w:t>
            </w:r>
          </w:p>
        </w:tc>
      </w:tr>
      <w:tr>
        <w:trPr>
          <w:trHeight w:val="18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</w:tr>
      <w:tr>
        <w:trPr>
          <w:trHeight w:val="18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18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18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1,7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24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5,7</w:t>
            </w:r>
          </w:p>
        </w:tc>
      </w:tr>
      <w:tr>
        <w:trPr>
          <w:trHeight w:val="21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9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18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6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638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9,1</w:t>
            </w:r>
          </w:p>
        </w:tc>
      </w:tr>
      <w:tr>
        <w:trPr>
          <w:trHeight w:val="115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3 883,9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641,1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3,6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5,5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8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10,8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13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91,6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16,8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6,4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,0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38,8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0,4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,9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381,8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18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341,0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971,0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</w:tr>
      <w:tr>
        <w:trPr>
          <w:trHeight w:val="15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2,6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169,1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59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995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5,0</w:t>
            </w:r>
          </w:p>
        </w:tc>
      </w:tr>
      <w:tr>
        <w:trPr>
          <w:trHeight w:val="94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7,5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63,9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53,5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51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384,2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70,4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9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9,1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9,8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61,5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0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,0</w:t>
            </w:r>
          </w:p>
        </w:tc>
      </w:tr>
      <w:tr>
        <w:trPr>
          <w:trHeight w:val="2295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69,9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6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92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4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7,4</w:t>
            </w:r>
          </w:p>
        </w:tc>
      </w:tr>
      <w:tr>
        <w:trPr>
          <w:trHeight w:val="12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9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2204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3,1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,1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4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" w:name="RANGE!A1%3AG106"/>
      <w:bookmarkStart w:id="5" w:name="RANGE!A1%3AG109"/>
      <w:bookmarkStart w:id="6" w:name="RANGE!A1%3AG124"/>
      <w:bookmarkStart w:id="7" w:name="RANGE!A1%3AG132"/>
      <w:bookmarkStart w:id="8" w:name="RANGE!A1%3AG134"/>
      <w:bookmarkStart w:id="9" w:name="RANGE!A1%3AG135"/>
      <w:bookmarkStart w:id="10" w:name="RANGE!A1%3AAC142"/>
      <w:bookmarkStart w:id="11" w:name="RANGE!A1%3AG106"/>
      <w:bookmarkStart w:id="12" w:name="RANGE!A1%3AG109"/>
      <w:bookmarkStart w:id="13" w:name="RANGE!A1%3AG124"/>
      <w:bookmarkStart w:id="14" w:name="RANGE!A1%3AG132"/>
      <w:bookmarkStart w:id="15" w:name="RANGE!A1%3AG134"/>
      <w:bookmarkStart w:id="16" w:name="RANGE!A1%3AG135"/>
      <w:bookmarkStart w:id="17" w:name="RANGE!A1%3AAC142"/>
      <w:bookmarkEnd w:id="11"/>
      <w:bookmarkEnd w:id="12"/>
      <w:bookmarkEnd w:id="13"/>
      <w:bookmarkEnd w:id="14"/>
      <w:bookmarkEnd w:id="15"/>
      <w:bookmarkEnd w:id="16"/>
      <w:bookmarkEnd w:id="17"/>
    </w:p>
    <w:tbl>
      <w:tblPr>
        <w:tblW w:w="16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"/>
        <w:gridCol w:w="5603"/>
        <w:gridCol w:w="432"/>
        <w:gridCol w:w="1269"/>
        <w:gridCol w:w="392"/>
        <w:gridCol w:w="856"/>
        <w:gridCol w:w="170"/>
        <w:gridCol w:w="1134"/>
        <w:gridCol w:w="1275"/>
        <w:gridCol w:w="1276"/>
        <w:gridCol w:w="1418"/>
        <w:gridCol w:w="331"/>
        <w:gridCol w:w="781"/>
        <w:gridCol w:w="239"/>
        <w:gridCol w:w="268"/>
      </w:tblGrid>
      <w:tr>
        <w:trPr>
          <w:trHeight w:val="579" w:hRule="atLeast"/>
        </w:trPr>
        <w:tc>
          <w:tcPr>
            <w:tcW w:w="14601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05 июля 2017 года № ____ -р 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3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4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601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4601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 0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 116,6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 0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 116,6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678,9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35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4-квартирный жилой дом в д. Куя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8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2,9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60</w:t>
              <w:br/>
              <w:t>32.1.00.8607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 (2-квартирном) доме в с. Коткин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 (2-квартирном) доме в п. Инди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4-х жилых помещений (квартир) в многоквартирном (4-квартирном) жилом доме № 1 в п. Бугрин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79500 32.2.00.S95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елка Искател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60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923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станции очистки сточных вод в п. Амдерм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 9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 942,6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798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9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967,7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ополнительного источника питания газовой котельной строительного объекта «Школа на 300 мест в п. Красное» с разработкой проектной документации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,4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03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Б (газорегуляторный пункт блочный) в п. Красно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Ш (газорегуляторный пункт шкафной) в с. Тельвис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8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92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 7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61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095,4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0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2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99,9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 Крас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9,9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6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617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Корпус школы в с. Нижняя Пеш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53,5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 на 300 мест в п. Красно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3,4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с. Нижняя Пеша МО "Пешский сельсовет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Белушь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, не включенные в  муниципальные программ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.861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2-квартирный жилой дом № 3 в д. Андег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3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 5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 582,9</w:t>
            </w:r>
          </w:p>
        </w:tc>
        <w:tc>
          <w:tcPr>
            <w:tcW w:w="16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7196"/>
        <w:gridCol w:w="513"/>
        <w:gridCol w:w="1530"/>
      </w:tblGrid>
      <w:tr>
        <w:trPr>
          <w:trHeight w:val="740" w:hRule="atLeast"/>
        </w:trPr>
        <w:tc>
          <w:tcPr>
            <w:tcW w:w="975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8" w:name="RANGE!A1%3AD30"/>
            <w:bookmarkStart w:id="19" w:name="RANGE!A1%3AC175"/>
            <w:bookmarkStart w:id="20" w:name="RANGE!A1%3AC185"/>
            <w:bookmarkEnd w:id="18"/>
            <w:bookmarkEnd w:id="19"/>
            <w:bookmarkEnd w:id="20"/>
            <w:r>
              <w:rPr>
                <w:sz w:val="22"/>
                <w:szCs w:val="22"/>
              </w:rPr>
              <w:t>Приложение 7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 июля 2017 года № ____ -р</w:t>
            </w:r>
          </w:p>
        </w:tc>
      </w:tr>
      <w:tr>
        <w:trPr>
          <w:trHeight w:val="300" w:hRule="atLeast"/>
        </w:trPr>
        <w:tc>
          <w:tcPr>
            <w:tcW w:w="9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97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</w:t>
            </w:r>
          </w:p>
        </w:tc>
      </w:tr>
      <w:tr>
        <w:trPr>
          <w:trHeight w:val="315" w:hRule="atLeast"/>
        </w:trPr>
        <w:tc>
          <w:tcPr>
            <w:tcW w:w="7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0" w:hRule="atLeast"/>
        </w:trPr>
        <w:tc>
          <w:tcPr>
            <w:tcW w:w="9752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а 3 "Обеспечение населения муниципального района "Заполярный район" чистой водой" и подпрограммы 4 «Энергоэффективность и развитие энергетики муниципального района «Заполярный район» муниципальной программы "Комплексное развитие поселений муниципального района "Заполярный район" на 2017-2019 годы"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3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муниципальной преференции, предоставляемой предприятию, не может превышать 25 768,2 тыс. рублей.</w:t>
            </w:r>
          </w:p>
        </w:tc>
      </w:tr>
      <w:tr>
        <w:trPr>
          <w:trHeight w:val="40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4,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обвязка станции очистки воды в с. Нижняя Пеш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5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1 543,5</w:t>
            </w:r>
          </w:p>
        </w:tc>
      </w:tr>
      <w:tr>
        <w:trPr>
          <w:trHeight w:val="62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доставка аккумуляторов для обеспечения бесперебойного электроснабжения д. Мгла, д. Волонга, д. Белушье, п. Варнек, д. Усть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3,5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36 в д. Волокова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4,5</w:t>
            </w:r>
          </w:p>
        </w:tc>
      </w:tr>
      <w:tr>
        <w:trPr>
          <w:trHeight w:val="39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6 до опоры № 72 в д. Волокова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9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72 до опоры № 106 в д. Волокова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9</w:t>
            </w:r>
          </w:p>
        </w:tc>
      </w:tr>
      <w:tr>
        <w:trPr>
          <w:trHeight w:val="26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06 до опоры № 138 в д. Волокова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7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768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5276"/>
        <w:gridCol w:w="1984"/>
      </w:tblGrid>
      <w:tr>
        <w:trPr>
          <w:trHeight w:val="460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21" w:name="RANGE!A1%3AC194"/>
            <w:bookmarkStart w:id="22" w:name="RANGE!A1%3AN30"/>
            <w:bookmarkEnd w:id="21"/>
            <w:bookmarkEnd w:id="22"/>
            <w:r>
              <w:rPr>
                <w:sz w:val="22"/>
                <w:szCs w:val="22"/>
              </w:rPr>
              <w:t>Приложение 8 (Приложение 1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 июля 2017 года № ____ -р</w:t>
            </w:r>
          </w:p>
        </w:tc>
      </w:tr>
      <w:tr>
        <w:trPr>
          <w:trHeight w:val="300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</w:t>
            </w:r>
          </w:p>
        </w:tc>
      </w:tr>
      <w:tr>
        <w:trPr>
          <w:trHeight w:val="315" w:hRule="atLeast"/>
        </w:trPr>
        <w:tc>
          <w:tcPr>
            <w:tcW w:w="7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1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5,6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9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0,3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2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5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5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,0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7,7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3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0,2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3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8,4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3,7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1,9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,0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5,7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390,2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,5</w:t>
            </w:r>
          </w:p>
        </w:tc>
      </w:tr>
      <w:tr>
        <w:trPr>
          <w:trHeight w:val="390" w:hRule="atLeast"/>
        </w:trPr>
        <w:tc>
          <w:tcPr>
            <w:tcW w:w="7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652"/>
        <w:gridCol w:w="992"/>
        <w:gridCol w:w="142"/>
        <w:gridCol w:w="1134"/>
        <w:gridCol w:w="425"/>
        <w:gridCol w:w="1418"/>
        <w:gridCol w:w="1417"/>
      </w:tblGrid>
      <w:tr>
        <w:trPr>
          <w:trHeight w:val="586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 июля 2017 года № ____ -р</w:t>
            </w:r>
          </w:p>
        </w:tc>
      </w:tr>
      <w:tr>
        <w:trPr>
          <w:trHeight w:val="300" w:hRule="atLeast"/>
        </w:trPr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5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7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978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1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29,1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00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007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2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9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43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436,9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5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58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2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28,8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жилого дома № 12 по ул. Ягодная в с Несь </w:t>
              <w:br/>
              <w:t>МО "Канин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жилого дома № 4 по ул. Северная в п. Красное МО "Приморско-Куй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жилого дома № 45 в п. Хонгурей МО "Пустозер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жилого дома № 63 в д. Каменка МО "Пустозер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жилого дома № 29 по ул. Морская в п. Индига МО "Тиман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,4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многоквартирного жилого дома № 156 по ул. Новая в п. Индига МО "Тиман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многоквартирного жилого дома № 159 по ул. Новая в п. Индига МО "Тиман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1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кровли жилого дома № 19 в д. Волоковая МО "Пеш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фундамента жилого дома № 6 по ул. Новая в с. Нижняя Пеша МО "Пеш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двух печей в квартире № 7 в жилом доме 31 по ул. Советская в с. Нижняя Пеша МО "Пеш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электропроводки в 4-квартирном жилом доме № 30 по ул. Советская в с. Несь, МО «Канинский сельсовет»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4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31 по ул. Советская в с. Нижняя Пеша (ремонт электропроводки в кв. № 2), МО «Пешский сельсовет»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30 по ул. Новая в с. Нижняя Пеша (ремонт электропроводки в кв. № 2), МО «Пешский сельсовет»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16А по ул. Калинина в с. Нижняя Пеша (ремонт электропроводки в кв. № 1), МО «Пешский сельсовет»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в жилом доме № 19 в д. Волоковая (ремонт электропроводки), МО «Пешский сельсовет»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 "Шоинский сельсовет" Ненецкого автономного округа </w:t>
              <w:br/>
              <w:t>Мероприятие "Снос дома № 18 по ул. Набережная с. Шойн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 "Тельвисочный сельсовет" Ненецкого автономного округа </w:t>
              <w:br/>
              <w:t>Мероприятие "Снос дома № 21 по ул. Центральная в с. Тельвиск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 жилых домов с целью признания их аварийными и подлежащими сносу или реконструк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</w:tr>
      <w:tr>
        <w:trPr>
          <w:trHeight w:val="15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 "Поселок Амдерма" Ненецкого автономного округа  Мероприятие "Обследование жилых домов в п. Амдерма, расположенных по адресам: ул. Дубровина, д. 11; ул. Ленина, д. 3; ул. Центральная, д. 2; ул. Центральная д. 3, с целью признания их аварийными и подлежащими сносу или реконструкции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7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716,8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  <w:tr>
        <w:trPr>
          <w:trHeight w:val="889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4</w:t>
            </w:r>
          </w:p>
        </w:tc>
      </w:tr>
      <w:tr>
        <w:trPr>
          <w:trHeight w:val="912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ов организации дорожного движения на автомобильных дорогах общего пользования местного знач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2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23,7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в п. Харут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1,6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доставка двух мобильных зданий контейнерного типа в с. Нижняя Пеша (помещения ожидания воздушных судов)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риобретение и доставка мобильного здания контейнерного типа с санями-волокушами в д. Чижа (помещение ожидания воздушных судов)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Обустройство осушительной канавы на взлетно-посадочной полосе в д. Чиж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  <w:br/>
              <w:t>Мероприятие "Текущий ремонт участка дороги "п. Нельмин-Нос - Вертолётная площадка - Плошадка размещения отходов в п. Нельмин-Нос" протяженностью 386 м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Приобретение и доставка мобильного здания контейнерного типа с санями-волокушами в с. Шойна (помещение ожидания воздушных судов)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5,7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4,1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Замена котла в центральной котельной п. Амдерм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снабжение и повышение энергетической эффектив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фонарей уличного освещения в п. Харута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Хоседа-Хардский сельсовет»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58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584,2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 муниципальным 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0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5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работ по сохранению объектов культурного наслед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 и капитальный ремонт общественных ба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9,1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Тиманский сельсовет" Ненецкого автономного округа </w:t>
              <w:br/>
              <w:t>Мероприятие "Капитальный ремонт общественной бани в п. Выучейски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9,1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комплексного развития систем инженерной, коммунальной и транспортной инфраструктурами поселений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8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Андегский сельсовет" Ненецкого автономного округа </w:t>
              <w:br/>
              <w:t>Мероприятие "Ремонт пешеходного перехода через протоку в д. Андег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Приобретение и установка 2-х стел участникам ВОВ в д. Белушье и д. Волонг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ормление правоустанавливающих документов на земельные участ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"Пешский сельсовет" НАО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питьевые колодцы в МО "Пешский сельсовет" НАО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9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Изготовление межевого плана на земельный участок под размещение кладбища в д. Чижа МО "Канинский сельсовет" НАО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Изготовление межевых планов на 9 земельных участков под объекты жилищно-коммунального хозяйства, находящихся на территории МО "Коткинский сельсовет" НАО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9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Изготовление межевых планов на 4 земельных участка, расположенных на территории МО "Шоинский сельсовет" НАО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9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грамм комплексного развития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А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48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2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26,5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 НАО</w:t>
              <w:br/>
              <w:t xml:space="preserve">Мероприятие "Благоустройство дворовой территории по ул. Монтажников, дома 4; 2; 2А; 2Б; 4А; 4Б; 4В; 6В; 6Б; 6А; 6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,5</w:t>
            </w:r>
          </w:p>
        </w:tc>
      </w:tr>
      <w:tr>
        <w:trPr>
          <w:trHeight w:val="8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82,0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1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13,1</w:t>
            </w:r>
          </w:p>
        </w:tc>
      </w:tr>
      <w:tr>
        <w:trPr>
          <w:trHeight w:val="172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1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13,1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0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1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«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28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объемом 50 куб.м в районе ул. Спортивная  п. Красное МО "Приморско-Куйский сельсовет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Изготовление, доставка и установка пожарного водоема объемом 17 куб.м в д. Волоковая МО "Пешский сельсовет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противопожарных минерализованных полос, предназначенных для защиты территорий поселений от природных пожаров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9,8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 Красное (участок ТП-3 - пришкольный интернат (ул. Школьная, д. 9)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8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 8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 168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23" w:name="RANGE!A1%3AE31"/>
      <w:bookmarkStart w:id="24" w:name="RANGE!A1%3AE31"/>
      <w:bookmarkEnd w:id="24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/>
      <w:t>Проект 05.07.20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2:00Z</dcterms:created>
  <dc:creator>zosimchukmg</dc:creator>
  <dc:description/>
  <cp:keywords/>
  <dc:language>en-US</dc:language>
  <cp:lastModifiedBy>Таратина Ирина Алексеевна</cp:lastModifiedBy>
  <cp:lastPrinted>2017-06-28T13:35:00Z</cp:lastPrinted>
  <dcterms:modified xsi:type="dcterms:W3CDTF">2017-07-04T09:17:00Z</dcterms:modified>
  <cp:revision>165</cp:revision>
  <dc:subject/>
  <dc:title>СОВЕТ</dc:title>
</cp:coreProperties>
</file>