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32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5.07.2017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правлении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роль Александр Владими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7 год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35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6-07T11:24:00Z</cp:lastPrinted>
  <dcterms:modified xsi:type="dcterms:W3CDTF">2017-07-04T10:59:00Z</dcterms:modified>
  <cp:revision>12</cp:revision>
  <dc:subject/>
  <dc:title>проект ПОВЕСТКИ 32-й сессии</dc:title>
</cp:coreProperties>
</file>