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2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епутатских каникула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эффективной работы Совета муниципального района «Заполярный район», кворума при принятии решений на его заседаниях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явить депутатские каникулы с 8 июля 2017 года по 31 августа 2017 года в отношении участия депутатов в работе комиссий, комитетов и сессий Совета Заполяр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5 июля 2017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23.06.2017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1:00Z</dcterms:created>
  <dc:creator>ОПО Совета Заполярного района </dc:creator>
  <dc:description>sovet-zr@mail.ru
с\т 9115932059
4-79-41
</dc:description>
  <cp:keywords/>
  <dc:language>en-US</dc:language>
  <cp:lastModifiedBy>Ядрихинская Елена Владимировна</cp:lastModifiedBy>
  <cp:lastPrinted>2017-06-26T11:24:00Z</cp:lastPrinted>
  <dcterms:modified xsi:type="dcterms:W3CDTF">2017-06-29T09:14:00Z</dcterms:modified>
  <cp:revision>21</cp:revision>
  <dc:subject>сессия №32</dc:subject>
  <dc:title>Решение Совета №  -р</dc:title>
</cp:coreProperties>
</file>