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3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4 статьи 8.1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в абзаце первом слова «и в границах населенных пунктов сельских поселений района»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в абзаце первом после слов «вне границ населенных пунктов в границах муниципального района» дополнить словами «,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на территории сельских поселений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5 слова «и в границах населенных пунктов сельских поселений района», «и (или) в границах населенных пунктов сельских поселений района соответственно»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на территории сельского поселения района – после отнесения его к ценовой зоне теплоснабжения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 статьи 8.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1 признать утратившим си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.1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1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12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"О теплоснабжении"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Пункт 2 части 7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Ненецкого автономного округа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3.1. Глава Заполярного района должен соблюдать ограничения, запреты, исполнять обязанности, которые установлены Федеральным </w:t>
      </w:r>
      <w:hyperlink r:id="rId1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0.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района, назначенный решением Совета Заполярного района.»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 статьи 17.3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Лица, замещавшие выборные должности местного самоуправления, имеют право на ежемесячную доплату к страховой пенсии по старости (инвалидности), назначенной в соответствии с Федеральным </w:t>
      </w:r>
      <w:hyperlink r:id="rId1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8 декабря 2013 года №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далее - доплата к пенсии) в случае прекращения полномочий по следующим основания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истечение срока полномоч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сле </w:t>
      </w:r>
      <w:hyperlink r:id="rId18">
        <w:r>
          <w:rPr>
            <w:rStyle w:val="InternetLink"/>
            <w:sz w:val="26"/>
            <w:szCs w:val="26"/>
          </w:rPr>
          <w:t>абзаца пятого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При наличии у лица одновременно права на установление нескольких доплат к пенсии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доплаты, имеет право на доплату к пенсии в связи с замещением только одной из соответствующих муниципальных должностей по его выбору». 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8.1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2 после слов "частью 13" дополнить словами "или 13.1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ю 13.1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13.1. Контракт с главой Администрации района может быть расторгнут в судебном порядке на основании заявления губернатора Ненецкого автономного округа в связи с несоблюдением ограничений, запретов, неисполнением обязанностей, которые установлены Федеральным </w:t>
      </w:r>
      <w:hyperlink r:id="rId19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0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1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"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5. В случае досрочного прекращения полномочий главы Администрации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района. В случае отсутствия в этот период первого заместителя главы Администрации Заполярного района полномочия главы Администрации района временно исполняет один из заместителей главы Администрации района, имеющий наибольший стаж пребывания в должности заместителя главы Администрации района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6) обеспечивает дорожную деятельность в отношении автомобильных дорог местного значения вне границ населенных пунктов в границах муниципального района,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, и обеспечивает безопасность дорожного движения на них, а также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;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3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33.1) осуществляет в ценовых зонах теплоснабжения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2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"О теплоснабжении"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20.1 дополнить частью 9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9.1. Должностные лица Контрольно-счетной палаты Заполярного района обязаны соблюдать ограничения, запреты, исполнять обязанности, которые установлены Федеральным </w:t>
      </w:r>
      <w:hyperlink r:id="rId2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части 14 статьи 39 изложить в следующей редакции: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«Муниципальный район «Заполярный район», а также соглашения, заключаемые между органами местного самоуправления, вступают в силу после их официального опубликования (обнародования)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2 статьи 44.1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2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8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9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 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йствие </w:t>
      </w:r>
      <w:hyperlink r:id="rId30">
        <w:r>
          <w:rPr>
            <w:rStyle w:val="InternetLink"/>
            <w:bCs/>
            <w:sz w:val="26"/>
            <w:szCs w:val="26"/>
          </w:rPr>
          <w:t>подпунктов 1 и 3 пункта 1</w:t>
        </w:r>
      </w:hyperlink>
      <w:r>
        <w:rPr>
          <w:bCs/>
          <w:sz w:val="26"/>
          <w:szCs w:val="26"/>
        </w:rPr>
        <w:t>.2, подпункта 1 пункта 1.3, подпункта 1 пункта 1.8 настоящего решения применяется к правоотношениям, возникшим с 1 января 2017 года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сент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8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22.0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D78B5AF2EC1FE3F50EE7914D1644C73928BBCA84ED0F0D8FEE07A31CF2j420H" TargetMode="External"/><Relationship Id="rId13" Type="http://schemas.openxmlformats.org/officeDocument/2006/relationships/hyperlink" Target="consultantplus://offline/ref=8FF13B6143706E163BFDE3A56355CD87FF2A34124A9FBAFC0CCD68CCC4d02EN" TargetMode="External"/><Relationship Id="rId14" Type="http://schemas.openxmlformats.org/officeDocument/2006/relationships/hyperlink" Target="consultantplus://offline/ref=8FF13B6143706E163BFDE3A56355CD87FC233819489DBAFC0CCD68CCC4d02EN" TargetMode="External"/><Relationship Id="rId15" Type="http://schemas.openxmlformats.org/officeDocument/2006/relationships/hyperlink" Target="consultantplus://offline/ref=8FF13B6143706E163BFDE3A56355CD87FC23391F4698BAFC0CCD68CCC4d02EN" TargetMode="External"/><Relationship Id="rId16" Type="http://schemas.openxmlformats.org/officeDocument/2006/relationships/hyperlink" Target="consultantplus://offline/ref=9E4785393C62C2E9E1B1831203AC0F17B0470FEAC04C79899C21DB3FEFw9l6G" TargetMode="External"/><Relationship Id="rId17" Type="http://schemas.openxmlformats.org/officeDocument/2006/relationships/hyperlink" Target="consultantplus://offline/ref=9E4785393C62C2E9E1B1831203AC0F17B04608EAC54B79899C21DB3FEFw9l6G" TargetMode="External"/><Relationship Id="rId18" Type="http://schemas.openxmlformats.org/officeDocument/2006/relationships/hyperlink" Target="consultantplus://offline/ref=572417A9DFE78B8C4380E18E6485862E259CB0C42378E843BC995396DC222814195C3A3C47D6405A304AA3e20DM" TargetMode="External"/><Relationship Id="rId19" Type="http://schemas.openxmlformats.org/officeDocument/2006/relationships/hyperlink" Target="consultantplus://offline/ref=D4CB2907E4A80634DA8E3B6D7D19FE1522AF53B1F645419533845AD2B1Z6HFO" TargetMode="External"/><Relationship Id="rId20" Type="http://schemas.openxmlformats.org/officeDocument/2006/relationships/hyperlink" Target="consultantplus://offline/ref=D4CB2907E4A80634DA8E3B6D7D19FE1521A65FBAF447419533845AD2B1Z6HFO" TargetMode="External"/><Relationship Id="rId21" Type="http://schemas.openxmlformats.org/officeDocument/2006/relationships/hyperlink" Target="consultantplus://offline/ref=D4CB2907E4A80634DA8E3B6D7D19FE1521A65EBCFA42419533845AD2B1Z6HFO" TargetMode="External"/><Relationship Id="rId22" Type="http://schemas.openxmlformats.org/officeDocument/2006/relationships/hyperlink" Target="consultantplus://offline/ref=2283A57A3DD38280FEDD6FEC9A4F1EB64B3F96C4FD81848B4951A9E4827126DF30E49A4AB7ED4413L240F" TargetMode="External"/><Relationship Id="rId23" Type="http://schemas.openxmlformats.org/officeDocument/2006/relationships/hyperlink" Target="consultantplus://offline/ref=D78B5AF2EC1FE3F50EE7914D1644C73928BBCA84ED0F0D8FEE07A31CF2j420H" TargetMode="External"/><Relationship Id="rId24" Type="http://schemas.openxmlformats.org/officeDocument/2006/relationships/hyperlink" Target="consultantplus://offline/ref=3FB04CC3E7B5AA2394D5A3E68F3843098D68BB4A78F9EB2DBD49264E8Cn0tAM" TargetMode="External"/><Relationship Id="rId25" Type="http://schemas.openxmlformats.org/officeDocument/2006/relationships/hyperlink" Target="consultantplus://offline/ref=3FB04CC3E7B5AA2394D5A3E68F3843098E61B7417AFBEB2DBD49264E8Cn0tAM" TargetMode="External"/><Relationship Id="rId26" Type="http://schemas.openxmlformats.org/officeDocument/2006/relationships/hyperlink" Target="consultantplus://offline/ref=3FB04CC3E7B5AA2394D5A3E68F3843098E61B64774FEEB2DBD49264E8Cn0tAM" TargetMode="External"/><Relationship Id="rId27" Type="http://schemas.openxmlformats.org/officeDocument/2006/relationships/hyperlink" Target="consultantplus://offline/ref=3D7C115FCB97105C510FB481B89ED4ADF11FA6A3113F3AC94BA8E96181t6RAO" TargetMode="External"/><Relationship Id="rId28" Type="http://schemas.openxmlformats.org/officeDocument/2006/relationships/hyperlink" Target="consultantplus://offline/ref=3D7C115FCB97105C510FB481B89ED4ADF216AAA8133D3AC94BA8E96181t6RAO" TargetMode="External"/><Relationship Id="rId29" Type="http://schemas.openxmlformats.org/officeDocument/2006/relationships/hyperlink" Target="consultantplus://offline/ref=3D7C115FCB97105C510FB481B89ED4ADF216ABAE1D383AC94BA8E96181t6RAO" TargetMode="External"/><Relationship Id="rId30" Type="http://schemas.openxmlformats.org/officeDocument/2006/relationships/hyperlink" Target="consultantplus://offline/ref=5E15226B314332602E5287EC79766D5EBDBED6E0780AA29225A7746355E93120347FEBFB054947928DF5D3O6zEN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20:00Z</dcterms:created>
  <dc:creator>Рабочая группа Адм., КСП и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7-09-25T17:19:00Z</cp:lastPrinted>
  <dcterms:modified xsi:type="dcterms:W3CDTF">2017-09-26T11:36:00Z</dcterms:modified>
  <cp:revision>3</cp:revision>
  <dc:subject>сессия № 31</dc:subject>
  <dc:title>Решение Совета № 321-р</dc:title>
</cp:coreProperties>
</file>