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1-я очередная сессия 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402"/>
      </w:tblGrid>
      <w:tr>
        <w:trPr>
          <w:trHeight w:val="360" w:hRule="atLeast"/>
        </w:trPr>
        <w:tc>
          <w:tcPr>
            <w:tcW w:w="55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решение Совета муниципального района «Заполярный район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О районном бюджете на 2017 год и плановый период 2018-2019 годов»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Внести в решение Совета муниципального района «Заполярный район» от 22 декабря 2016 года № 287-р «О районном бюджете на 2017 год и плановый период 2018-2019 годов» (с изменениями, внесенными решениями Совета Заполярного района от 22.02.2017 № 296-р, от 27.03.2017 № 307-р, от 26.04.2017 № 315-р, от 07.06.2017 № 319-р, от 05.07.2017 № 331-р) следующие изменения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120" w:leader="none"/>
          <w:tab w:val="left" w:pos="0" w:leader="none"/>
          <w:tab w:val="left" w:pos="1200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tabs>
          <w:tab w:val="clear" w:pos="709"/>
          <w:tab w:val="left" w:pos="1080" w:leader="none"/>
        </w:tabs>
        <w:spacing w:before="120" w:after="120"/>
        <w:ind w:left="709" w:hanging="0"/>
        <w:contextualSpacing/>
        <w:jc w:val="both"/>
        <w:rPr/>
      </w:pPr>
      <w:r>
        <w:rPr>
          <w:sz w:val="26"/>
          <w:szCs w:val="26"/>
        </w:rPr>
        <w:t>«1. Утвердить основные характеристики районного бюджета муниципального района «Заполярный район» на 2017 год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/>
        <w:jc w:val="both"/>
        <w:rPr/>
      </w:pPr>
      <w:r>
        <w:rPr>
          <w:sz w:val="26"/>
          <w:szCs w:val="26"/>
        </w:rPr>
        <w:t>прогнозируемый общий объем доходов районного бюджета в сумме 810 648,2 тыс. руб.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/>
        <w:jc w:val="both"/>
        <w:rPr>
          <w:i/>
          <w:i/>
          <w:sz w:val="22"/>
          <w:szCs w:val="22"/>
        </w:rPr>
      </w:pPr>
      <w:r>
        <w:rPr>
          <w:sz w:val="26"/>
          <w:szCs w:val="26"/>
        </w:rPr>
        <w:t>общий объем расходов районного бюджета в сумме 1 452 232,0 тыс. руб.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120" w:after="12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ефицит районного бюджета в сумме 641 583,8 тыс. руб., или 96,0 процентов от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jc w:val="both"/>
        <w:rPr/>
      </w:pPr>
      <w:r>
        <w:rPr>
          <w:sz w:val="26"/>
          <w:szCs w:val="26"/>
        </w:rPr>
        <w:t>пункт 6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6. Утвердить объем межбюджетных трансфертов, предоставляемых из районного бюджета бюджетам поселений, входящих в состав муниципального образования муниципального района "Заполярный район":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/>
      </w:pPr>
      <w:r>
        <w:rPr>
          <w:sz w:val="26"/>
          <w:szCs w:val="26"/>
        </w:rPr>
        <w:t>в 2017 году в сумме 460 037,8 тыс. руб.;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/>
      </w:pPr>
      <w:r>
        <w:rPr>
          <w:sz w:val="26"/>
          <w:szCs w:val="26"/>
        </w:rPr>
        <w:t>в 2018 году в сумме 358 571,2 тыс. руб.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0" w:firstLine="567"/>
        <w:jc w:val="both"/>
        <w:rPr/>
      </w:pPr>
      <w:r>
        <w:rPr>
          <w:sz w:val="26"/>
          <w:szCs w:val="26"/>
        </w:rPr>
        <w:t>в 2019 году в сумме 373 582,3 тыс. руб.».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пункт 25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25. Установить, что в 2017 году за счет средств районного бюджета производится софинансирование мероприятий государственных программ по решению вопросов местного значения в общей сумме 3 405,6 тыс. рублей, в том числе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before="120" w:after="120"/>
        <w:ind w:left="0" w:firstLine="709"/>
        <w:contextualSpacing/>
        <w:jc w:val="both"/>
        <w:rPr/>
      </w:pPr>
      <w:r>
        <w:rPr>
          <w:sz w:val="26"/>
          <w:szCs w:val="26"/>
        </w:rPr>
        <w:t>подпрограммы 1 «Модернизация объектов коммунальной инфраструктуры» государственной программы «Модернизация жилищно-коммунального хозяйства Ненецкого автономного округа» - 2 165,1тыс. руб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before="12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ы 2 «Создание современных условий для получения общедоступного качественного образования в Ненецком автономном округе» государственной программы Ненецкого автономного округа «Развитие образования в Ненецком автономном округе» – 14,8 тыс. руб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before="120" w:after="12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ы 4 «Устойчивое развитие сельских территорий» государственной программы Ненецкого автономного округа «Развитие сельского хозяйства и регулирования рынка сельскохозяйственной продукции, сырья и продовольствия в Ненецком автономном округе» - 130,7 тыс. руб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before="120" w:after="12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1 «Развитие сети автомобильных дорог местного значения, улично-дорожной сети и дорожных сооружений" государственной программы Ненецкого автономного округа "Развитие транспортной системы Ненецкого автономного округа"» - 62,5 тыс. руб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before="120" w:after="12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ой программы Ненецкого автономного округа "Сохранение и развитие коренных малочисленных народов Севера в Ненецком автономном округе" – 1 032,5 т. р.»;</w:t>
      </w:r>
    </w:p>
    <w:p>
      <w:pPr>
        <w:pStyle w:val="Normal"/>
        <w:numPr>
          <w:ilvl w:val="0"/>
          <w:numId w:val="7"/>
        </w:numPr>
        <w:ind w:left="1066" w:hanging="357"/>
        <w:rPr>
          <w:sz w:val="26"/>
          <w:szCs w:val="26"/>
        </w:rPr>
      </w:pPr>
      <w:r>
        <w:rPr>
          <w:sz w:val="26"/>
          <w:szCs w:val="26"/>
        </w:rPr>
        <w:t>пункт 31 изложить в новой редакции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00" w:leader="none"/>
          <w:tab w:val="left" w:pos="1134" w:leader="none"/>
        </w:tabs>
        <w:autoSpaceDE w:val="false"/>
        <w:spacing w:before="0" w:after="120"/>
        <w:ind w:firstLine="709"/>
        <w:jc w:val="both"/>
        <w:outlineLvl w:val="0"/>
        <w:rPr/>
      </w:pPr>
      <w:r>
        <w:rPr>
          <w:sz w:val="26"/>
          <w:szCs w:val="26"/>
        </w:rPr>
        <w:t>«31.</w:t>
      </w:r>
      <w:r>
        <w:rPr/>
        <w:t xml:space="preserve"> </w:t>
      </w:r>
      <w:r>
        <w:rPr>
          <w:sz w:val="26"/>
          <w:szCs w:val="26"/>
        </w:rPr>
        <w:t>Установить, что в соответствии с пунктом 1 части 1 и пунктом 1 части 3 статьи 19 Федерального закона от 26 июля 2006 года № 135-ФЗ "О защите конкуренции" в целях обеспечения жизнедеятельности населения в сельских населенных пунктах муниципального района "Заполярный район" из районного бюджета в 2017 году предоставляется муниципальная преференция муниципальному предприятию Заполярного района "Севержилкомсервис" в виде субсидии на частичное обеспечение (возмещение) затрат, возникающих при проведении мероприятий по подготовке объектов коммунальной инфраструктуры к осенне-зимнему периоду, в общей сумме 28 156,0 тыс. руб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00" w:leader="none"/>
          <w:tab w:val="left" w:pos="1134" w:leader="none"/>
        </w:tabs>
        <w:autoSpaceDE w:val="false"/>
        <w:spacing w:before="120" w:after="120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Установить, что предоставление муниципальной преференции осуществляется в соответствии с Порядком, установленным муниципальным правовым актом Администрации муниципального района "Заполярный район".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полнить решение пунктом 32.1 следующего содержания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Установить, что в 2017 году Администрация Заполярного района в порядке, установленном статьей 14 Федерального закона от 14 ноября 2002 года N 161-ФЗ "О государственных и муниципальных унитарных предприятиях", производит увеличение уставного фонда муниципального предприятия Заполярного района "Севержилкомсервис" в сумме 36 714,9  тыс. рублей.»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spacing w:before="120" w:after="0"/>
        <w:ind w:left="0" w:firstLine="709"/>
        <w:jc w:val="both"/>
        <w:rPr/>
      </w:pPr>
      <w:r>
        <w:rPr>
          <w:sz w:val="26"/>
          <w:szCs w:val="26"/>
        </w:rPr>
        <w:t>пункт 41 изложить в новой редакции:</w:t>
      </w:r>
    </w:p>
    <w:p>
      <w:pPr>
        <w:pStyle w:val="Normal"/>
        <w:tabs>
          <w:tab w:val="clear" w:pos="709"/>
          <w:tab w:val="left" w:pos="1134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 41. Утвердить не распределённые между муниципальными образованиями поселений иные межбюджетные трансферты на поддержку мер по обеспечению сбалансированности бюджетов поселений в объеме, не превышающем 20 процентов общего объема дотации на выравнивание бюджетной обеспеченности поселений, установленного пунктом 36 настоящего решения, и иных межбюджетных трансфертов на поддержку мер по обеспечению сбалансированности бюджетов поселений, установленного пунктом 39 настоящего решения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before="120" w:after="120"/>
        <w:ind w:left="0" w:firstLine="709"/>
        <w:jc w:val="both"/>
        <w:rPr/>
      </w:pPr>
      <w:r>
        <w:rPr>
          <w:sz w:val="26"/>
          <w:szCs w:val="26"/>
        </w:rPr>
        <w:t>на 2017 год в общей сумме 150,8 тыс. руб.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before="120" w:after="12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8 год в общей сумме 19 944,3 тыс. руб.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before="120" w:after="12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9 год в общей сумме 19 986,0 тыс. руб.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«Доходы районного бюджета муниципального района "Заполярный район" на 2017 год» изложить в новой редакции (приложение 1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276" w:leader="none"/>
        </w:tabs>
        <w:spacing w:before="120" w:after="0"/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.1 «Доходы районного бюджета муниципального района "Заполярный район" на плановый период 2018-2019 годов» изложить в новой редакции (приложение 2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Источники финансирования дефицита районного бюджета на 2017 год» изложить в новой редакции (приложение 3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276" w:leader="none"/>
        </w:tabs>
        <w:spacing w:before="120" w:after="0"/>
        <w:ind w:left="0" w:firstLine="710"/>
        <w:jc w:val="both"/>
        <w:rPr/>
      </w:pPr>
      <w:r>
        <w:rPr>
          <w:sz w:val="26"/>
          <w:szCs w:val="26"/>
        </w:rPr>
        <w:t>Приложение 4 «Перечень главных администраторов доходов районного бюджета» изложить в новой редакции (приложение 4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17 год» изложить в новой редакции (приложение 5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7 «Ведомственная структура расходов районного бюджета на 2017 год» изложить в новой редакции (приложение 6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 «Распределение бюджетных ассигнований на реализацию муниципальных программ муниципального района "Заполярный район" на 2017 год» изложить в новой редакции (приложение 7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Приложение 9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7 год» изложить в новой редакции (приложение 8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before="120" w:after="0"/>
        <w:ind w:left="0" w:firstLine="710"/>
        <w:jc w:val="both"/>
        <w:rPr/>
      </w:pPr>
      <w:r>
        <w:rPr>
          <w:sz w:val="26"/>
          <w:szCs w:val="26"/>
        </w:rPr>
        <w:t>Приложение 10 «Порядок определения размера муниципальной преференции, предоставляемой муниципальному предприятию Заполярного района "Севержилкомсервис" в виде субсидии на частичное обеспечение (возмещение) затрат, возникающих в 2017 году при проведении мероприятий по подготовке объектов коммунальной инфраструктуры к осенне-зимнему периоду» изложить в новой редакции (приложение 9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4 «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17 год» изложить в новой редакции (приложение 10 к настоящему решению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5 «Распределение иных межбюджетных трансфертов бюджетам поселений муниципального района «Заполярный район» на 2017 год» изложить в новой редакции (приложение 11 к настоящему решению)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0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tabs>
          <w:tab w:val="clear" w:pos="709"/>
          <w:tab w:val="left" w:pos="540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963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района</w:t>
        <w:tab/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/>
      </w:pPr>
      <w:r>
        <w:rPr>
          <w:b/>
          <w:sz w:val="26"/>
          <w:szCs w:val="26"/>
        </w:rPr>
        <w:t>«Заполярный район»</w:t>
        <w:tab/>
        <w:t>А.Л. Михеев</w:t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 Искателей 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27 сентября 2017 год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№ </w:t>
      </w:r>
      <w:r>
        <w:rPr>
          <w:sz w:val="26"/>
          <w:szCs w:val="26"/>
        </w:rPr>
        <w:t>_____</w:t>
      </w:r>
      <w:bookmarkStart w:id="0" w:name="RANGE!A1%3AE12"/>
      <w:bookmarkStart w:id="1" w:name="RANGE!A1%3AE13"/>
      <w:bookmarkStart w:id="2" w:name="RANGE!A1%3AC22"/>
      <w:bookmarkEnd w:id="0"/>
      <w:bookmarkEnd w:id="1"/>
      <w:bookmarkEnd w:id="2"/>
      <w:r>
        <w:rPr>
          <w:sz w:val="26"/>
          <w:szCs w:val="26"/>
        </w:rPr>
        <w:t>-р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380"/>
        <w:gridCol w:w="2294"/>
        <w:gridCol w:w="142"/>
        <w:gridCol w:w="97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1"/>
        <w:gridCol w:w="238"/>
      </w:tblGrid>
      <w:tr>
        <w:trPr>
          <w:trHeight w:val="420" w:hRule="atLeast"/>
        </w:trPr>
        <w:tc>
          <w:tcPr>
            <w:tcW w:w="979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3" w:name="RANGE!A1%3AG86"/>
            <w:bookmarkEnd w:id="3"/>
            <w:r>
              <w:rPr>
                <w:sz w:val="22"/>
                <w:szCs w:val="22"/>
              </w:rPr>
              <w:t>Приложение1 (Приложение 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7 сентября 2017 года № ____ -р</w:t>
            </w:r>
          </w:p>
        </w:tc>
        <w:tc>
          <w:tcPr>
            <w:tcW w:w="32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6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759" w:type="dxa"/>
            <w:gridSpan w:val="1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районного бюджета муниципального района "Заполярный район" на 2017 год</w:t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27" w:hanging="62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0 648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 133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3 156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00 01 0000 11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33 156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649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2010 02 0000 11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 61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65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4020 02 0000 11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05 0000 11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82 1 08 03010 01 0000 11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780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05 0000 12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9 203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0 0000 12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3 0000 12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25 05 0000 12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5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11 05035 05 0000 12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5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1 07015 05 0000 12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024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00 01 0000 12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9 024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10 01 0000 12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4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20 01 0000 12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30 01 0000 12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8 1 12 01040 01 0000 12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5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70 01 0000 12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 59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13 00000 00 0000 00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09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5 1 13 01995 05 0000 13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5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2000 00 0000 13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5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5 113 02065 05 0000 13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998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13 02995 05 0000 13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 113 02995 05 0000 13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13 02995 05 0000 13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13 02995 05 0000 13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8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4 00000 00 0000 00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2 1 14 02053 05 0000 41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5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05 0000 43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5 1 14 06013 10 0000 43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13 0000 43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70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82 1 16 03010 01 0000 14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25050 01 0000 14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30030 01 0000 14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1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35030 05 0000 14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43000 01 0000 14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90050 05 0000 14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 16 90050 05 0000 14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6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 1 16 90050 05 0000 14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90050 05 0000 14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 514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 293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00 00 0000 15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 64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2 02 20077 05 0000 15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579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20077 05 0000 15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1 "Развитие сети автомобильных дорог местного значения, улично-дорожной сети и дорожных сооружений" государственной программы Ненецкого автономного округа "Развитие транспортной системы Ненецкого автономного округа"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20077 05 0000 15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2 "Создание современных условий для получения общедоступного качественного образования в Ненецком автономном округе" государственной программы Ненецкого автономного округа "Развитие образования в Ненецком автономном округе"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20077 05 0000 15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4 "Устойчивое развитие сельских территорий" государственной программы Ненецкого автономного округа "Развитие сельского хозяйства и регулирования рынка сельскохозяйственной продукции, сырья и продовольствия в Ненецком автономном округе"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9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5515 05 0000 15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210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25515 05 0000 15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 в рамках государственной программы Ненецкого автономного округа "Сохранение и развитие коренных малочисленных народов Севера в Ненецком автономном округе"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2 210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9999 05 0000 15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859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29999 05 0000 15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 859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00 00 0000 15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52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5 0000 15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, в том числе: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30024 05 0000 15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40000 00 0000 15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992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2 2 02 40014 05 0000 151</w:t>
            </w:r>
          </w:p>
        </w:tc>
        <w:tc>
          <w:tcPr>
            <w:tcW w:w="43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470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2 02 40014 05 0000 151</w:t>
            </w:r>
          </w:p>
        </w:tc>
        <w:tc>
          <w:tcPr>
            <w:tcW w:w="4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0 0000 00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бюджетов бюджетной системы Российской Федерации от возврата бюджетами бюджетной системы Российской 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5 0000 15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34 2 18 60010 05 0000 15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18 60010 05 0000 15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5000 05 0000 18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34 2 18 05030 05 0000 18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000 00 0000 00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889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2 19 00000 05 0000 15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889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34 2 19 60010 05 0000 15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1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19 60010 05 0000 15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73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544"/>
        <w:gridCol w:w="1701"/>
        <w:gridCol w:w="1559"/>
      </w:tblGrid>
      <w:tr>
        <w:trPr>
          <w:trHeight w:val="278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 (Приложение 1.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7 сентября 2017 года № ____ -р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районного бюджета муниципального района "Заполярный район" </w:t>
              <w:br/>
              <w:t>на плановый период 2018-2019 годов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829" w:hRule="atLeast"/>
        </w:trPr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0 56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4 936,7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0 29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4 596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3 73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4 025,8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 73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 025,8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91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2 050,1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2010 02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2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92,8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3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91,3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4020 02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05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8 0301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31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195,0</w:t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05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0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20,9</w:t>
            </w:r>
          </w:p>
        </w:tc>
      </w:tr>
      <w:tr>
        <w:trPr>
          <w:trHeight w:val="17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0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6,1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3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79,5</w:t>
            </w:r>
          </w:p>
        </w:tc>
      </w:tr>
      <w:tr>
        <w:trPr>
          <w:trHeight w:val="21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25 05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2,7</w:t>
            </w:r>
          </w:p>
        </w:tc>
      </w:tr>
      <w:tr>
        <w:trPr>
          <w:trHeight w:val="15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11 05035 05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5,8</w:t>
            </w:r>
          </w:p>
        </w:tc>
      </w:tr>
      <w:tr>
        <w:trPr>
          <w:trHeight w:val="15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1 07015 05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0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02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022,9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8 1 12 01000 01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2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22,9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10 01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4,5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30 01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6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0 01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5,5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70 01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9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99,3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13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2,2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53,6</w:t>
            </w:r>
          </w:p>
        </w:tc>
      </w:tr>
      <w:tr>
        <w:trPr>
          <w:trHeight w:val="9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 13 01995 05 0000 13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6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2000 00 0000 13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4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48,6</w:t>
            </w:r>
          </w:p>
        </w:tc>
      </w:tr>
      <w:tr>
        <w:trPr>
          <w:trHeight w:val="9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13 02065 05 0000 13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,6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30030 01 0000 14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8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43000 01 0000 14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8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90050 05 0000 14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26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40,7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26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40,7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40000 00 0000 15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26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40,7</w:t>
            </w:r>
          </w:p>
        </w:tc>
      </w:tr>
      <w:tr>
        <w:trPr>
          <w:trHeight w:val="15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2 2 02 40014 05 0000 15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6,6</w:t>
            </w:r>
          </w:p>
        </w:tc>
      </w:tr>
      <w:tr>
        <w:trPr>
          <w:trHeight w:val="15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6 2 02 40014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4,1</w:t>
            </w:r>
          </w:p>
        </w:tc>
      </w:tr>
    </w:tbl>
    <w:p>
      <w:pPr>
        <w:pStyle w:val="Normal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tbl>
      <w:tblPr>
        <w:tblW w:w="97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940"/>
        <w:gridCol w:w="1790"/>
      </w:tblGrid>
      <w:tr>
        <w:trPr>
          <w:trHeight w:val="448" w:hRule="atLeast"/>
        </w:trPr>
        <w:tc>
          <w:tcPr>
            <w:tcW w:w="977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3 (Приложение 2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7 сентября 2017 года № ____ -р</w:t>
            </w:r>
          </w:p>
        </w:tc>
      </w:tr>
      <w:tr>
        <w:trPr>
          <w:trHeight w:val="300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районного бюджета на 2017 год</w:t>
            </w:r>
          </w:p>
        </w:tc>
      </w:tr>
      <w:tr>
        <w:trPr>
          <w:trHeight w:val="300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2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1 583,8</w:t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 583,8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10 648,2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10 648,2</w:t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10 648,2</w:t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10 648,2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2 232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2 232,0</w:t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2 232,0</w:t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2 232,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4"/>
        <w:gridCol w:w="5528"/>
      </w:tblGrid>
      <w:tr>
        <w:trPr>
          <w:trHeight w:val="65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bookmarkStart w:id="4" w:name="RANGE!A1%3AC170"/>
            <w:bookmarkEnd w:id="4"/>
            <w:r>
              <w:rPr>
                <w:sz w:val="22"/>
                <w:szCs w:val="22"/>
              </w:rPr>
              <w:t>Приложение 4 (Приложение 4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7 сентября 2017 года № ____ -р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речень главных администраторов доходов районного бюджета </w:t>
            </w:r>
          </w:p>
        </w:tc>
      </w:tr>
      <w:tr>
        <w:trPr>
          <w:trHeight w:val="553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</w:t>
            </w:r>
          </w:p>
        </w:tc>
      </w:tr>
      <w:tr>
        <w:trPr>
          <w:trHeight w:val="570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главных администраторов доходов районного бюджета - органов государственной власти Российской Федерации 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Ф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лавного администратора </w:t>
            </w:r>
          </w:p>
        </w:tc>
      </w:tr>
      <w:tr>
        <w:trPr>
          <w:trHeight w:val="12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-ратора доход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районного бюджета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имущественных и земельных отношений Ненецкого автономного округа</w:t>
            </w:r>
          </w:p>
        </w:tc>
      </w:tr>
      <w:tr>
        <w:trPr>
          <w:trHeight w:val="198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59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5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9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99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100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ппарат Администрации Ненецкого автономного округа</w:t>
            </w:r>
          </w:p>
        </w:tc>
      </w:tr>
      <w:tr>
        <w:trPr>
          <w:trHeight w:val="15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8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 природных ресурсов, экологии и агропромышленного комплекса Ненецкого автономного округа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503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5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Росприроднадзора по Ненецкому автономному округу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2 01010 01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2 01020 01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2 01030 01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2 01040 01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2 01050 01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иные виды негативного воздействия на окружающую среду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2 01070 01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25010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25020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особо охраняемых природных территориях*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25040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б экологической экспертизе*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25050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*</w:t>
            </w:r>
          </w:p>
        </w:tc>
      </w:tr>
      <w:tr>
        <w:trPr>
          <w:trHeight w:val="9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503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70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винско-Печорское территориальное управление Федерального агентства по рыболовству</w:t>
            </w:r>
          </w:p>
        </w:tc>
      </w:tr>
      <w:tr>
        <w:trPr>
          <w:trHeight w:val="87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й службы по надзору в сфере защиты прав потребителей и благополучия человека по Ненецкому автономному округу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28000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я законодательства в области обеспечения санитарно-эпидемиологического благополучия человека и законодательства в сфере защиты прав потребителей*</w:t>
            </w:r>
          </w:p>
        </w:tc>
      </w:tr>
      <w:tr>
        <w:trPr>
          <w:trHeight w:val="69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й антимонопольной службы по Ненецкому автономному округу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Федеральной налоговой службы по Архангельской области и Ненецкому автономному округу </w:t>
            </w:r>
          </w:p>
        </w:tc>
      </w:tr>
      <w:tr>
        <w:trPr>
          <w:trHeight w:val="15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19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8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1 0204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5 02010 02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5 02020 02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5 0302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5 04020 02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1030 05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69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6033 05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</w:tr>
      <w:tr>
        <w:trPr>
          <w:trHeight w:val="69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6043 05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*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9 01030 05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9 04053 05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</w:tr>
      <w:tr>
        <w:trPr>
          <w:trHeight w:val="15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10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</w:tr>
      <w:tr>
        <w:trPr>
          <w:trHeight w:val="126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30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Министерства внутренних дел Российской Федерации по Ненецкому автономному округу 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2105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28000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я законодательства в области обеспечения санитарно-эпидемиологического благополучия человека и законодательства в сфере защиты прав потребителей*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0014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0030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>
          <w:trHeight w:val="12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43000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5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В части доходов, зачисляемых в районный бюджет</w:t>
            </w:r>
          </w:p>
        </w:tc>
      </w:tr>
      <w:tr>
        <w:trPr>
          <w:trHeight w:val="300" w:hRule="atLeas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2</w:t>
            </w:r>
          </w:p>
        </w:tc>
      </w:tr>
      <w:tr>
        <w:trPr>
          <w:trHeight w:val="930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речень главных администраторов доходов районного бюджета - органов местного самоуправления муниципального района "Заполярный район", их структурных подразделений </w:t>
            </w:r>
          </w:p>
        </w:tc>
      </w:tr>
      <w:tr>
        <w:trPr>
          <w:trHeight w:val="30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Ф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лавного администратора 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-ратора доход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районного бюджета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15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9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20077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9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25515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сидии бюджетам муниципальных районов 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30024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35120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1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40014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1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45091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6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49999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8 60010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9 60010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муниципального района "Заполярный район"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33 05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1805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23051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 </w:t>
            </w:r>
          </w:p>
        </w:tc>
      </w:tr>
      <w:tr>
        <w:trPr>
          <w:trHeight w:val="11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сидии бюджетам муниципальных районов </w:t>
            </w:r>
          </w:p>
        </w:tc>
      </w:tr>
      <w:tr>
        <w:trPr>
          <w:trHeight w:val="64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49999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7 05030 05 0000 180 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669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8 05000 05 0000 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8 60010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9 60010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1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</w:tr>
      <w:tr>
        <w:trPr>
          <w:trHeight w:val="15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168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1 05325 05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8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8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1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4 06325 05 0000 4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15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9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0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9 60010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1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</w:tr>
      <w:tr>
        <w:trPr>
          <w:trHeight w:val="115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9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20077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9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25515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сидии бюджетам муниципальных районов </w:t>
            </w:r>
          </w:p>
        </w:tc>
      </w:tr>
      <w:tr>
        <w:trPr>
          <w:trHeight w:val="11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40014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1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45091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6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49999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8 60010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9 60010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1805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 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93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205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5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40014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29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9 60010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2"/>
        <w:gridCol w:w="482"/>
        <w:gridCol w:w="2012"/>
        <w:gridCol w:w="567"/>
        <w:gridCol w:w="1560"/>
      </w:tblGrid>
      <w:tr>
        <w:trPr>
          <w:trHeight w:val="448" w:hRule="atLeast"/>
        </w:trPr>
        <w:tc>
          <w:tcPr>
            <w:tcW w:w="949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 (Приложение 6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7 сентября 2017 года № ____ -р</w:t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8" w:hRule="atLeast"/>
        </w:trPr>
        <w:tc>
          <w:tcPr>
            <w:tcW w:w="949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по разделам, подразделам, целевым статьям </w:t>
              <w:br/>
              <w:t xml:space="preserve">(муниципальным программам и непрограммным направлениям деятельности) и </w:t>
              <w:br/>
              <w:t>группам видов расходов классификации расходов бюджетов 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2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52 232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 089,6</w:t>
            </w:r>
          </w:p>
        </w:tc>
      </w:tr>
      <w:tr>
        <w:trPr>
          <w:trHeight w:val="8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81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11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45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45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37,5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37,5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77,8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6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11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323,0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23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23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23,0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789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7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>
          <w:trHeight w:val="8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759,2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12,9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</w:tr>
      <w:tr>
        <w:trPr>
          <w:trHeight w:val="52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61,6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40,1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23,1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0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1,5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89,8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780,7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89,1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5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5,0</w:t>
            </w:r>
          </w:p>
        </w:tc>
      </w:tr>
      <w:tr>
        <w:trPr>
          <w:trHeight w:val="11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79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13,4</w:t>
            </w:r>
          </w:p>
        </w:tc>
      </w:tr>
      <w:tr>
        <w:trPr>
          <w:trHeight w:val="21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9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9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0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9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9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7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7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7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1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3,5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9,0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8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8,0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8,1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демонтажу рекламных констру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18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5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4,2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169,8</w:t>
            </w:r>
          </w:p>
        </w:tc>
      </w:tr>
      <w:tr>
        <w:trPr>
          <w:trHeight w:val="8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241,9</w:t>
            </w:r>
          </w:p>
        </w:tc>
      </w:tr>
      <w:tr>
        <w:trPr>
          <w:trHeight w:val="18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41,9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0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8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8,2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8,2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</w:tr>
      <w:tr>
        <w:trPr>
          <w:trHeight w:val="18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5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5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7,9</w:t>
            </w:r>
          </w:p>
        </w:tc>
      </w:tr>
      <w:tr>
        <w:trPr>
          <w:trHeight w:val="18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7,9</w:t>
            </w:r>
          </w:p>
        </w:tc>
      </w:tr>
      <w:tr>
        <w:trPr>
          <w:trHeight w:val="18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7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7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870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240,6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40,6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40,6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5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5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06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06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616,2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16,2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16,2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5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5,9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3,3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3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3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0 784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 945,0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478,8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478,8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69,1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3,6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35,5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окружного бюджет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4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4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районного бюджет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948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948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оплату кредиторской задолженности по мероприятию "Завершение строительства объекта "2 - квартирный жилой дом №3 в д. Андег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96 979,0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 574,8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992,4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404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6,9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48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8,3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272,8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3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3,9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,6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693,6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 323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70,0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21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21,0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374,2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60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60,5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35,4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3,7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9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2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21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21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404,2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5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6,3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 в уставный фонд МП ЗР "Севержилкомсервис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14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14,9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ликвидации мест несанкционированного размещения отходов на территори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7,9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7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909,7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909,7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448,1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448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448,1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 950,4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174,4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26,6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26,6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71,7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347,8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 347,8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79,6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67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1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6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6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6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 765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 551,1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551,1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551,1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1,3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1,3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10,3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10,3</w:t>
            </w:r>
          </w:p>
        </w:tc>
      </w:tr>
      <w:tr>
        <w:trPr>
          <w:trHeight w:val="9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,5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,5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61,5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,8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844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14,1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3,5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46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46,1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6,1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6,1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7,8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7,8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428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239,6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9,6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9,6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9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9,8</w:t>
            </w:r>
          </w:p>
        </w:tc>
      </w:tr>
      <w:tr>
        <w:trPr>
          <w:trHeight w:val="18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89,0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6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6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0</w:t>
            </w:r>
          </w:p>
        </w:tc>
      </w:tr>
      <w:tr>
        <w:trPr>
          <w:trHeight w:val="18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на территории муниципального района "Заполярный район" мест захоронения участников Великой Отечественной войны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 225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 225,2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225,2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225,2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225,2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153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2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2,9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2,9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2,9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2,9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2,9</w:t>
            </w:r>
          </w:p>
        </w:tc>
      </w:tr>
      <w:tr>
        <w:trPr>
          <w:trHeight w:val="8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 930,4</w:t>
            </w:r>
          </w:p>
        </w:tc>
      </w:tr>
      <w:tr>
        <w:trPr>
          <w:trHeight w:val="8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946,9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100,7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00,7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00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00,7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882,8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82,8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82,8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82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82,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"/>
        <w:gridCol w:w="567"/>
        <w:gridCol w:w="567"/>
        <w:gridCol w:w="1559"/>
        <w:gridCol w:w="567"/>
        <w:gridCol w:w="1559"/>
      </w:tblGrid>
      <w:tr>
        <w:trPr>
          <w:trHeight w:val="164" w:hRule="atLeast"/>
        </w:trPr>
        <w:tc>
          <w:tcPr>
            <w:tcW w:w="9639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6 (Приложение 7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7 сентября 2017 года № ____ -р 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районного бюджета 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1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52 232,0</w:t>
            </w:r>
          </w:p>
        </w:tc>
      </w:tr>
      <w:tr>
        <w:trPr>
          <w:trHeight w:val="5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2 713,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819,7</w:t>
            </w:r>
          </w:p>
        </w:tc>
      </w:tr>
      <w:tr>
        <w:trPr>
          <w:trHeight w:val="11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323,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23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23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23,0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789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7,1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96,7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8,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9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9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1,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3,5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9,0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8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8,0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демонтажу рекламных констру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394,4</w:t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241,9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41,9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0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8,2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8,2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</w:tr>
      <w:tr>
        <w:trPr>
          <w:trHeight w:val="18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5,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5,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52,5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5</w:t>
            </w:r>
          </w:p>
        </w:tc>
      </w:tr>
      <w:tr>
        <w:trPr>
          <w:trHeight w:val="18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0 889,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540,4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40,4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40,4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33,4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33,4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07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07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854,7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54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54,7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92,2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92,2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4,5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4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7 344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837,2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837,2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837,2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6,3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8,3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8,0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530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530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1 717,3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 879,4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337,1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748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6,3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48,8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3,6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 232,7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,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,6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 813,4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 443,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70,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9,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9,7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374,2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60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60,5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35,4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3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9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2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21,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21,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7,9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ликвидации мест несанкционированного размещения отходов на территори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7,9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7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288,7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88,7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9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27,1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27,1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27,1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501,3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725,3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25,3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25,3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96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0,2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,3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6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6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6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740,1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526,0</w:t>
            </w:r>
          </w:p>
        </w:tc>
      </w:tr>
      <w:tr>
        <w:trPr>
          <w:trHeight w:val="6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526,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526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511,2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94,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14,1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3,5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48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48,5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8,5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8,5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0,2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0,2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428,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239,6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9,6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9,6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9,8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9,8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89,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6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6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0</w:t>
            </w:r>
          </w:p>
        </w:tc>
      </w:tr>
      <w:tr>
        <w:trPr>
          <w:trHeight w:val="18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на территории муниципального района "Заполярный район" мест захоронения участников Великой Отечественной войн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 025,2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 025,2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25,2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25,2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25,2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53,5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22,8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22,8</w:t>
            </w:r>
          </w:p>
        </w:tc>
      </w:tr>
      <w:tr>
        <w:trPr>
          <w:trHeight w:val="105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,8</w:t>
            </w:r>
          </w:p>
        </w:tc>
      </w:tr>
      <w:tr>
        <w:trPr>
          <w:trHeight w:val="8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6 928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997,6</w:t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997,6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12,9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 930,4</w:t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946,9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100,7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00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00,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00,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882,8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82,8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82,8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82,8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82,8</w:t>
            </w:r>
          </w:p>
        </w:tc>
      </w:tr>
      <w:tr>
        <w:trPr>
          <w:trHeight w:val="5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439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439,5</w:t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81,3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11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45,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45,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37,5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37,5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77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6,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12,8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</w:tr>
      <w:tr>
        <w:trPr>
          <w:trHeight w:val="11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476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82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82,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11,5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5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5,0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79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26,5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2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2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5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5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4,2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714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714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14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 в уставный фонд МП ЗР "Севержилкомсервис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14,9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14,9</w:t>
            </w:r>
          </w:p>
        </w:tc>
      </w:tr>
      <w:tr>
        <w:trPr>
          <w:trHeight w:val="11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4 912,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9,2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9,2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5,4</w:t>
            </w:r>
          </w:p>
        </w:tc>
      </w:tr>
      <w:tr>
        <w:trPr>
          <w:trHeight w:val="28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5,4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</w:tr>
      <w:tr>
        <w:trPr>
          <w:trHeight w:val="18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900,5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,2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2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2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1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1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761,5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61,5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61,5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3,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3,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8,8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8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8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8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8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 724,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107,8</w:t>
            </w:r>
          </w:p>
        </w:tc>
      </w:tr>
      <w:tr>
        <w:trPr>
          <w:trHeight w:val="6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41,6</w:t>
            </w:r>
          </w:p>
        </w:tc>
      </w:tr>
      <w:tr>
        <w:trPr>
          <w:trHeight w:val="9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41,6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62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5,3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27,5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окруж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4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4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район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7,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7,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оплату кредиторской задолженности по мероприятию "Завершение строительства объекта "2 - квартирный жилой дом №3 в д. Анде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546,8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95,4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5,3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5,3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0,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4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40,1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3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3,9</w:t>
            </w:r>
          </w:p>
        </w:tc>
      </w:tr>
      <w:tr>
        <w:trPr>
          <w:trHeight w:val="41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80,2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80,2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3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3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1,4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5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6,3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621,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21,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21,0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21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21,0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449,1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449,1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26,6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26,6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71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3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22,5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22,5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82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06,8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 025,1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 025,1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025,1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025,1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1,3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1,3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10,3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10,3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,5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,5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,3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,3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6</w:t>
            </w:r>
          </w:p>
        </w:tc>
      </w:tr>
      <w:tr>
        <w:trPr>
          <w:trHeight w:val="6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0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00,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,0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,0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,1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,1</w:t>
            </w:r>
          </w:p>
        </w:tc>
      </w:tr>
      <w:tr>
        <w:trPr>
          <w:trHeight w:val="91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1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1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1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1</w:t>
            </w:r>
          </w:p>
        </w:tc>
      </w:tr>
      <w:tr>
        <w:trPr>
          <w:trHeight w:val="8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761,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761,6</w:t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761,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61,6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40,1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23,1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0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1,5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89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709"/>
        <w:gridCol w:w="709"/>
        <w:gridCol w:w="708"/>
        <w:gridCol w:w="851"/>
        <w:gridCol w:w="1418"/>
      </w:tblGrid>
      <w:tr>
        <w:trPr>
          <w:trHeight w:val="306" w:hRule="atLeast"/>
        </w:trPr>
        <w:tc>
          <w:tcPr>
            <w:tcW w:w="964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7 (Приложение 8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7 сентября 2017 года № ____ -р </w:t>
            </w:r>
          </w:p>
        </w:tc>
      </w:tr>
      <w:tr>
        <w:trPr>
          <w:trHeight w:val="65" w:hRule="atLeast"/>
        </w:trPr>
        <w:tc>
          <w:tcPr>
            <w:tcW w:w="964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64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на реализацию муниципальных программ муниципального района "Заполярный район" на 2017 год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13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41 012,1</w:t>
            </w:r>
          </w:p>
        </w:tc>
      </w:tr>
      <w:tr>
        <w:trPr>
          <w:trHeight w:val="11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 467,8</w:t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</w:tr>
      <w:tr>
        <w:trPr>
          <w:trHeight w:val="154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12,9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00,7</w:t>
            </w:r>
          </w:p>
        </w:tc>
      </w:tr>
      <w:tr>
        <w:trPr>
          <w:trHeight w:val="3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00,7</w:t>
            </w:r>
          </w:p>
        </w:tc>
      </w:tr>
      <w:tr>
        <w:trPr>
          <w:trHeight w:val="14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 905,2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967,6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912,0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789,0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79,0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71,7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7,1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6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9,8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9,8</w:t>
            </w:r>
          </w:p>
        </w:tc>
      </w:tr>
      <w:tr>
        <w:trPr>
          <w:trHeight w:val="24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93,4</w:t>
            </w:r>
          </w:p>
        </w:tc>
      </w:tr>
      <w:tr>
        <w:trPr>
          <w:trHeight w:val="24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9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2,7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0</w:t>
            </w:r>
          </w:p>
        </w:tc>
      </w:tr>
      <w:tr>
        <w:trPr>
          <w:trHeight w:val="56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9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9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7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347,8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347,8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96,8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82,8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0,2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06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,9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9,9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9,9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6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,8</w:t>
            </w:r>
          </w:p>
        </w:tc>
      </w:tr>
      <w:tr>
        <w:trPr>
          <w:trHeight w:val="63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1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7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7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1,7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82,8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82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82,8</w:t>
            </w:r>
          </w:p>
        </w:tc>
      </w:tr>
      <w:tr>
        <w:trPr>
          <w:trHeight w:val="11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 469,3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478,8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69,1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8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5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8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27,5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окруж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4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4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район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948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530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7,6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291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5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33,4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1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16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07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92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3,7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992,4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404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6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0,6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48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3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4,7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 734,4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на организацию в границах поселения электро-, 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3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3,9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,6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693,6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 443,4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80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70,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2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9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037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1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1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10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10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,5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,5</w:t>
            </w:r>
          </w:p>
        </w:tc>
      </w:tr>
      <w:tr>
        <w:trPr>
          <w:trHeight w:val="15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086,2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8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,8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0,2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94,4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53,5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161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60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27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21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35,4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3,7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9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2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21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21,7</w:t>
            </w:r>
          </w:p>
        </w:tc>
      </w:tr>
      <w:tr>
        <w:trPr>
          <w:trHeight w:val="22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169,8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0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1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8,2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8,2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63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5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709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320"/>
        <w:gridCol w:w="1636"/>
        <w:gridCol w:w="915"/>
        <w:gridCol w:w="1902"/>
        <w:gridCol w:w="1359"/>
        <w:gridCol w:w="1233"/>
        <w:gridCol w:w="1460"/>
      </w:tblGrid>
      <w:tr>
        <w:trPr>
          <w:trHeight w:val="150" w:hRule="atLeast"/>
        </w:trPr>
        <w:tc>
          <w:tcPr>
            <w:tcW w:w="1460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bookmarkStart w:id="5" w:name="RANGE!A1%3AG106"/>
            <w:bookmarkStart w:id="6" w:name="RANGE!A1%3AG109"/>
            <w:bookmarkStart w:id="7" w:name="RANGE!A1%3AG124"/>
            <w:bookmarkStart w:id="8" w:name="RANGE!A1%3AG132"/>
            <w:bookmarkStart w:id="9" w:name="RANGE!A1%3AG134"/>
            <w:bookmarkStart w:id="10" w:name="RANGE!A1%3AG135"/>
            <w:bookmarkStart w:id="11" w:name="RANGE!A1%3AAC142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r>
              <w:rPr>
                <w:sz w:val="22"/>
                <w:szCs w:val="22"/>
              </w:rPr>
              <w:t>Приложение 8 (Приложение 9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7 сентября 2017 года № ____ -р </w:t>
            </w:r>
          </w:p>
        </w:tc>
      </w:tr>
      <w:tr>
        <w:trPr>
          <w:trHeight w:val="330" w:hRule="atLeast"/>
        </w:trPr>
        <w:tc>
          <w:tcPr>
            <w:tcW w:w="1460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460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1460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00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3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статья 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118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кружного бюджета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айонного бюджета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66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инвестиции в рамках муниципальных программ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4 309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 959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5 350,0</w:t>
            </w:r>
          </w:p>
        </w:tc>
      </w:tr>
      <w:tr>
        <w:trPr>
          <w:trHeight w:val="814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4 309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 959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5 350,0</w:t>
            </w:r>
          </w:p>
        </w:tc>
      </w:tr>
      <w:tr>
        <w:trPr>
          <w:trHeight w:val="111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849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70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678,9</w:t>
            </w:r>
          </w:p>
        </w:tc>
      </w:tr>
      <w:tr>
        <w:trPr>
          <w:trHeight w:val="7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860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508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508,0</w:t>
            </w:r>
          </w:p>
        </w:tc>
      </w:tr>
      <w:tr>
        <w:trPr>
          <w:trHeight w:val="56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"12-квартирный  жилой дом МО "Тельвисочный сельсовет" НАО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0,0</w:t>
            </w:r>
          </w:p>
        </w:tc>
      </w:tr>
      <w:tr>
        <w:trPr>
          <w:trHeight w:val="83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ов «4-х квартирный жилой дом № 1 в п. Индига» и «4-х квартирный жилой дом № 2 в п. Индиг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8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8,0</w:t>
            </w:r>
          </w:p>
        </w:tc>
      </w:tr>
      <w:tr>
        <w:trPr>
          <w:trHeight w:val="546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860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327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327,5</w:t>
            </w:r>
          </w:p>
        </w:tc>
      </w:tr>
      <w:tr>
        <w:trPr>
          <w:trHeight w:val="707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«4-квартирный жилой дом в д. Куя»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0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0,5</w:t>
            </w:r>
          </w:p>
        </w:tc>
      </w:tr>
      <w:tr>
        <w:trPr>
          <w:trHeight w:val="56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«12-квартирный жилой дом в п. Харута НАО»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,3</w:t>
            </w:r>
          </w:p>
        </w:tc>
      </w:tr>
      <w:tr>
        <w:trPr>
          <w:trHeight w:val="697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"12-квартирный  жилой дом МО "Тельвисочный сельсовет" НАО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8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8,8</w:t>
            </w:r>
          </w:p>
        </w:tc>
      </w:tr>
      <w:tr>
        <w:trPr>
          <w:trHeight w:val="848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ов «4-х квартирный жилой дом № 1 в п. Индига» и «4-х квартирный жилой дом № 2 в п. Индиг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4,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4,9</w:t>
            </w:r>
          </w:p>
        </w:tc>
      </w:tr>
      <w:tr>
        <w:trPr>
          <w:trHeight w:val="548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86060</w:t>
              <w:br/>
              <w:t>32.1.00.8607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361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70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,8</w:t>
            </w:r>
          </w:p>
        </w:tc>
      </w:tr>
      <w:tr>
        <w:trPr>
          <w:trHeight w:val="557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"12-квартирный  жилой дом МО "Тельвисочный сельсовет" НАО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1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56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892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652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652,6</w:t>
            </w:r>
          </w:p>
        </w:tc>
      </w:tr>
      <w:tr>
        <w:trPr>
          <w:trHeight w:val="544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2-х жилых помещений (квартир) в многоквартирном (2-квартирном) доме в с. Коткино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2</w:t>
            </w:r>
          </w:p>
        </w:tc>
      </w:tr>
      <w:tr>
        <w:trPr>
          <w:trHeight w:val="55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2-х жилых помещений (квартир) в многоквартирном (2-квартирном) доме в п. Индиг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2</w:t>
            </w:r>
          </w:p>
        </w:tc>
      </w:tr>
      <w:tr>
        <w:trPr>
          <w:trHeight w:val="28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4-х жилых помещений (квартир) в многоквартирном (4-квартирном) жилом доме № 1 в п. Бугрино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798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2.00.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40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77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</w:t>
            </w:r>
          </w:p>
        </w:tc>
      </w:tr>
      <w:tr>
        <w:trPr>
          <w:trHeight w:val="41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2.00.79500 32.2.00.S95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</w:t>
            </w:r>
          </w:p>
        </w:tc>
      </w:tr>
      <w:tr>
        <w:trPr>
          <w:trHeight w:val="60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улично-дорожной сети микрорайона Факел поселка Искателей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113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2.00.79500 32.2.00.S95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77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77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улично-дорожной сети микрорайона Факел поселка Искателей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3.00.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337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337,2</w:t>
            </w:r>
          </w:p>
        </w:tc>
      </w:tr>
      <w:tr>
        <w:trPr>
          <w:trHeight w:val="54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3.00.8603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748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748,8</w:t>
            </w:r>
          </w:p>
        </w:tc>
      </w:tr>
      <w:tr>
        <w:trPr>
          <w:trHeight w:val="694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чистных сооружений производительностью 2500 куб. м в сутки в п. Искателей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48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48,8</w:t>
            </w:r>
          </w:p>
        </w:tc>
      </w:tr>
      <w:tr>
        <w:trPr>
          <w:trHeight w:val="56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3.00.8923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8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8,4</w:t>
            </w:r>
          </w:p>
        </w:tc>
      </w:tr>
      <w:tr>
        <w:trPr>
          <w:trHeight w:val="42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и монтаж станции очистки сточных вод в п. Амдерм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</w:tr>
      <w:tr>
        <w:trPr>
          <w:trHeight w:val="748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9 295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9 295,2</w:t>
            </w:r>
          </w:p>
        </w:tc>
      </w:tr>
      <w:tr>
        <w:trPr>
          <w:trHeight w:val="83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798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4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4,7</w:t>
            </w:r>
          </w:p>
        </w:tc>
      </w:tr>
      <w:tr>
        <w:trPr>
          <w:trHeight w:val="84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бъекта "Межпоселковая ЛЭП 10 кВ: с. Нижняя Пеша - д. Волоковая, Ненецкий автономный округ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557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60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 584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 584,5</w:t>
            </w:r>
          </w:p>
        </w:tc>
      </w:tr>
      <w:tr>
        <w:trPr>
          <w:trHeight w:val="706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бъекта "Межпоселковая ЛЭП 10 кВ: с. Нижняя Пеша - д. Волоковая, Ненецкий автономный округ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484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484,5</w:t>
            </w:r>
          </w:p>
        </w:tc>
      </w:tr>
      <w:tr>
        <w:trPr>
          <w:trHeight w:val="1274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следования с корректировкой проектной документации и завершение строительства ДЭС с гаражом в п. Хорей-Вер с реконструкцией существующих несущих конструкций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0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00,0</w:t>
            </w:r>
          </w:p>
        </w:tc>
      </w:tr>
      <w:tr>
        <w:trPr>
          <w:trHeight w:val="56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60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 858,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 858,9</w:t>
            </w:r>
          </w:p>
        </w:tc>
      </w:tr>
      <w:tr>
        <w:trPr>
          <w:trHeight w:val="83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автоматизированной водогрейной котельной № 1 в п. Хорей-Вер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,0</w:t>
            </w:r>
          </w:p>
        </w:tc>
      </w:tr>
      <w:tr>
        <w:trPr>
          <w:trHeight w:val="83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автоматизированной водогрейной котельной № 2 в п. Хорей-Вер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0</w:t>
            </w:r>
          </w:p>
        </w:tc>
      </w:tr>
      <w:tr>
        <w:trPr>
          <w:trHeight w:val="7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модернизацию центральной котельной в п. Харут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8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8,2</w:t>
            </w:r>
          </w:p>
        </w:tc>
      </w:tr>
      <w:tr>
        <w:trPr>
          <w:trHeight w:val="568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реконструкцию тепловых сетей в п. Харут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8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8,7</w:t>
            </w:r>
          </w:p>
        </w:tc>
      </w:tr>
      <w:tr>
        <w:trPr>
          <w:trHeight w:val="56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ГРПБ (газорегуляторный пункт блочный) в п. Красное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,4</w:t>
            </w:r>
          </w:p>
        </w:tc>
      </w:tr>
      <w:tr>
        <w:trPr>
          <w:trHeight w:val="54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ГРПШ (газорегуляторный пункт шкафной) в с. Тельвиск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</w:tr>
      <w:tr>
        <w:trPr>
          <w:trHeight w:val="564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«Тепловые сетей в с. Нижняя Пеша Ненецкого автономного округ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6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6,8</w:t>
            </w:r>
          </w:p>
        </w:tc>
      </w:tr>
      <w:tr>
        <w:trPr>
          <w:trHeight w:val="7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60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735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735,8</w:t>
            </w:r>
          </w:p>
        </w:tc>
      </w:tr>
      <w:tr>
        <w:trPr>
          <w:trHeight w:val="78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бъекта "Межпоселковая ЛЭП 10 кВ: с. Нижняя Пеша - д. Волоковая, Ненецкий автономный округ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35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35,8</w:t>
            </w:r>
          </w:p>
        </w:tc>
      </w:tr>
      <w:tr>
        <w:trPr>
          <w:trHeight w:val="55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60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44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44,4</w:t>
            </w:r>
          </w:p>
        </w:tc>
      </w:tr>
      <w:tr>
        <w:trPr>
          <w:trHeight w:val="56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реконструкцию тепловых сетей в п. Хорей-Вер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4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4,4</w:t>
            </w:r>
          </w:p>
        </w:tc>
      </w:tr>
      <w:tr>
        <w:trPr>
          <w:trHeight w:val="424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тепловых сетей в п. Хорей-Вер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0</w:t>
            </w:r>
          </w:p>
        </w:tc>
      </w:tr>
      <w:tr>
        <w:trPr>
          <w:trHeight w:val="474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«Тепловые сетей в с. Нижняя Пеша Ненецкого автономного округ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2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2,0</w:t>
            </w:r>
          </w:p>
        </w:tc>
      </w:tr>
      <w:tr>
        <w:trPr>
          <w:trHeight w:val="41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92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86,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86,9</w:t>
            </w:r>
          </w:p>
        </w:tc>
      </w:tr>
      <w:tr>
        <w:trPr>
          <w:trHeight w:val="606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реконструкцию наружных сетей тепло- и водоснабжения п. Амдерм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6,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6,9</w:t>
            </w:r>
          </w:p>
        </w:tc>
      </w:tr>
      <w:tr>
        <w:trPr>
          <w:trHeight w:val="98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6 587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 611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 976,2</w:t>
            </w:r>
          </w:p>
        </w:tc>
      </w:tr>
      <w:tr>
        <w:trPr>
          <w:trHeight w:val="53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79500 32.5.00.S95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8</w:t>
            </w:r>
          </w:p>
        </w:tc>
      </w:tr>
      <w:tr>
        <w:trPr>
          <w:trHeight w:val="55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800 мест в п. Искателей", с разработкой ПСД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98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79500 32.5.00.S95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32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401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,7</w:t>
            </w:r>
          </w:p>
        </w:tc>
      </w:tr>
      <w:tr>
        <w:trPr>
          <w:trHeight w:val="56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800 мест в п. Искателей", с разработкой ПСД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50 мест в п.Индига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70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9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</w:tr>
      <w:tr>
        <w:trPr>
          <w:trHeight w:val="56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R5150 32.5.00.L51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 242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210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32,5</w:t>
            </w:r>
          </w:p>
        </w:tc>
      </w:tr>
      <w:tr>
        <w:trPr>
          <w:trHeight w:val="56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00 мест в с. Тельвиска Ненецкого автономного округа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242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10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,5</w:t>
            </w:r>
          </w:p>
        </w:tc>
      </w:tr>
      <w:tr>
        <w:trPr>
          <w:trHeight w:val="54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860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754,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754,1</w:t>
            </w:r>
          </w:p>
        </w:tc>
      </w:tr>
      <w:tr>
        <w:trPr>
          <w:trHeight w:val="6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300 мест в п. Крас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54,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54,1</w:t>
            </w:r>
          </w:p>
        </w:tc>
      </w:tr>
      <w:tr>
        <w:trPr>
          <w:trHeight w:val="56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860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 793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 793,8</w:t>
            </w:r>
          </w:p>
        </w:tc>
      </w:tr>
      <w:tr>
        <w:trPr>
          <w:trHeight w:val="56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00 мест в с. Тельвиска Ненецкого автономного округа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40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40,3</w:t>
            </w:r>
          </w:p>
        </w:tc>
      </w:tr>
      <w:tr>
        <w:trPr>
          <w:trHeight w:val="837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ршение строительства объекта «Спортивное сооружение с универсальным игровым залом </w:t>
              <w:br/>
              <w:t>в п. Амдерма НАО» с реконструкцией существующих несущих конструкций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53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53,5</w:t>
            </w:r>
          </w:p>
        </w:tc>
      </w:tr>
      <w:tr>
        <w:trPr>
          <w:trHeight w:val="808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и корректировка проектной документации для строительства объекта «Школа-сад на 50 мест в п. Харута»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0</w:t>
            </w:r>
          </w:p>
        </w:tc>
      </w:tr>
      <w:tr>
        <w:trPr>
          <w:trHeight w:val="694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и корректировка проектной документации для строительства объекта «Школа-сад в п. Индига»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,0</w:t>
            </w:r>
          </w:p>
        </w:tc>
      </w:tr>
      <w:tr>
        <w:trPr>
          <w:trHeight w:val="56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860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450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450,3</w:t>
            </w:r>
          </w:p>
        </w:tc>
      </w:tr>
      <w:tr>
        <w:trPr>
          <w:trHeight w:val="6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Корпус школы в с. Нижняя Пеша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,3</w:t>
            </w:r>
          </w:p>
        </w:tc>
      </w:tr>
      <w:tr>
        <w:trPr>
          <w:trHeight w:val="109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ршение строительства объекта «Спортивное сооружение с универсальным игровым залом </w:t>
              <w:br/>
              <w:t>в п. Амдерма НАО» с реконструкцией существующих несущих конструкций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,0</w:t>
            </w:r>
          </w:p>
        </w:tc>
      </w:tr>
      <w:tr>
        <w:trPr>
          <w:trHeight w:val="41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890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80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800,0</w:t>
            </w:r>
          </w:p>
        </w:tc>
      </w:tr>
      <w:tr>
        <w:trPr>
          <w:trHeight w:val="60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щественной бани в с. Нижняя Пеша МО "Пешский сельсовет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0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00,0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ани в д. Белушье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</w:tr>
      <w:tr>
        <w:trPr>
          <w:trHeight w:val="38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инвестиции, не включенные в  муниципальные программы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6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6,2</w:t>
            </w:r>
          </w:p>
        </w:tc>
      </w:tr>
      <w:tr>
        <w:trPr>
          <w:trHeight w:val="58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.0.00.861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6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6,2</w:t>
            </w:r>
          </w:p>
        </w:tc>
      </w:tr>
      <w:tr>
        <w:trPr>
          <w:trHeight w:val="564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«2-квартирный жилой дом № 3 в д. Андег»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</w:tr>
      <w:tr>
        <w:trPr>
          <w:trHeight w:val="28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бюджетных инвестиций 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8 776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 959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 816,2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418" w:right="1134" w:gutter="0" w:header="709" w:top="1418" w:footer="709" w:bottom="84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7749"/>
        <w:gridCol w:w="1559"/>
      </w:tblGrid>
      <w:tr>
        <w:trPr>
          <w:trHeight w:val="740" w:hRule="atLeast"/>
        </w:trPr>
        <w:tc>
          <w:tcPr>
            <w:tcW w:w="992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bookmarkStart w:id="12" w:name="RANGE!A1%3AD30"/>
            <w:bookmarkStart w:id="13" w:name="RANGE!A1%3AC175"/>
            <w:bookmarkStart w:id="14" w:name="RANGE!A1%3AC185"/>
            <w:bookmarkEnd w:id="12"/>
            <w:bookmarkEnd w:id="13"/>
            <w:bookmarkEnd w:id="14"/>
            <w:r>
              <w:rPr>
                <w:sz w:val="22"/>
                <w:szCs w:val="22"/>
              </w:rPr>
              <w:t>Приложение 9 (Приложение 10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7 сентября 2017 года № ____ -р</w:t>
            </w:r>
          </w:p>
        </w:tc>
      </w:tr>
      <w:tr>
        <w:trPr>
          <w:trHeight w:val="300" w:hRule="atLeast"/>
        </w:trPr>
        <w:tc>
          <w:tcPr>
            <w:tcW w:w="99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3" w:hRule="atLeast"/>
        </w:trPr>
        <w:tc>
          <w:tcPr>
            <w:tcW w:w="992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определения размера муниципальной преференции, предоставляемой муниципальному предприятию Заполярного района "Севержилкомсервис" в виде субсидии на частичное обеспечение (возмещение) затрат, возникающих в 2017 году при проведении мероприятий по подготовке объектов коммунальной инфраструктуры к осенне-зимнему периоду</w:t>
            </w:r>
          </w:p>
        </w:tc>
      </w:tr>
      <w:tr>
        <w:trPr>
          <w:trHeight w:val="315" w:hRule="atLeast"/>
        </w:trPr>
        <w:tc>
          <w:tcPr>
            <w:tcW w:w="8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0" w:hRule="atLeast"/>
        </w:trPr>
        <w:tc>
          <w:tcPr>
            <w:tcW w:w="992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муниципальной преференции, предоставляемой муниципальному предприятию Заполярного района «Севержилкомсервис» (далее в настоящем приложении - предприятие) в виде субсидии на частичное обеспечение (возмещение) затрат, возникающих при проведении мероприятий по подготовке объектов коммунальной инфраструктуры к осенне-зимнему периоду, определяется по каждому из мероприятий, указанных в таблице настоящего Порядка.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муниципальной преференции по каждому мероприятию определяется в соответствии с объемами финансирования, предусмотренными на реализацию мероприятий, указанных в таблице, в рамках подпрограммы 3 "Обеспечение населения муниципального района "Заполярный район" чистой водой", подпрограммы 4 «Энергоэффективность и развитие энергетики муниципального района «Заполярный район» подпрограммы 6 "Развитие коммунальной инфраструктуры поселений муниципального района "Заполярный район" муниципальной программы "Комплексное развитие поселений муниципального района "Заполярный район" на 2017-2019 годы".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размер муниципальной преференции, предоставляемой предприятию, не может превышать 28 156,0 тыс. рублей.</w:t>
            </w:r>
          </w:p>
        </w:tc>
      </w:tr>
      <w:tr>
        <w:trPr>
          <w:trHeight w:val="405" w:hRule="atLeast"/>
        </w:trPr>
        <w:tc>
          <w:tcPr>
            <w:tcW w:w="992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</w:tc>
      </w:tr>
      <w:tr>
        <w:trPr>
          <w:trHeight w:val="65" w:hRule="atLeast"/>
        </w:trPr>
        <w:tc>
          <w:tcPr>
            <w:tcW w:w="992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9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78,3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и обвязка станции очистки воды в с. Нижняя Пеш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4,7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ремонтно-восстановительных работ на станции очистки воды (БВПУ) в д. Лабожское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3,6</w:t>
            </w:r>
          </w:p>
        </w:tc>
      </w:tr>
      <w:tr>
        <w:trPr>
          <w:trHeight w:val="5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1 543,5</w:t>
            </w:r>
          </w:p>
        </w:tc>
      </w:tr>
      <w:tr>
        <w:trPr>
          <w:trHeight w:val="541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доставка аккумуляторов для обеспечения бесперебойного электроснабжения д. Мгла, д. Волонга, д. Белушье, п. Варнек, д. Усть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3,5</w:t>
            </w:r>
          </w:p>
        </w:tc>
      </w:tr>
      <w:tr>
        <w:trPr>
          <w:trHeight w:val="36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1 до опоры № 36 в д. Волоков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4,5</w:t>
            </w:r>
          </w:p>
        </w:tc>
      </w:tr>
      <w:tr>
        <w:trPr>
          <w:trHeight w:val="279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36 до опоры № 72 в д. Волоков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9,9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72 до опоры № 106 в д. Волоков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0,9</w:t>
            </w:r>
          </w:p>
        </w:tc>
      </w:tr>
      <w:tr>
        <w:trPr>
          <w:trHeight w:val="26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106 до опоры № 138 в д. Волоков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5,7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КТП для ЛЭП в д. Волоков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9,0</w:t>
            </w:r>
          </w:p>
        </w:tc>
      </w:tr>
      <w:tr>
        <w:trPr>
          <w:trHeight w:val="5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Подпрограмма 6 " Развитие коммунальной инфраструктуры поселен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34,2</w:t>
            </w:r>
          </w:p>
        </w:tc>
      </w:tr>
      <w:tr>
        <w:trPr>
          <w:trHeight w:val="297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поставка полуприцепа тракторного вакуумного в п. Шой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 156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5843"/>
        <w:gridCol w:w="1559"/>
      </w:tblGrid>
      <w:tr>
        <w:trPr>
          <w:trHeight w:val="900" w:hRule="atLeast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10 (Приложение 14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7 сентября 2017 года № ____ -р</w:t>
            </w:r>
          </w:p>
        </w:tc>
      </w:tr>
      <w:tr>
        <w:trPr>
          <w:trHeight w:val="300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17 год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669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го образования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5,1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5,6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6,9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3,5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2,2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6,5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5,5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1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4,0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3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97,7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7,3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0,2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3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8,4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3,7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1,9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8,0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15,7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 949,9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8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100,7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5495"/>
        <w:gridCol w:w="1275"/>
        <w:gridCol w:w="1276"/>
        <w:gridCol w:w="1276"/>
      </w:tblGrid>
      <w:tr>
        <w:trPr>
          <w:trHeight w:val="301" w:hRule="atLeast"/>
        </w:trPr>
        <w:tc>
          <w:tcPr>
            <w:tcW w:w="992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1 (Приложение 15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7 сентября 2017 года № ____ -р</w:t>
            </w:r>
          </w:p>
        </w:tc>
      </w:tr>
      <w:tr>
        <w:trPr>
          <w:trHeight w:val="300" w:hRule="atLeast"/>
        </w:trPr>
        <w:tc>
          <w:tcPr>
            <w:tcW w:w="992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3" w:hRule="atLeast"/>
        </w:trPr>
        <w:tc>
          <w:tcPr>
            <w:tcW w:w="992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иных межбюджетных трансфертов бюджетам поселений муниципального района "Заполярный район" 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2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30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мма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том числе </w:t>
            </w:r>
          </w:p>
        </w:tc>
      </w:tr>
      <w:tr>
        <w:trPr>
          <w:trHeight w:val="120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кружного бюджет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районного бюджета 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78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780,5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7,7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и текущий ремонт нежилых зданий, сооружений, находящихся в муниципальной собственности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7,7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 "Поселок Амдерма" Ненецкого автономного округа Мероприятие "Ремонт инженерных сетей в здании Администрации МО «Поселок Амдерма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7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88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882,8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4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457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1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5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6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6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6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29,9</w:t>
            </w:r>
          </w:p>
        </w:tc>
      </w:tr>
      <w:tr>
        <w:trPr>
          <w:trHeight w:val="66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4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416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8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6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7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6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1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5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9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5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1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7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8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2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3,5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, связанные с организацией и проведением выборов депутатов законодательных (представительных) органов местного самоуправления и глав местных администр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9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8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 1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 191,0</w:t>
            </w:r>
          </w:p>
        </w:tc>
      </w:tr>
      <w:tr>
        <w:trPr>
          <w:trHeight w:val="11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29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295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и текущий ремонт жилых дом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48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481,9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ремонт жилого дома № 12 по ул. Ягодная в с Несь </w:t>
              <w:br/>
              <w:t>МО "Канинский сельсовет" НА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0,9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жилого дома № 4 по ул. Северная в п. Красное МО "Приморско-Куйский сельсовет" НА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8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жилого дома № 45 в п. Хонгурей МО "Пустозерский сельсовет" НА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1,9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жилого дома № 63 в д. Каменка МО "Пустозерский сельсовет" НА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5,0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жилого дома № 29 по ул. Морская в п. Индига МО "Тиманский сельсовет" НА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5,4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многоквартирного жилого дома № 156 по ул. Новая в п. Индига МО "Тиманский сельсовет" НА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9,8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ровли жилого дома № 19 в д. Волоковая МО "Пешский сельсовет" НА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фундамента жилого дома № 6 по ул. Новая в с. Нижняя Пеша МО "Пешский сельсовет" НА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0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вух печей в квартире № 7 в жилом доме 31 по ул. Советская в с. Нижняя Пеша МО "Пешский сельсовет" НА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электропроводки в 4-квартирном жилом доме № 30 по ул. Советская в с. Несь, МО «Канинский сельсовет» НА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9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жилого дома № 31 по ул. Советская в с. Нижняя Пеша (ремонт электропроводки в кв. № 2), МО «Пешский сельсовет» НА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жилого дома № 30 по ул. Новая в с. Нижняя Пеша (ремонт электропроводки в кв. № 2), МО «Пешский сельсовет» НА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жилого дома № 16А по ул. Калинина в с. Нижняя Пеша (ремонт электропроводки в кв. № 1), МО «Пешский сельсовет» НА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в жилом доме № 19 в д. Волоковая (ремонт электропроводки), МО «Пешский сельсовет» НА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бщежития по ул. Школьная, д.1 в д. Андег  МО «Андегский сельсовет» НА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9,8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ечи в квартире № 2 в жилом доме № 127 по ул. Рыбацкая в п. Индига МО «Тиманский сельсовет» НА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ечи в квартире № 2 в жилом доме № 159 по ул. Новая в п. Индига МО «Тиманский сельсовет» НА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нос ветхих и аварийных домов, признанных непригодными для прожи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1,9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Шоинский сельсовет" Ненецкого автономного округа </w:t>
              <w:br/>
              <w:t>Мероприятие "Снос дома № 18 по ул. Набережная с. Шойн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5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Тельвисочный сельсовет" Ненецкого автономного округа </w:t>
              <w:br/>
              <w:t>Мероприятие "Снос дома № 21 по ул. Центральная в с. Тельвиск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4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едование жилых домов с целью признания их аварийными и подлежащими сносу или реконструк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7,5</w:t>
            </w:r>
          </w:p>
        </w:tc>
      </w:tr>
      <w:tr>
        <w:trPr>
          <w:trHeight w:val="189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  Мероприятие "Обследование жилых домов в п. Амдерма, расположенных по адресам: ул. Дубровина, д. 11; ул. Ленина, д. 3; ул. Центральная, д. 2; ул. Центральная д. 3, с целью признания их аварийными и подлежащими сносу или реконструкци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5</w:t>
            </w:r>
          </w:p>
        </w:tc>
      </w:tr>
      <w:tr>
        <w:trPr>
          <w:trHeight w:val="126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работка проектной документации, проверка достоверности определения сметной стоимости капитального ремонта объектов капитального строительства муниципальной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4,6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31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316,5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4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43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2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trHeight w:val="144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(ремонт и содержание автомобильных дорог общего пользования местного значени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64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642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3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6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4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4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4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3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34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4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работка проектов организации дорожного движения на автомобильных дорогах общего пользования местного знач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6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9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981,3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  <w:br/>
              <w:t>Мероприятие "Капитальный ремонт здания аэропорта в п. Харут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4,5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  <w:br/>
              <w:t>Мероприятие "Приобретение, доставка и установка двух мобильных зданий контейнерного типа в с. Нижняя Пеша (помещения ожидания воздушных судов)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2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  <w:br/>
              <w:t>Мероприятие "Приобретение и доставка мобильного здания контейнерного типа с санями-волокушами в д. Чижа (помещение ожидания воздушных судов)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8,9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  <w:br/>
              <w:t>Мероприятие "Обустройство осушительной канавы на взлетно-посадочной полосе в д. Чиж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  <w:br/>
              <w:t>Мероприятие "Текущий ремонт участка дороги "п. Нельмин-Нос - Вертолётная площадка - Плошадка размещения отходов в п. Нельмин-Нос" протяженностью 386 м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3,7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  <w:br/>
              <w:t>Мероприятие "Приобретение и доставка мобильного здания контейнерного типа в с. Шойна (помещение ожидания воздушных судов)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9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9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95,7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3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34,1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  <w:br/>
              <w:t>Мероприятие "Замена котла в центральной котельной п. Амдерм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3,8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0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нергоснабжение и повышение энергетической эффектив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61,6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фонарей уличного освещения в п. Хару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Хоседа-Хардский сельсовет» НА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11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 36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 361,2</w:t>
            </w:r>
          </w:p>
        </w:tc>
      </w:tr>
      <w:tr>
        <w:trPr>
          <w:trHeight w:val="11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 муниципальным  образованиям иных межбюджетных трансфертов  на возмещение недополученных доходов, возникающих при оказании сельскому населению услуг общественных б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67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670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7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0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5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6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8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2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4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5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4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6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64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2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Благоустройство территорий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05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051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1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1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37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372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3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8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3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6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0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8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9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9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9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4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4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работ по сохранению объектов культурного наслед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8,3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  <w:br/>
              <w:t>Мероприятие "Покраска фасада объекта культурного наследия регионального значения "Благовещенская церковь" в с. Несь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5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 (приобретение) и капитальный ремонт общественных б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9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90,1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Тиманский сельсовет" Ненецкого автономного округа </w:t>
              <w:br/>
              <w:t>Мероприятие "Капитальный ремонт общественной бани в п. Выучейски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0,1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6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комплексного развития систем инженерной, коммунальной и транспортной инфраструктурами поселений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5,6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Андегский сельсовет" Ненецкого автономного округа </w:t>
              <w:br/>
              <w:t>Мероприятие "Ремонт пешеходного перехода через протоку в д. Андег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6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7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, установка, содержание и благоустройство мемориальных сооружений и объектов, увековечивающих память погибших при защите Отече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ешский сельсовет" Ненецкого автономного округа </w:t>
              <w:br/>
              <w:t>Мероприятие "Приобретение и установка 2-х стел участникам ВОВ в д. Белушье и д. Волонг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8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формление правоустанавливающих документов на земельные участ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3,3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ешский сельсовет" Ненецкого автономного округа </w:t>
              <w:br/>
              <w:t>Мероприятие "Изготовление межевых планов на земельные участки под места захоронения в МО "Пешский сельсовет"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556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ешский сельсовет" Ненецкого автономного округа </w:t>
              <w:br/>
              <w:t>Мероприятие "Изготовление межевых планов на земельные участки под питьевые колодцы в МО "Пешский сельсовет"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5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Канинский сельсовет" Ненецкого автономного округа </w:t>
              <w:br/>
              <w:t>Мероприятие "Изготовление межевого плана на земельный участок под размещение кладбища в д. Чижа МО "Канинский сельсовет"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  <w:br/>
              <w:t>Мероприятие "Изготовление межевых планов на 9 земельных участков под объекты жилищно-коммунального хозяйства, находящихся на территории МО "Коткинский сельсовет"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  <w:br/>
              <w:t>Мероприятие "Изготовление межевых планов на 4 земельных участка, расположенных на территории МО "Шоинский сельсовет"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9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работка программ комплексного развития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А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0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32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328,7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Городское поселение "Рабочий поселок Искателей" </w:t>
              <w:br/>
              <w:t xml:space="preserve">Мероприятие "Благоустройство дворовой территории по ул. Монтажников, дома 4; 2; 2А; 2Б; 4А; 4Б; 4В; 6В; 6Б; 6А; 6"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6,5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Шоинский сельсовет» Ненецкого автономного ок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"Вывоз песка от придомовых территорий по ул. Набережная, д. № 1, д. № 4, ул. Восточная, д. № 2, ул. Заполярная, д. № 4 в п. Шойна"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2</w:t>
            </w:r>
          </w:p>
        </w:tc>
      </w:tr>
      <w:tr>
        <w:trPr>
          <w:trHeight w:val="8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32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321,7</w:t>
            </w:r>
          </w:p>
        </w:tc>
      </w:tr>
      <w:tr>
        <w:trPr>
          <w:trHeight w:val="11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1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4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41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устозерский сельсовет" Ненецкого автономного округ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9,7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2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астие в организации деятельности по сбору и транспортированию твердых коммунальных от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0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7</w:t>
            </w:r>
          </w:p>
        </w:tc>
      </w:tr>
      <w:tr>
        <w:trPr>
          <w:trHeight w:val="144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6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63,6</w:t>
            </w:r>
          </w:p>
        </w:tc>
      </w:tr>
      <w:tr>
        <w:trPr>
          <w:trHeight w:val="172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6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63,6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оставление иных межбюджетных трансфертов муниципальным образованиям ЗР на предупреждение и ликвидацию последствий ЧС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5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51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</w:tr>
      <w:tr>
        <w:trPr>
          <w:trHeight w:val="11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«Заполярный район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3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«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3,2</w:t>
            </w:r>
          </w:p>
        </w:tc>
      </w:tr>
      <w:tr>
        <w:trPr>
          <w:trHeight w:val="144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иных межбюджетных трансфертов  на 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ервичных мер пожарной безопас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 92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 927,9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Строительство пожарного резервуара объемом 50 куб.м в районе ул. Спортивная  п. Красное МО "Приморско-Куйский сельсовет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  <w:br/>
              <w:t>Мероприятие "Изготовление, доставка и установка пожарного водоема объемом 17 куб.м в д. Волоковая МО "Пешский сельсовет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1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устройство противопожарных минерализованных полос, предназначенных для защиты территорий поселений от природных пожаров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4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8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97,3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Ремонт низковольтной ЛЭП в п. Красное (участок ТП-3 - пришкольный интернат (ул. Школьная, д. 9)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ритуальных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76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«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 2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 532,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849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" w:hanging="0"/>
      <w:jc w:val="right"/>
      <w:rPr/>
    </w:pPr>
    <w:r>
      <w:rPr/>
      <w:t>Проект 27.09.201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 Знак1 Знак Знак Знак Знак Знак Знак2 Знак Знак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11">
    <w:name w:val=" Знак1 Знак Знак Знак Знак Знак Знак2 Знак Знак Знак1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1">
    <w:name w:val=" Знак1 Знак Знак Знак Знак Знак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">
    <w:name w:val=" Знак1 Знак Знак Знак Знак Знак Знак2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color w:val="FF0000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29">
    <w:name w:val="xl29"/>
    <w:basedOn w:val="Normal"/>
    <w:qFormat/>
    <w:pPr>
      <w:spacing w:before="280" w:after="280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1">
    <w:name w:val="xl3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32">
    <w:name w:val="xl32"/>
    <w:basedOn w:val="Normal"/>
    <w:qFormat/>
    <w:pPr>
      <w:spacing w:before="280" w:after="280"/>
    </w:pPr>
    <w:rPr>
      <w:sz w:val="22"/>
      <w:szCs w:val="22"/>
    </w:rPr>
  </w:style>
  <w:style w:type="paragraph" w:styleId="Xl33">
    <w:name w:val="xl33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7">
    <w:name w:val="xl57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58">
    <w:name w:val="xl58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59">
    <w:name w:val="xl59"/>
    <w:basedOn w:val="Normal"/>
    <w:qFormat/>
    <w:pPr>
      <w:spacing w:before="280" w:after="280"/>
      <w:jc w:val="right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12">
    <w:name w:val=" Знак1 Знак Знак Знак Знак Знак Знак2 Знак Знак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right"/>
    </w:pPr>
    <w:rPr/>
  </w:style>
  <w:style w:type="paragraph" w:styleId="Xl82">
    <w:name w:val="xl82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34">
    <w:name w:val="xl134"/>
    <w:basedOn w:val="Normal"/>
    <w:qFormat/>
    <w:pPr>
      <w:spacing w:before="280" w:after="280"/>
      <w:jc w:val="right"/>
    </w:pPr>
    <w:rPr>
      <w:i/>
      <w:iCs/>
    </w:rPr>
  </w:style>
  <w:style w:type="paragraph" w:styleId="Xl135">
    <w:name w:val="xl135"/>
    <w:basedOn w:val="Normal"/>
    <w:qFormat/>
    <w:pPr>
      <w:spacing w:before="280" w:after="280"/>
      <w:jc w:val="right"/>
    </w:pPr>
    <w:rPr>
      <w:i/>
      <w:iCs/>
    </w:rPr>
  </w:style>
  <w:style w:type="paragraph" w:styleId="Xl136">
    <w:name w:val="xl136"/>
    <w:basedOn w:val="Normal"/>
    <w:qFormat/>
    <w:pPr>
      <w:spacing w:before="280" w:after="280"/>
    </w:pPr>
    <w:rPr>
      <w:i/>
      <w:i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60">
    <w:name w:val="xl1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61">
    <w:name w:val="xl16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sz w:val="22"/>
      <w:szCs w:val="22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0:52:00Z</dcterms:created>
  <dc:creator>zosimchukmg</dc:creator>
  <dc:description/>
  <cp:keywords/>
  <dc:language>en-US</dc:language>
  <cp:lastModifiedBy>Таратина Ирина Алексеевна</cp:lastModifiedBy>
  <cp:lastPrinted>2017-09-26T09:02:00Z</cp:lastPrinted>
  <dcterms:modified xsi:type="dcterms:W3CDTF">2017-09-26T06:18:00Z</dcterms:modified>
  <cp:revision>215</cp:revision>
  <dc:subject/>
  <dc:title>СОВЕТ</dc:title>
</cp:coreProperties>
</file>