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2580</wp:posOffset>
            </wp:positionH>
            <wp:positionV relativeFrom="paragraph">
              <wp:posOffset>635</wp:posOffset>
            </wp:positionV>
            <wp:extent cx="49022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риложение 3 Положения о наградах и почетных званиях Заполярного района, утвержденное решением Совета муниципального района «Заполярный район» от 26 ноября 2015 года № 177-р (с изменениями, внесенными решениями Совета Заполярного района от 18 февраля 2016 года № 205-р, от 8 июня 2016 года № 235-р), изменение, изложив главу 6 в новой редакции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6. Решение о присвоении звания «Почетный гражданин Заполярного района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Для принятия решения о присвоении звания «Почетный гражданин Заполярного района» не позднее 10 рабочих дней после принятия решения комиссии по наградам о соответствии представленных документов и оформления протокола, главой района в Совет Заполярного района представля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ект решения о присвоении з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ходатайство о присвоении звания с приложением документов, указанных в </w:t>
      </w:r>
      <w:hyperlink r:id="rId3">
        <w:r>
          <w:rPr>
            <w:rStyle w:val="InternetLink"/>
            <w:sz w:val="26"/>
            <w:szCs w:val="26"/>
          </w:rPr>
          <w:t>пункте 3.2</w:t>
        </w:r>
      </w:hyperlink>
      <w:r>
        <w:rPr>
          <w:sz w:val="26"/>
          <w:szCs w:val="26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отокол комиссии по наградам о результатах рассмотрения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2. Проект решения о присвоении звания рассматривается депутатами на заседании комитета и выносится на рассмотрение сессии, предшествующей празднованию Дня района, с рекомендацией </w:t>
      </w:r>
      <w:r>
        <w:rPr>
          <w:bCs/>
          <w:iCs/>
          <w:sz w:val="26"/>
          <w:szCs w:val="26"/>
        </w:rPr>
        <w:t>присвоить звание либо отказать в удовлетворении ходатайства.</w:t>
      </w:r>
    </w:p>
    <w:p>
      <w:pPr>
        <w:pStyle w:val="Normal"/>
        <w:autoSpaceDE w:val="false"/>
        <w:ind w:firstLine="540"/>
        <w:jc w:val="both"/>
        <w:rPr>
          <w:strike/>
          <w:sz w:val="18"/>
          <w:szCs w:val="18"/>
        </w:rPr>
      </w:pPr>
      <w:r>
        <w:rPr>
          <w:sz w:val="26"/>
          <w:szCs w:val="26"/>
        </w:rPr>
        <w:t xml:space="preserve">6.3. Решение Совета Заполярного района о присвоении звания "Почетный гражданин Заполярного района" принимается большинством голосов от установленного числа депутат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4. Решение Совета Заполярного района о присвоении звания «Почетный гражданин Заполярного района» подлежит опубликованию в средствах массовой информации. Одновременно с решением могут быть опубликованы материалы о заслугах лица, удостоенного почетного звания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6.5. Почетное звание ежегодно может быть присвоено не более чем одному лиц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12"/>
      <w:bookmarkEnd w:id="0"/>
      <w:r>
        <w:rPr>
          <w:sz w:val="26"/>
          <w:szCs w:val="26"/>
        </w:rPr>
        <w:t>6.6. В случае представления на рассмотрение Совета Заполярного района более одной кандидатуры на присвоение звания "Почетный гражданин Заполярного района" на сессии может проводиться рейтинговое тайное голосование. Каждому депутату выдается бюллетень, в который вносятся все представленные кандидатуры. Депутат вправе отметить в бюллетене не более одной кандидату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процедуры рейтингового тайного голосования из числа депутатов Совета избирается счетная комиссия в количестве трех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ыборы кандидатуры на присвоение звания "Почетный гражданин Заполярного района" проводятся в один или два тура. В случае равенства голосов по итогам первого тура рейтингового тайного голосования проводится второй тур в порядке, установленном в </w:t>
      </w:r>
      <w:hyperlink w:anchor="Par12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вание «Почетный гражданин Заполярного района» присваивается кандидату, за которого подано наибольшее количество гол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7. Кандидат, которому Советом Заполярного района не было присвоено звание «Почетный гражданин Заполярного района», может быть повторно выдвинут на присвоение почетного звания в порядке, установленном </w:t>
      </w:r>
      <w:hyperlink r:id="rId4">
        <w:r>
          <w:rPr>
            <w:rStyle w:val="InternetLink"/>
            <w:sz w:val="26"/>
            <w:szCs w:val="26"/>
          </w:rPr>
          <w:t>главой 3</w:t>
        </w:r>
      </w:hyperlink>
      <w:r>
        <w:rPr>
          <w:sz w:val="26"/>
          <w:szCs w:val="26"/>
        </w:rPr>
        <w:t xml:space="preserve"> настоящего Положени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сентябр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59" w:right="851" w:gutter="0" w:header="709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1.09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C488C42868B114EC5436845C9EAD3425E95924C5F01C689B4AF9971CD6D4278E8D7D6E7CC1ADC16EE092kFX4I" TargetMode="External"/><Relationship Id="rId4" Type="http://schemas.openxmlformats.org/officeDocument/2006/relationships/hyperlink" Target="consultantplus://offline/ref=EEC488C42868B114EC5436845C9EAD3425E95924C5F01C689B4AF9971CD6D4278E8D7D6E7CC1ADC16EE092kFX6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6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7-09-08T11:18:00Z</cp:lastPrinted>
  <dcterms:modified xsi:type="dcterms:W3CDTF">2017-09-21T05:56:00Z</dcterms:modified>
  <cp:revision>2</cp:revision>
  <dc:subject>сессия № 19</dc:subject>
  <dc:title>Решение Совета № -р</dc:title>
</cp:coreProperties>
</file>