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33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7.09.2017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56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Ядрихинская Елена Владимиро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наградах и почетных званиях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Жданов Юрий Павлович, депутат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олуянов Тимофей Валерье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Ружникова Оксана Павловна, и.о. начальника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ассматривается после сесс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смотрении информации о тарифах на электрическую и тепловую энергию, поставляемую МП ЗР «Севержилком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Калашников Сергей Леонидович, генеральный директор МП ЗР «Севержилком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26.09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35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7-06-07T11:24:00Z</cp:lastPrinted>
  <dcterms:modified xsi:type="dcterms:W3CDTF">2017-09-26T09:23:00Z</dcterms:modified>
  <cp:revision>21</cp:revision>
  <dc:subject/>
  <dc:title>проект ПОВЕСТКИ 33-й сессии</dc:title>
</cp:coreProperties>
</file>