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5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right="-108"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Регламент Совета муниципального района «Заполярный район» и признании утратившим силу решения Совета Заполярного района «Об утверждении положения о постоянных комиссиях Совета муниципального района «Заполярный район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в Регламент Совета Заполярного района, утвержденный решением Совета Заполярного района от 5 октября 2006 года № 96-р (с изменениями, внесенными решениями Совета Заполярного района от 27.02.2008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7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6.11.2008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36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22.05.2009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4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06.2009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5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15.07.2009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79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4.09.2009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488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11.2009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14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3.12.2009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2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7.05.2010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66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от 29.09.2010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№ 87-р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от 27.04.2011 № 161-р, от 27.10.2011 № 213-р, от 27.03.2013 № 381-р, от 18.06.2014 № 517-р, от 02.10.2014 № 4-р, от 10.04.2015 № 109-р, от 17.06.2015 № 125-р, от 30.11.2016 № 283-р), следующие измен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второй пункта 4.10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ключении рассмотренного вопроса в повестку очередной (внеочередной) сессии Совета или о снятии вопроса с дальнейшего рассмотрения Советом Заполярного района;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.11 после слов «председательствующим» дополнить словами «</w:t>
      </w:r>
      <w:r>
        <w:rPr>
          <w:rFonts w:cs="Times New Roman" w:ascii="Times New Roman" w:hAnsi="Times New Roman"/>
          <w:sz w:val="26"/>
          <w:szCs w:val="26"/>
          <w:lang w:eastAsia="ru-RU"/>
        </w:rPr>
        <w:t>и работником аппарата Совета, ведущим протокол засед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у 5 изложить в ново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5. Постоянная комиссия Со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1. Постоянная комиссия образуется из числа депутатов на срок полномочий Совета. В состав постоянной комиссии входят все депутаты Совета. Председателем постоянной комиссии является глава Заполярного района, либо один из уполномоченных им заместитель председателя Совета Заполяр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2. Постоянная комиссия образуется для предварительного рассмотрения и подготовки вопросов, относящихся к ведению Совета, подготовки и рассмотрения проектов решений Совета, контроля над исполнением принятых решений, выполнения других поручений Совета, принятых его реш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3. Заседание постоянной комиссии правомочно, если на нем присутствует не менее </w:t>
      </w:r>
      <w:r>
        <w:rPr>
          <w:rFonts w:eastAsia="Times New Roman" w:cs="Times New Roman" w:ascii="Times New Roman" w:hAnsi="Times New Roman"/>
          <w:strike/>
          <w:lang w:eastAsia="ru-RU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5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депутатов Совета. </w:t>
      </w:r>
      <w:r>
        <w:rPr>
          <w:rFonts w:cs="Times New Roman" w:ascii="Times New Roman" w:hAnsi="Times New Roman"/>
          <w:sz w:val="26"/>
          <w:szCs w:val="26"/>
          <w:lang w:eastAsia="ru-RU"/>
        </w:rPr>
        <w:t>Решения постоянной комиссии принимаются простым большинством голосов присутствующих на заседании депутатов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4. На заседания постоянной комиссии приглашаются руководители Администрации и Контрольно-счетной палаты Заполярного района, либо их представители по вопросам, отнесенным к ведению постоянной комисс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5.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заседании постоянной комиссии ведется протокол, который подписывается председательствующим и работником аппарата Совета, ведущим протокол засед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заседаниях постоянной комиссии осуществляется аудиозапись. Аудиозапись хранится в аппарате Совета в течение срока полномочий созыв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одпункте «б» пункта 7.17 слова «постоянных комиссий,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13.2 слово «соответствующей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5.1 слово «соответствующей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6.2 после слова «инициативы,» слово «председателя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2.1 слова «не позднее, чем за семь рабочих дней до начала очередной сессии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2.2 изложить в новой редакции: «32.2. Проекты решений, внесенные в порядке правотворческой необходимости, принимаются к рассмотрению постоянной комиссией, комитетом и включаются в проект повестки сессии Сове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первом пункта 35.1 последнее предложение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5.2 слова «, председателя постоянной комиссии по бюджету и экономике, комиссии (рабочей группы), если такая создавалась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35.4 признать утратившим си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ах первом и третьем пункта 51.3 слова «по социальным вопросам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2 слова «в постоянную комиссию по бюджету и экономике» заменить словами «депутатам Совет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52.5 изложить в новой редакции: «52.5. Для объективного, всестороннего и своевременного рассмотрения жалобы глава Заполярного района образует комиссию в порядке, установленном главой 6 настоящего Регламента. На заседании комиссии приглашаются представители Контрольно-счетной палаты Заполярного района и органа (организации, должностного лица), подавшего жалобу (далее по тексту настоящего пункта - заявитель).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6 слова «постоянной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52.7 слова «постоянной» и «по бюджету и экономике» исключить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8 слово «постоянная» исключ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ункте 52.9 слова «постоянная» и «по бюджету и экономике» исключить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2.10 слова «постоянной» и «по бюджету и экономике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знать утратившим силу решение Совета муниципального района «Заполярный район» от 10 апреля 2015 года № 110-р «Об утверждении положения о постоянных комиссиях Совета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60" w:right="849" w:gutter="0" w:header="426" w:top="1134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t xml:space="preserve">Проект доработан </w:t>
    </w:r>
  </w:p>
  <w:p>
    <w:pPr>
      <w:pStyle w:val="Header"/>
      <w:spacing w:lineRule="auto" w:line="240" w:before="0" w:after="0"/>
      <w:jc w:val="right"/>
      <w:rPr/>
    </w:pPr>
    <w:r>
      <w:rPr/>
      <w:t xml:space="preserve">постоянной комиссией </w:t>
    </w:r>
  </w:p>
  <w:p>
    <w:pPr>
      <w:pStyle w:val="Header"/>
      <w:spacing w:lineRule="auto" w:line="240" w:before="0" w:after="0"/>
      <w:jc w:val="right"/>
      <w:rPr/>
    </w:pPr>
    <w:r>
      <w:rPr/>
      <w:t xml:space="preserve">по ЭиБ 19.10.201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913;n=6297;fld=134" TargetMode="External"/><Relationship Id="rId4" Type="http://schemas.openxmlformats.org/officeDocument/2006/relationships/hyperlink" Target="consultantplus://offline/main?base=RLAW913;n=7420;fld=134" TargetMode="External"/><Relationship Id="rId5" Type="http://schemas.openxmlformats.org/officeDocument/2006/relationships/hyperlink" Target="consultantplus://offline/main?base=RLAW913;n=8138;fld=134" TargetMode="External"/><Relationship Id="rId6" Type="http://schemas.openxmlformats.org/officeDocument/2006/relationships/hyperlink" Target="consultantplus://offline/main?base=RLAW913;n=8191;fld=134" TargetMode="External"/><Relationship Id="rId7" Type="http://schemas.openxmlformats.org/officeDocument/2006/relationships/hyperlink" Target="consultantplus://offline/main?base=RLAW913;n=8402;fld=134" TargetMode="External"/><Relationship Id="rId8" Type="http://schemas.openxmlformats.org/officeDocument/2006/relationships/hyperlink" Target="consultantplus://offline/main?base=RLAW913;n=8722;fld=134" TargetMode="External"/><Relationship Id="rId9" Type="http://schemas.openxmlformats.org/officeDocument/2006/relationships/hyperlink" Target="consultantplus://offline/main?base=RLAW913;n=8985;fld=134" TargetMode="External"/><Relationship Id="rId10" Type="http://schemas.openxmlformats.org/officeDocument/2006/relationships/hyperlink" Target="consultantplus://offline/main?base=RLAW913;n=9186;fld=134" TargetMode="External"/><Relationship Id="rId11" Type="http://schemas.openxmlformats.org/officeDocument/2006/relationships/hyperlink" Target="consultantplus://offline/main?base=RLAW913;n=10072;fld=134" TargetMode="External"/><Relationship Id="rId12" Type="http://schemas.openxmlformats.org/officeDocument/2006/relationships/hyperlink" Target="consultantplus://offline/main?base=RLAW913;n=10488;fld=134;dst=100005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3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7-10-19T08:41:00Z</cp:lastPrinted>
  <dcterms:modified xsi:type="dcterms:W3CDTF">2017-10-20T07:12:00Z</dcterms:modified>
  <cp:revision>8</cp:revision>
  <dc:subject>Сессия №</dc:subject>
  <dc:title>Решение Совета №   -р</dc:title>
</cp:coreProperties>
</file>