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умовой Таисьи Александровны, проживающей в селе Великовисочное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зумовых Бориса Петровича и Галины Ивановны, проживающих в деревне Андег Ненецкого автоном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7-10-23T17:03:00Z</cp:lastPrinted>
  <dcterms:modified xsi:type="dcterms:W3CDTF">2017-10-23T14:04:00Z</dcterms:modified>
  <cp:revision>7</cp:revision>
  <dc:subject>Сессия №20</dc:subject>
  <dc:title>Решение Совета № 219-р</dc:title>
</cp:coreProperties>
</file>