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4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1046" w:hRule="atLeast"/>
        </w:trPr>
        <w:tc>
          <w:tcPr>
            <w:tcW w:w="4962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«О статусе депутата Совета муниципального района «Заполярный район», утвержденное решением Совета Заполярного района от 26 января 2006 года № 18-р (с изменениями, внесенными решениями Совета Заполярного района от 04.05.2006 № 59-р, от 29.05.2007 № 197-р, от 17.07.2007 № 213-р, от 05.10.2007 № 223-р, от 24.12.2008 № 389-р, от 29.12.2009 № 35-р, от 26.10.2010 № 104-р, от 26.05.2011 № 179-р, от 21.02.2012 № 263-р, от 28.11.2012 № 341-р, от 25.12.2013 № 484-р, от 11.11.2014 № 19-р, от 08.07.2015 № 141-р, от 24.12.2015 № 182-р, от 30.11.2016 № 279-р, 07.06.2017 № 324-р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2.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2.2. Депутат обязан присутствовать на заседаниях комитетов и сессиях Совета Заполярн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невозможности присутствовать на заседаниях комитета и сессии Совета по уважительной причине депутат обязан информировать главу Заполярного района либо лицо, его замещающее, и предоставлять подтверждающие документы.  Уважительными причинами отсутствия депутата на заседании Совета являются временная нетрудоспособность</w:t>
      </w:r>
      <w:r>
        <w:rPr>
          <w:color w:val="444444"/>
          <w:sz w:val="26"/>
          <w:szCs w:val="26"/>
          <w:shd w:fill="F1F1F1" w:val="clear"/>
        </w:rPr>
        <w:t xml:space="preserve"> </w:t>
      </w:r>
      <w:r>
        <w:rPr>
          <w:sz w:val="26"/>
          <w:szCs w:val="26"/>
          <w:shd w:fill="F1F1F1" w:val="clear"/>
        </w:rPr>
        <w:t>депутата</w:t>
      </w:r>
      <w:r>
        <w:rPr>
          <w:rFonts w:cs="Arial" w:ascii="Arial" w:hAnsi="Arial"/>
          <w:sz w:val="18"/>
          <w:szCs w:val="18"/>
          <w:shd w:fill="F1F1F1" w:val="clear"/>
        </w:rPr>
        <w:t xml:space="preserve"> </w:t>
      </w:r>
      <w:r>
        <w:rPr>
          <w:sz w:val="26"/>
          <w:szCs w:val="26"/>
        </w:rPr>
        <w:t xml:space="preserve">или кого-то из его близких родственников, нахождение в отпуске по основному месту работы, направление в служебную командировку, направление в поездку по распоряжению главы Заполярного района, </w:t>
      </w:r>
      <w:r>
        <w:rPr>
          <w:sz w:val="26"/>
          <w:szCs w:val="26"/>
          <w:shd w:fill="F1F1F1" w:val="clear"/>
        </w:rPr>
        <w:t>а также обстоятельства непреодолимой силы.</w:t>
      </w:r>
      <w:r>
        <w:rPr>
          <w:sz w:val="26"/>
          <w:szCs w:val="26"/>
        </w:rPr>
        <w:t xml:space="preserve">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567"/>
        <w:jc w:val="both"/>
        <w:rPr/>
      </w:pPr>
      <w:r>
        <w:rPr>
          <w:sz w:val="26"/>
          <w:szCs w:val="26"/>
        </w:rPr>
        <w:t>абзац первый пункта 3.9 изложить в новой редакции: «Депутатам Совета, осуществляющим полномочия на непостоянной основе, возмещаются расходы, связанные с осуществлением их депутатских полномочий, путем выплаты ежемесячной денежной компенсации в размере 15 000 рублей за счет средств Совета.»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пункт 3.9 дополнить новыми абзацами:</w:t>
      </w:r>
    </w:p>
    <w:p>
      <w:pPr>
        <w:pStyle w:val="Normal"/>
        <w:autoSpaceDE w:val="false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В случае, если депутат в течение календарного месяца без уважительных причин не участвовал в работе плановых заседаний комитета и сессии Совета Заполярного района, </w:t>
      </w:r>
      <w:r>
        <w:rPr>
          <w:sz w:val="26"/>
          <w:szCs w:val="26"/>
        </w:rPr>
        <w:t xml:space="preserve">ежемесячная денежная компенсация </w:t>
      </w:r>
      <w:r>
        <w:rPr>
          <w:bCs/>
          <w:iCs/>
          <w:sz w:val="26"/>
          <w:szCs w:val="26"/>
        </w:rPr>
        <w:t>для возмещения расходов, связанных с осуществлением депутатских полномочий, установленная настоящим пунктом, ему не производитс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Ежемесячная денежная компенсация депутатам производится на основании распоряжения главы Заполярного района, издаваемого в соответствии с заключением комиссии Совета Заполярного района по вопросам депутатской этики.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комиссии по вопросам депутатской этики, утвержденное решением Совета Заполярного района от 18 февраля 2016 года          № 207-р, изменение, изложив подпункт 4.13 пункта 4 в ново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.13. Комиссия ежемесячно рассматривает и готовит главе Заполярного района заключение об участии депутатов Совета Заполярного района </w:t>
      </w:r>
      <w:r>
        <w:rPr>
          <w:bCs/>
          <w:iCs/>
          <w:sz w:val="26"/>
          <w:szCs w:val="26"/>
        </w:rPr>
        <w:t xml:space="preserve">в работе плановых заседаний комитета и сессии Совета Заполярного района.»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_______________      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октября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1" w:gutter="0" w:header="709" w:top="125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24.10.2017 </w:t>
    </w:r>
  </w:p>
  <w:p>
    <w:pPr>
      <w:pStyle w:val="Header"/>
      <w:jc w:val="right"/>
      <w:rPr/>
    </w:pPr>
    <w:r>
      <w:rPr/>
      <w:t xml:space="preserve">доработан постоянной комиссией по СВ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11:00Z</dcterms:created>
  <dc:creator>ОПО Совета</dc:creator>
  <dc:description>sovet-zr@mail.ru
с\т 9115932059
4-79-41</dc:description>
  <cp:keywords/>
  <dc:language>en-US</dc:language>
  <cp:lastModifiedBy>Шарипова Екатерина Григорьевна</cp:lastModifiedBy>
  <cp:lastPrinted>2017-10-20T12:44:00Z</cp:lastPrinted>
  <dcterms:modified xsi:type="dcterms:W3CDTF">2017-10-24T12:11:00Z</dcterms:modified>
  <cp:revision>2</cp:revision>
  <dc:subject>сессия №</dc:subject>
  <dc:title>Решение Совета №  -р</dc:title>
</cp:coreProperties>
</file>