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8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график проведения сессий Совета муниципального района «Заполярный район» на II полугодие 2017 год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7 года, утвержденный решением Совета Заполярного района от 5 июля 2017 года № 335-р, изменение, заменив в пункте 4 слова «25 – 29 декабря» на слова «20 – 27 декабр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дека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9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4:00Z</dcterms:created>
  <dc:creator>ОПО</dc:creator>
  <dc:description>4-77-28</dc:description>
  <cp:keywords/>
  <dc:language>en-US</dc:language>
  <cp:lastModifiedBy>Шарипова Екатерина Григорьевна</cp:lastModifiedBy>
  <dcterms:modified xsi:type="dcterms:W3CDTF">2017-12-05T10:37:00Z</dcterms:modified>
  <cp:revision>3</cp:revision>
  <dc:subject>45 сессия</dc:subject>
  <dc:title>Решение Совета №</dc:title>
</cp:coreProperties>
</file>