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5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6.12.2017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й об установления тарифов на услуги муниципальных предприятий и учреждений Заполярного района, выполнение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ечаев Максим Михайлович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1-21T08:46:00Z</cp:lastPrinted>
  <dcterms:modified xsi:type="dcterms:W3CDTF">2017-12-04T10:41:00Z</dcterms:modified>
  <cp:revision>4</cp:revision>
  <dc:subject/>
  <dc:title>проект ПОВЕСТКИ 33-й сессии</dc:title>
</cp:coreProperties>
</file>