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6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 публичных слушаниях в муниципальном образовании «Муниципальный район «Заполярный район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убличных слушаниях в муниципальном образовании «Муниципальный район «Заполярный район», утвержденное решением Совета Заполярного района от 14 марта 2006 года № 26-р (с изменениями, внесенными решениями Совета Заполярного района от 27.11.2007 № 242-р, от 11.02.2010 № 38-р, от 30.05.2013 № 401-р, от 11.11.2014 № 19-р, от 08.06.2016 № 241-р, от 07.06.2017 № 323-р) изменение, дополнив пункт 1.3 под</w:t>
      </w:r>
      <w:r>
        <w:rPr>
          <w:rFonts w:eastAsia="Calibri" w:ascii="Times New Roman" w:hAnsi="Times New Roman" w:eastAsiaTheme="minorHAnsi"/>
          <w:sz w:val="26"/>
          <w:szCs w:val="26"/>
        </w:rPr>
        <w:t>пунктом 2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«2.1) проект стратегии социально-экономического развития Заполярного района;»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0 но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t>Проект от 14.1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1</Pages>
  <Words>201</Words>
  <Characters>1146</Characters>
  <CharactersWithSpaces>134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Ядрихинская Елена Владимировна</dc:creator>
  <dc:description/>
  <dc:language>en-US</dc:language>
  <cp:lastModifiedBy>Ядрихинская Елена Владимировна</cp:lastModifiedBy>
  <cp:lastPrinted>2017-05-04T12:23:00Z</cp:lastPrinted>
  <dcterms:modified xsi:type="dcterms:W3CDTF">2017-11-15T12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