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1046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265-р (с изменениями, внесенными решениями Совета Заполярного района от 27.03.2013 № 382-р, от 16.03.2015 № 88-р, от 30.09.2015        № 156-р, от 24.12.2015 № 182-р), изменения в раздел 4 «Перечень должностей муниципальной службы в муниципальном образовании «Муниципальный район «Заполярный район», замещение которых связано с повышенными коррупционными рисками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ункт 2 изложить в новой редакции: «2) отдела жилищно-коммунального хозяйства и энергетики Администрации Заполярного района;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3 </w:t>
      </w:r>
      <w:r>
        <w:rPr>
          <w:strike/>
          <w:sz w:val="20"/>
          <w:szCs w:val="20"/>
        </w:rPr>
        <w:t>признать утратившим силу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зложить в новой редакции «3) структурного подразделения органа местного самоуправления Заполярного района по профилактике коррупционных и иных правонарушений, в должностные обязанности которых входят вопросы противодействия коррупции.</w:t>
      </w:r>
      <w:r>
        <w:rPr>
          <w:szCs w:val="20"/>
        </w:rPr>
        <w:t xml:space="preserve"> </w:t>
      </w:r>
      <w:r>
        <w:rPr>
          <w:b/>
          <w:i/>
          <w:sz w:val="26"/>
          <w:szCs w:val="26"/>
        </w:rPr>
        <w:t xml:space="preserve">Конкретные должности муниципальных служащих ведущей группы должностей в соответствии с настоящим пунктом определяются муниципальным правовым актом органа местного самоуправления, в котором они проходят муниципальную службу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 апреля 2011 года             № 156-р (с изменениями, внесенными решением Совета Заполярного района от 17.06.2015 № 132-р, от 24.12.2015 № 182-р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6 слова «и ведущий» исключит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7 слова «энергетики и жилищно-коммунального хозяйства и отдела капитального строительства УЖКХиС» заменить словами «жилищно-коммунального хозяйства и энергети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Заполярного района от 26 сентября 2012 года 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с изменениями, внесенными решениями Совета Заполярного района от 27.11.2013 № 451-р, от 17.06.2015 № 132-р, от 30.03.2016 № 217-р, от 03.11.2016 № 299-р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3 Приложения 1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Кодексом Российской Федерации об административных правонарушениях»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ризнать утратившим си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в абзаце втором слово «отдела» заменить словом «сектора»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пункте 3 Приложения 2 «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признать утратившим силу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втором слово «отдела» заменить словом «сектор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Заполярного района от 27 октября 2017 года № 343-р «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 </w:t>
      </w:r>
      <w:r>
        <w:rPr>
          <w:strike/>
          <w:sz w:val="22"/>
          <w:szCs w:val="22"/>
        </w:rPr>
        <w:t>изменение, заменив в абзаце первом пункта 2 слово «января» на слово «февраля»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</w:rPr>
        <w:t>в абзаце первом пункта 2 слово «января» заменить на слово «феврал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6"/>
          <w:szCs w:val="26"/>
        </w:rPr>
        <w:t xml:space="preserve">в Приложении «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, заменив во второй строке Приложения 2 слова «от 0 до 10» словами от «от 1 до 10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ести в Порядок предоставления жилых помещений муниципального специализированного жилищного фонда муниципального района «Заполярный район», утвержденный решением Совета Заполярного района от 27 ноября 2007 № 243-р (с изменениями, внесенными решениями Совета Заполярного района от 10.04.2008 № 302-р, от 26.05.2011 № 184-р, от 26.09.2012 № 321-р, от 26.04.2013 № 392-р, от 10.12.2014 № 34-р, от 30.03.2016 № 216-р), изменения, изложив пункт 1.3 в новой редакции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1.3. Жилые помещения специализированного жилищного фонда предоставляются гражданам, указанным в пунктах 2.1 и 3.1, не обеспеченным жилыми помещениями в соответствующем населенном пункте. Под соответствующим населенным пунктом в настоящем Порядке понимается населенный пункт, в котором находится место работы (службы) лица, нуждающегося в предоставлении жилого помещения специализированного жилищного фонда либо место нахождения работодателя для лица, осуществляющего трудовую деятельность вахтовым методом. Для целей настоящего Порядка не обеспеченными жилыми помещениями в соответствующем населенном пункте признаются граждане: 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-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, установленной органом местного самоуправления муниципального образования, где находится соответствующий населенный пункт;</w:t>
      </w:r>
    </w:p>
    <w:p>
      <w:pPr>
        <w:pStyle w:val="Normal"/>
        <w:autoSpaceDE w:val="false"/>
        <w:ind w:firstLine="53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- проживающие в помещении, признанном непригодным для проживания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Гражданам, место работы (службы), которых находится в п. Искателей или в г. Нарьян-Маре, жилое помещение предоставляется в п. Искателей или в г. Нарьян-Маре либо с их согласия в находящихся вблизи от места службы (работы) населенных пунктах, из которых, исходя из условий транспортного сообщения, имеется возможность ежедневно добираться к месту службы (работы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ражданам, у которых место работы (службы), место нахождения работодателя (при вахтовом методе работы) находится в п. Искателей, обеспеченным жилым помещением в г. Нарьян-Маре, а также лицам, место работы (службы) которых, место нахождения работодателя (при вахтовом методе работы) находится в г. Нарьян-Маре, обеспеченным жилым помещением в п. Искателей, жилые помещения специализированного жилищного фонда не предоставляются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Членами семьи заявителя признаются проживающие совместно с ним супруг (супруга), дети, находящиеся на его иждивении, а также его родители.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ые помещения специализированного жилого фонда предоставляются по следующим нормам:</w:t>
      </w:r>
    </w:p>
    <w:p>
      <w:pPr>
        <w:pStyle w:val="Normal"/>
        <w:ind w:left="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служебные жилые помещения - не менее девяти квадратных метров жилой площади на одного члена семьи заявителя;</w:t>
      </w:r>
    </w:p>
    <w:p>
      <w:pPr>
        <w:pStyle w:val="Normal"/>
        <w:ind w:left="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общежития - не менее шести квадратных метров жилой площади на одного члена семьи заявителя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 согласия заявителя ему может быть предоставлено жилое помещение менее установленных настоящим пунктом норм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Гражданам, осуществляющим трудовую деятельность вахтовым методом и не обеспеченным жилыми помещениями в соответствующем населенном пункте, жилое помещение предоставляется по месту нахождения работодателя либо, с их согласия, в других населенных пунктах Ненецкого автономного округа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Граждане, совершившие действия, которые привели к ухудшению их жилищных условий и к возникновению в результате таких действий права на предоставление им служебных жилых помещений, жилых помещений в общежитиях в соответствии с настоящим решением, вправе претендовать на предоставление соответствующего специализированного жилого помещения не ранее, чем через пять лет со дня совершения указанных действий.</w:t>
      </w:r>
    </w:p>
    <w:p>
      <w:pPr>
        <w:pStyle w:val="Normal"/>
        <w:ind w:left="56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йствиями, повлекшими ухудшение жилищных условий, не являются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вселение несовершеннолетних детей по месту жительства любого из родителей (усыновителей, опекунов);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вселение собственником (нанимателем) жилого помещения супруга (супруги);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) вселение собственником (нанимателем) жилого помещения нетрудоспособных родителей, иных граждан в качестве членов семьи, если до вселения указанных лиц собственник (наниматель) такого жилого помещения был принят на учет нуждающихся в предоставлении специализированных жилых помещений;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) утрата жилого помещения в связи с признанием сделки с жилым помещением недействительной в судебном порядке.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 xml:space="preserve">Внести в решение Совета Заполярного района </w:t>
      </w:r>
      <w:r>
        <w:rPr>
          <w:b/>
          <w:bCs/>
          <w:i/>
          <w:iCs/>
          <w:sz w:val="26"/>
          <w:szCs w:val="26"/>
        </w:rPr>
        <w:t xml:space="preserve">от 28 сентября 2016 года № 262-р «О дополнительной мере социальной поддержки» изменение в пункт 1, заменив цифру «2019» на цифру «2020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йствие пунктов 1-2 настоящего решения распространяется на правоотношения, возникшие с 20 октября 2017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>Действие пункта 3 настоящего решения распространяется на правоотношения, возникшие с 3 октября 2017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е пункта 4 настоящего решения распространяется на правоотношения, возникшие с 3 ноября 2017 год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 xml:space="preserve">Действие пункта 5 настоящего решения распространяется на правоотношения, возникшие с 15 апреля 2016 год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дека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1" w:gutter="0" w:header="709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доработан</w:t>
    </w:r>
  </w:p>
  <w:p>
    <w:pPr>
      <w:pStyle w:val="Header"/>
      <w:jc w:val="right"/>
      <w:rPr/>
    </w:pPr>
    <w:r>
      <w:rPr/>
      <w:t xml:space="preserve"> </w:t>
    </w:r>
    <w:r>
      <w:rPr/>
      <w:t>по предложению Администрации З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52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6409FD1391FC2272985C473161A8124AABAC34A0CDBDA22211E8AAC529F0780BCAE0024059D4F4C4E980X75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57:00Z</dcterms:created>
  <dc:creator>ОПО Совета</dc:creator>
  <dc:description/>
  <cp:keywords/>
  <dc:language>en-US</dc:language>
  <cp:lastModifiedBy>Шарипова Екатерина Григорьевна</cp:lastModifiedBy>
  <cp:lastPrinted>2017-11-22T15:50:00Z</cp:lastPrinted>
  <dcterms:modified xsi:type="dcterms:W3CDTF">2017-11-29T13:57:00Z</dcterms:modified>
  <cp:revision>2</cp:revision>
  <dc:subject>сессия №</dc:subject>
  <dc:title>Решение Совета №  -р</dc:title>
</cp:coreProperties>
</file>