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5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Положение о порядке формирования и деятельности комиссии по установлению стажа муниципальной службы муниципальным служащим Заполярного района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законом Ненецкого автономного округа от 25 октября          2010 года № 73-оз «О пенсии за выслугу лет лицам, замещавшим должности муниципальной службы в Ненецком автономном округе»,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законом Ненецкого автономного округа от 24 октября 2007 года № 140-оз «О муниципальной службе в Ненецком автономном округе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 порядке формирования и деятельности комиссии по установлению стажа муниципальной службы муниципальным служащим Заполярного района, утвержденное решением Совета Заполярного района от 30 марта 2010 года № 54-р,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.1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1.1. Настоящим Положением определяется порядок формирования и деятельности комиссии по установлению стажа муниципальной службы (далее - комиссия), дающего право на: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становление пенсии за выслугу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trike/>
          <w:sz w:val="20"/>
          <w:szCs w:val="20"/>
          <w:lang w:eastAsia="ru-RU"/>
        </w:rPr>
        <w:t>выплат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получ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ежемесячной надбавки к должностному окладу за выслугу лет на муниципальной служб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лучение ежегодного дополнительного оплачиваемого отпуска за выслугу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ругие выплаты в соответствии с федеральными законами, законами Ненецкого автономного округа и Уставом Заполярного района.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Главу 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Основными задачами комиссии является выработка рекомендаций представителю нанимателя для принятия последним решений п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ключению в стаж муниципальной службы муниципального служащего, исчисляемый для установления пенсии за выслугу лет, периодов замещения отдельных должностей руководителей и специалистов на предприятиях, в учреждениях и организациях, расположенных в Ненецком автономном округе, опыт и знание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включению в стаж муниципальной службы муниципального служащего для установления ежемесячной надбавки за выслугу лет, определения продолжительности ежегодного дополнительного оплачиваемого отпуска за выслугу лет периодов замещения отдельных должностей руководителей и специалистов на предприятиях, в учреждениях и организациях, опыт и знание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зрешению иных вопросов в сфере исчисления стажа муниципальной службы муниципального служащего.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1 после слов «муниципального служащего» дополнить словами «или лица, ранее замешавшего должность муниципальной службы», а также дополнить предложением следующего содержания: «Комиссия рассматривает заявление, а также прилагаемые к нему документы в десятидневный срок со дня его поступления и вырабатывает рекомендации об установлении стажа муниципального служащего, оформляемые протоколом.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4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4.4. К заявлению </w:t>
      </w:r>
      <w:r>
        <w:rPr>
          <w:rFonts w:eastAsia="Times New Roman" w:cs="Times New Roman" w:ascii="Times New Roman" w:hAnsi="Times New Roman"/>
          <w:strike/>
          <w:sz w:val="18"/>
          <w:szCs w:val="18"/>
          <w:lang w:eastAsia="ru-RU"/>
        </w:rPr>
        <w:t>муниципального служащег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лица, претендующего на назначение пенсии за выслугу лет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 включении в стаж муниципальной службы, исчисляемый для установления пенсии за выслугу лет, периодов замещения отдельных должностей им прилагаются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пия трудовой книжк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пия должностной инструкции по ранее занимаемой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пии должностных инструкций (иных официальных документов), которые определяли должностные обязанности муниципального служащего при замещении им должностей руководителей и специалистов на предприятиях, в учреждениях и организациях, расположенных в Ненецком автономном округе, опыт и знание работы в которых подлежат оценке комиссией как необходимые муниципальному служащему для выполнения должностных обязанностей в соответствии с указанной в предыдущем абзаце должностной инструкцией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заявлению муниципального служащего о включении в стаж муниципальной службы, исчисляемый для установления ежемесячной надбавки за выслугу лет, определения продолжительности ежегодного дополнительного оплачиваемого отпуска за выслугу лет, периодов замещения отдельных должностей им прилагаются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пия трудовой книжк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пия действующей должностной инструкции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по занимаемой должности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пии должностных инструкций (иных официальных документов), которые определяли должностные обязанности муниципального служащего при замещении им должностей руководителей и специалистов на предприятиях, в учреждениях и организациях, опыт и знание работы в которых подлежат оценке комиссией как необходимые муниципальному служащему для выполнения должностных обязанностей в соответствии с указанной в предыдущем абзаце должностной инструкцией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ях, когда в трудовой книжке отсутствуют записи, подтверждающие стаж трудовой деятельности, данный стаж подтверждается на основании представленных архивных справок с приложением копий документов о назначении и освобождении от должности, подтверждающих периоды службы (работы) в организац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ый служащий вправе не представлять совместно с заявлением указанные в настоящем пункте документы, которые имеются в его личном деле, находящемся в органе местного самоуправления, в который он подает заявление.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trike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trike/>
          <w:sz w:val="20"/>
          <w:szCs w:val="20"/>
          <w:lang w:eastAsia="ru-RU"/>
        </w:rPr>
        <w:t xml:space="preserve">В пункте 4.8 слова «выносит соответствующие распоряжения» заменить словами «принимает соответствующие решения.».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Пункт 4.8 изложить в новой редакции «Решение о включении периодов замещения отдельных должностей в стаж муниципальной службы принимается руководителем органа местного самоуправления Заполярного района с учетом рекомендации комиссии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 дека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276" w:right="850" w:gutter="0" w:header="426" w:top="1418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 xml:space="preserve">доработан по предложениям 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КСП ЗР и Администрации ЗР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283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32:00Z</dcterms:created>
  <dc:creator>Шарипова Екатерина Григорьевна</dc:creator>
  <dc:description>sovet-zr@mail.ru
с\т 9115932059
4-79-41</dc:description>
  <cp:keywords/>
  <dc:language>en-US</dc:language>
  <cp:lastModifiedBy>Шарипова Екатерина Григорьевна</cp:lastModifiedBy>
  <cp:lastPrinted>2017-11-21T09:46:00Z</cp:lastPrinted>
  <dcterms:modified xsi:type="dcterms:W3CDTF">2017-12-01T09:32:00Z</dcterms:modified>
  <cp:revision>2</cp:revision>
  <dc:subject>Сессия №</dc:subject>
  <dc:title>Решение Совета №   -р</dc:title>
</cp:coreProperties>
</file>