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, от 27.09.2017 № 337-р, от 27.10.2017 № 342-р)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2 778,9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79 954,4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77 175,5 тыс. руб., или 103,5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716 592,5 тыс. руб. и на 2019 год в сумме 738 998,6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8 год в сумме 26 029,7 тыс. руб., или 3,8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14 061,9 тыс. руб., или 2,0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spacing w:before="240" w:after="0"/>
        <w:ind w:left="1066" w:hanging="357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1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7 году в сумме 15 151,4 тыс. руб., на 2018 год в сумме 14 146,2 тыс. руб. и на 2019 год в сумме 13 594,6 тыс. руб.»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57 317,8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61 654,4 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6 665,5 тыс. руб.»;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7.1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7.1 Утвердить прогнозируемый объем доходов районного бюджета от отчисления части прибыли муниципальными предприятиями муниципального района «Заполярный район» на 2017 год в сумме 4 841,0 тыс. руб. согласно приложению </w:t>
      </w:r>
      <w:r>
        <w:rPr>
          <w:b/>
          <w:sz w:val="26"/>
          <w:szCs w:val="26"/>
        </w:rPr>
        <w:t>2.2</w:t>
      </w:r>
      <w:r>
        <w:rPr>
          <w:sz w:val="26"/>
          <w:szCs w:val="26"/>
        </w:rPr>
        <w:t xml:space="preserve"> к настоящему решению.»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511,2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203,7 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Ненецкого автономного округа "Модернизация жилищно-коммунального хозяйства Ненецкого автономного округа" – 1 067,0 тыс.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50 799,7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ункт 32.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2.1 Установить, что в 2017 году Администрация Заполярного района в порядке, установленном статьей 14 Федерального закона от 14 ноября 2002 года № 161-ФЗ "О 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36 714,9 тыс. руб., муниципального предприятия Заполярного района "Северная транспортная компания" в сумме 5000,0 тыс. руб.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ополнить решение пунктом 32.2 следующего содержания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2.2 Установить, что в соответствии с пунктами 1, 12 части 1 статьи 19 и </w:t>
      </w:r>
      <w:r>
        <w:rPr>
          <w:bCs/>
          <w:sz w:val="26"/>
          <w:szCs w:val="26"/>
        </w:rPr>
        <w:t>пунктом 1 части 3 статьи 19</w:t>
      </w:r>
      <w:r>
        <w:rPr>
          <w:sz w:val="26"/>
          <w:szCs w:val="26"/>
        </w:rPr>
        <w:t xml:space="preserve"> Федерального закона от 26 июля 2006 года № 135-ФЗ "О защите конкуренции" в целях обеспечения жизнедеятельности населения в районах Крайнего Севера и приравненных к ним местностям, а также охраны здоровья граждан, для организации обеспечения тепло- и водоснабжения  в населения сельских населенных пунктов, расположенных на территории муниципального района «Заполярный район», предоставляется муниципальная преференция ООО «Автоматика Сервис» путем передачи объектов муниципального имущества по договору аренды без проведения торгов», согласно приложению </w:t>
      </w:r>
      <w:r>
        <w:rPr>
          <w:b/>
          <w:sz w:val="26"/>
          <w:szCs w:val="26"/>
        </w:rPr>
        <w:t xml:space="preserve">17 </w:t>
      </w:r>
      <w:r>
        <w:rPr>
          <w:sz w:val="26"/>
          <w:szCs w:val="26"/>
        </w:rPr>
        <w:t>к настоящему решению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общей сумме 2 485,2 тыс. 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893,2 тыс. ру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9 год в общей сумме 19 986,0 тыс. 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276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2.2 «Доходы от отчисления части прибыли муниципальными предприятиями муниципального района "Заполярный район" на 2017 год» прилагается (приложение 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4 «Перечень главных администраторов доходов районного бюджета» изложить в новой редакции (приложение 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8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9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1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4.1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плановый период 2018-2019 годов» изложить в новой редакции (приложение 1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8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9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20"/>
        <w:ind w:left="0" w:firstLine="710"/>
        <w:jc w:val="both"/>
        <w:rPr>
          <w:sz w:val="22"/>
          <w:szCs w:val="22"/>
        </w:rPr>
      </w:pPr>
      <w:r>
        <w:rPr>
          <w:sz w:val="26"/>
          <w:szCs w:val="26"/>
        </w:rPr>
        <w:t>Приложение 17 «Размер муниципального имущества, предоставляемого в 2017 году ООО «Автоматика Сервис» в виде муниципальной преференции по договору безвозмездного пользования недвижимым имуществом, находящимся в муниципальной собственности без проведения торгов» прилагается (приложение 20 к настоящему решению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06 дека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790"/>
        <w:gridCol w:w="239"/>
      </w:tblGrid>
      <w:tr>
        <w:trPr>
          <w:trHeight w:val="42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1%3AG95"/>
            <w:bookmarkStart w:id="4" w:name="RANGE!A1%3AG94"/>
            <w:bookmarkStart w:id="5" w:name="RANGE!A1%3AG86"/>
            <w:bookmarkEnd w:id="3"/>
            <w:bookmarkEnd w:id="4"/>
            <w:bookmarkEnd w:id="5"/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7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0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6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  8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8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417"/>
        <w:gridCol w:w="1417"/>
      </w:tblGrid>
      <w:tr>
        <w:trPr>
          <w:trHeight w:val="42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плановый период 2018-2019 годов</w:t>
            </w:r>
          </w:p>
        </w:tc>
      </w:tr>
      <w:tr>
        <w:trPr>
          <w:trHeight w:val="65" w:hRule="atLeast"/>
        </w:trPr>
        <w:tc>
          <w:tcPr>
            <w:tcW w:w="9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4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27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7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1790"/>
      </w:tblGrid>
      <w:tr>
        <w:trPr>
          <w:trHeight w:val="306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 175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7 175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 954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418"/>
        <w:gridCol w:w="1417"/>
      </w:tblGrid>
      <w:tr>
        <w:trPr>
          <w:trHeight w:val="292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6" w:name="RANGE!A1%3AC170"/>
            <w:bookmarkEnd w:id="6"/>
            <w:r>
              <w:rPr>
                <w:sz w:val="22"/>
                <w:szCs w:val="22"/>
              </w:rPr>
              <w:t>Приложение 4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1,9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>
          <w:trHeight w:val="292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2.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тчисления части прибыли муниципальными предприятиями</w:t>
              <w:br/>
              <w:t xml:space="preserve">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1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  <w:gridCol w:w="5812"/>
      </w:tblGrid>
      <w:tr>
        <w:trPr>
          <w:trHeight w:val="151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6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дминистрации Ненецкого автономного округа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3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66092"/>
                <w:sz w:val="22"/>
                <w:szCs w:val="22"/>
              </w:rPr>
            </w:pPr>
            <w:r>
              <w:rPr>
                <w:b/>
                <w:bCs/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66092"/>
                <w:sz w:val="22"/>
                <w:szCs w:val="22"/>
              </w:rPr>
            </w:pPr>
            <w:r>
              <w:rPr>
                <w:color w:val="366092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 05030 05 0000 18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709"/>
        <w:gridCol w:w="1559"/>
        <w:gridCol w:w="567"/>
        <w:gridCol w:w="1843"/>
      </w:tblGrid>
      <w:tr>
        <w:trPr>
          <w:trHeight w:val="292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 95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97,1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70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63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4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72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 31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5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5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 766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86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88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6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478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54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902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1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68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68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6,5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2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9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03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82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823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82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33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5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59"/>
        <w:gridCol w:w="567"/>
        <w:gridCol w:w="1276"/>
        <w:gridCol w:w="1223"/>
      </w:tblGrid>
      <w:tr>
        <w:trPr>
          <w:trHeight w:val="434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8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 59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34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562,8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0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3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9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5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21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25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6"/>
        <w:gridCol w:w="482"/>
        <w:gridCol w:w="482"/>
        <w:gridCol w:w="1608"/>
        <w:gridCol w:w="567"/>
        <w:gridCol w:w="1560"/>
      </w:tblGrid>
      <w:tr>
        <w:trPr>
          <w:trHeight w:val="434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 954,4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48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15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79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04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6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 51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64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4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4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 11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774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9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6,6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7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07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59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9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83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59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8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0,3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7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7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3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0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24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89"/>
        <w:gridCol w:w="520"/>
        <w:gridCol w:w="517"/>
        <w:gridCol w:w="1518"/>
        <w:gridCol w:w="558"/>
        <w:gridCol w:w="1259"/>
        <w:gridCol w:w="1235"/>
      </w:tblGrid>
      <w:tr>
        <w:trPr>
          <w:trHeight w:val="292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69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84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 592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 923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516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7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61,4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27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7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27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21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25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11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8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21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653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1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0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561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98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6"/>
        <w:gridCol w:w="776"/>
        <w:gridCol w:w="756"/>
        <w:gridCol w:w="496"/>
        <w:gridCol w:w="716"/>
        <w:gridCol w:w="1790"/>
      </w:tblGrid>
      <w:tr>
        <w:trPr>
          <w:trHeight w:val="292" w:hRule="atLeast"/>
        </w:trPr>
        <w:tc>
          <w:tcPr>
            <w:tcW w:w="95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1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1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 275,6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14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240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36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78,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4,5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18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 208,5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5,3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5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3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46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6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88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6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940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54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1,3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589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358,6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06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9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2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81"/>
        <w:gridCol w:w="645"/>
        <w:gridCol w:w="756"/>
        <w:gridCol w:w="496"/>
        <w:gridCol w:w="602"/>
        <w:gridCol w:w="1123"/>
        <w:gridCol w:w="1134"/>
      </w:tblGrid>
      <w:tr>
        <w:trPr>
          <w:trHeight w:val="292" w:hRule="atLeast"/>
        </w:trPr>
        <w:tc>
          <w:tcPr>
            <w:tcW w:w="93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2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259" w:hRule="atLeast"/>
        </w:trPr>
        <w:tc>
          <w:tcPr>
            <w:tcW w:w="93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35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0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 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259,9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2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3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7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 3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 341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60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89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83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2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7" w:name="RANGE!A1%3AG106"/>
      <w:bookmarkStart w:id="8" w:name="RANGE!A1%3AG109"/>
      <w:bookmarkStart w:id="9" w:name="RANGE!A1%3AG124"/>
      <w:bookmarkStart w:id="10" w:name="RANGE!A1%3AG132"/>
      <w:bookmarkStart w:id="11" w:name="RANGE!A1%3AG134"/>
      <w:bookmarkStart w:id="12" w:name="RANGE!A1%3AG135"/>
      <w:bookmarkStart w:id="13" w:name="RANGE!A1%3AAC142"/>
      <w:bookmarkStart w:id="14" w:name="RANGE!A1%3AG106"/>
      <w:bookmarkStart w:id="15" w:name="RANGE!A1%3AG109"/>
      <w:bookmarkStart w:id="16" w:name="RANGE!A1%3AG124"/>
      <w:bookmarkStart w:id="17" w:name="RANGE!A1%3AG132"/>
      <w:bookmarkStart w:id="18" w:name="RANGE!A1%3AG134"/>
      <w:bookmarkStart w:id="19" w:name="RANGE!A1%3AG135"/>
      <w:bookmarkStart w:id="20" w:name="RANGE!A1%3AAC142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79"/>
        <w:gridCol w:w="1559"/>
        <w:gridCol w:w="709"/>
        <w:gridCol w:w="708"/>
        <w:gridCol w:w="1418"/>
        <w:gridCol w:w="1275"/>
        <w:gridCol w:w="1277"/>
      </w:tblGrid>
      <w:tr>
        <w:trPr>
          <w:trHeight w:val="15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3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8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 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 169,9</w:t>
            </w:r>
          </w:p>
        </w:tc>
      </w:tr>
      <w:tr>
        <w:trPr>
          <w:trHeight w:val="6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 1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 169,9</w:t>
            </w:r>
          </w:p>
        </w:tc>
      </w:tr>
      <w:tr>
        <w:trPr>
          <w:trHeight w:val="61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86,7</w:t>
            </w:r>
          </w:p>
        </w:tc>
      </w:tr>
      <w:tr>
        <w:trPr>
          <w:trHeight w:val="5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</w:tr>
      <w:tr>
        <w:trPr>
          <w:trHeight w:val="5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А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 Индига» и «4-х квартирный жилой дом № 2 в п. Инди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4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</w:tr>
      <w:tr>
        <w:trPr>
          <w:trHeight w:val="3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А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 Индига» и «4-х квартирный жилой дом № 2 в п. Инди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</w:tr>
      <w:tr>
        <w:trPr>
          <w:trHeight w:val="6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А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60,4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квартирном) доме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квартирном) доме в п. Инди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3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43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5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57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41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 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41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 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7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6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 8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 859,0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4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3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 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 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3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3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6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 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 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 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41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 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6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 4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611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 888,3</w:t>
            </w:r>
          </w:p>
        </w:tc>
      </w:tr>
      <w:tr>
        <w:trPr>
          <w:trHeight w:val="5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41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</w:tr>
      <w:tr>
        <w:trPr>
          <w:trHeight w:val="51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3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3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3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7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708,3</w:t>
            </w:r>
          </w:p>
        </w:tc>
      </w:tr>
      <w:tr>
        <w:trPr>
          <w:trHeight w:val="5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66,2</w:t>
            </w:r>
          </w:p>
        </w:tc>
      </w:tr>
      <w:tr>
        <w:trPr>
          <w:trHeight w:val="8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«Спортивное сооружение с универсальным игровым залом в п. Амдерма НАО»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82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4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6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 Анде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2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 5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 636,1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414"/>
        <w:gridCol w:w="1567"/>
        <w:gridCol w:w="996"/>
        <w:gridCol w:w="1139"/>
        <w:gridCol w:w="1423"/>
        <w:gridCol w:w="1425"/>
      </w:tblGrid>
      <w:tr>
        <w:trPr>
          <w:trHeight w:val="718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21" w:name="RANGE!A1%3AD30"/>
            <w:bookmarkStart w:id="22" w:name="RANGE!A1%3AC175"/>
            <w:bookmarkStart w:id="23" w:name="RANGE!A1%3AC185"/>
            <w:bookmarkEnd w:id="21"/>
            <w:bookmarkEnd w:id="22"/>
            <w:bookmarkEnd w:id="23"/>
            <w:r>
              <w:rPr>
                <w:sz w:val="22"/>
                <w:szCs w:val="22"/>
              </w:rPr>
              <w:t>Приложение 14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декабря 2017 года № ____ -р </w:t>
            </w:r>
          </w:p>
        </w:tc>
      </w:tr>
      <w:tr>
        <w:trPr>
          <w:trHeight w:val="70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1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4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60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39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-квартирном) жилом доме № 2 в п. Бугрин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60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885"/>
        <w:gridCol w:w="1276"/>
      </w:tblGrid>
      <w:tr>
        <w:trPr>
          <w:trHeight w:val="283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5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73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50 799,7 тыс. рублей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56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4</w:t>
            </w:r>
          </w:p>
        </w:tc>
      </w:tr>
      <w:tr>
        <w:trPr>
          <w:trHeight w:val="48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2</w:t>
            </w:r>
          </w:p>
        </w:tc>
      </w:tr>
      <w:tr>
        <w:trPr>
          <w:trHeight w:val="51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49,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,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5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верторов для источников бесперебойного питания д. Мгла, д. Волонга, д. Белушье, п. Варнек, д. Усть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тла отопительного в котельную "Орбита" в с. Тельви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9</w:t>
            </w:r>
          </w:p>
        </w:tc>
      </w:tr>
      <w:tr>
        <w:trPr>
          <w:trHeight w:val="60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жидкотопливных котлов (58 шт.) для обеспечения теплоснабжением социальных объектов в д. Каменка, п. Хонгурей, п Шойна, п. Индига, п. Выучейский, п. Верхняя Пеш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7</w:t>
            </w:r>
          </w:p>
        </w:tc>
      </w:tr>
      <w:tr>
        <w:trPr>
          <w:trHeight w:val="46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резервного источника электроснабжения в д. Тошв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53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емкостей (20 шт.) для хранения дизельного топлива  в с. 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,5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 Шо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99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286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4" w:name="RANGE!A1%3AP30"/>
            <w:bookmarkEnd w:id="24"/>
            <w:r>
              <w:rPr>
                <w:sz w:val="22"/>
                <w:szCs w:val="22"/>
              </w:rPr>
              <w:t>Приложение 16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1233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9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2,8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1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9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4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7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0,4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615,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2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365"/>
      </w:tblGrid>
      <w:tr>
        <w:trPr>
          <w:trHeight w:val="145" w:hRule="atLeast"/>
        </w:trPr>
        <w:tc>
          <w:tcPr>
            <w:tcW w:w="98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5" w:name="RANGE!A1%3AE31"/>
            <w:bookmarkEnd w:id="25"/>
            <w:r>
              <w:rPr>
                <w:sz w:val="22"/>
                <w:szCs w:val="22"/>
              </w:rPr>
              <w:t>Приложение 17 (Приложение 14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1230" w:hRule="atLeast"/>
        </w:trPr>
        <w:tc>
          <w:tcPr>
            <w:tcW w:w="98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плановый период 2018-2019 годов</w:t>
            </w:r>
          </w:p>
        </w:tc>
      </w:tr>
      <w:tr>
        <w:trPr>
          <w:trHeight w:val="582" w:hRule="atLeast"/>
        </w:trPr>
        <w:tc>
          <w:tcPr>
            <w:tcW w:w="98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7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7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6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8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2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5,9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3</w:t>
            </w:r>
          </w:p>
        </w:tc>
      </w:tr>
      <w:tr>
        <w:trPr>
          <w:trHeight w:val="1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71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67,6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6,0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2"/>
        <w:gridCol w:w="1556"/>
        <w:gridCol w:w="1563"/>
        <w:gridCol w:w="1417"/>
      </w:tblGrid>
      <w:tr>
        <w:trPr>
          <w:trHeight w:val="145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8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,</w:t>
              <w:br/>
              <w:t>муниципального образования, целевое назначен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оселок Амдерма" Ненецкого автономного округа             Мероприятие "Ремонт инженерных сетей в здании Администрации МО «Поселок Амдерма» НАО"                          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652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652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0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0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4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42,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жилого дома № 12 по ул. Ягодная в с. Несь </w:t>
              <w:br/>
              <w:t>МО "Кани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Красное</w:t>
              <w:br/>
              <w:t>МО "Приморско-Куй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</w:t>
              <w:br/>
              <w:t>МО "Пустозе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</w:t>
              <w:br/>
              <w:t>МО "Пустозе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Индига</w:t>
              <w:br/>
              <w:t>МО "Тима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Новая в п. Индига</w:t>
              <w:br/>
              <w:t>МО "Тима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кровли жилого дома № 19 в д. Волоковая</w:t>
              <w:br/>
              <w:t>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фундамента жилого дома № 6 по ул. Новая в с.Нижняя Пеша</w:t>
              <w:br/>
              <w:t>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Советская в с. Нижняя Пеша</w:t>
              <w:br/>
              <w:t>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Советская в с. Несь</w:t>
              <w:br/>
              <w:t>МО «Кани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 Советская в с. Нижняя Пеша (ремонт электропроводки в кв. № 2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 Новая в с. Нижняя Пеша (ремонт электропроводки в кв. № 2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 Калинина в с. Нижняя Пеша (ремонт электропроводки в кв. № 1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 Волоковая (ремонт электропроводки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общежития по ул. Школьная, д.1 в д. Андег</w:t>
            </w:r>
          </w:p>
          <w:p>
            <w:pPr>
              <w:pStyle w:val="Normal"/>
              <w:jc w:val="both"/>
              <w:rPr/>
            </w:pPr>
            <w:r>
              <w:rPr/>
              <w:t>МО «Андег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печи в квартире № 2 в жилом доме № 127 по ул. Рыбацкая в п. Индига</w:t>
            </w:r>
          </w:p>
          <w:p>
            <w:pPr>
              <w:pStyle w:val="Normal"/>
              <w:jc w:val="both"/>
              <w:rPr/>
            </w:pPr>
            <w:r>
              <w:rPr/>
              <w:t>МО «Тима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печи в квартире № 2 в жилом доме № 159 по ул. Новая в п.Индига</w:t>
            </w:r>
          </w:p>
          <w:p>
            <w:pPr>
              <w:pStyle w:val="Normal"/>
              <w:jc w:val="both"/>
              <w:rPr/>
            </w:pPr>
            <w:r>
              <w:rPr/>
              <w:t>МО «Тима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 в квартире № 2 в жилом доме 2 по ул.Ягодная в с. Несь</w:t>
            </w:r>
          </w:p>
          <w:p>
            <w:pPr>
              <w:pStyle w:val="Normal"/>
              <w:jc w:val="both"/>
              <w:rPr/>
            </w:pPr>
            <w:r>
              <w:rPr/>
              <w:t>МО "Кани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</w:r>
          </w:p>
          <w:p>
            <w:pPr>
              <w:pStyle w:val="Normal"/>
              <w:rPr/>
            </w:pPr>
            <w:r>
              <w:rPr/>
              <w:t>Мероприятие "Снос дома № 18 по ул. Набережная с. Шой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Тельвисочны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>Мероприятие "Снос дома № 21 по ул. Центральная в с. Тельвиск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 Мероприятие "Обследование жилых домов в п. Амдерма, расположенных по адресам: ул. Дубровина, д. 11; ул. Ленина, д. 3; ул. Центральная, д. 2; ул. Центральная д. 3, с целью признания их аварийными и подлежащими сносу или реконструкции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Шоин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>Мероприятие "Установка общедомовых приборов учета электроэнергии в многоквартирных жилых домах в с. Шойна по адресу: ул. Набережная, д. 6 и д. 10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Великовисочны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 xml:space="preserve">Мероприятие "Ремонт выгребной ямы в жилом доме 87 в с. Великовисочное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 Чиж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 Нельмин-Нос - Вертолётная площадка - Плошадка размещения отходов в п. Нельмин-Нос" протяженностью 386 м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Приобретение и доставка мобильного здания контейнерного типа в с. Шойна (помещение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"Приобретение и доставка двух мобильных зданий контейнерного типа в п. Усть-Кара (помещения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фонарей уличного освещения в п. 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9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493,3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 Несь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 Выучейски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мостов, пешеходных переходов и путепров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 Андег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моста через протоку озера «Захребетное» в п. Красное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 Белушье и д. Волонг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 "Котк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 "Шо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 1, д. № 4, ул. Восточная, д. № 2, ул. Заполярная, д. №4 в п. Шойна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927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 Спортивная  п. Красное МО "Приморско-Куй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 куб.м в д. Волоковая МО "Пеш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>Мероприятие "Ликвидация возгорания бытовых отходов на свалке п. 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3,8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 Красное (участок ТП-3 - пришкольный интернат (ул. Школьная, д. 9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Ликвидация мест несанкционированного размещения отходов на территории муниципального образования "Приморско-Куй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594,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69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32"/>
        <w:gridCol w:w="1417"/>
        <w:gridCol w:w="1276"/>
      </w:tblGrid>
      <w:tr>
        <w:trPr>
          <w:trHeight w:val="145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9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декабря 2017 года № ____ -р</w:t>
            </w:r>
          </w:p>
        </w:tc>
      </w:tr>
      <w:tr>
        <w:trPr>
          <w:trHeight w:val="1091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39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, целевое назна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,8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4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7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6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14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0 (Приложение 17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"Заполярный район"</w:t>
      </w:r>
    </w:p>
    <w:p>
      <w:pPr>
        <w:pStyle w:val="Normal"/>
        <w:jc w:val="right"/>
        <w:rPr/>
      </w:pPr>
      <w:r>
        <w:rPr>
          <w:sz w:val="22"/>
          <w:szCs w:val="22"/>
        </w:rPr>
        <w:t>от    декабря 2017 года № ____ -р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мер муниципального имущества, предоставляемого в 2017 год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 «Автоматика Сервис» в виде муниципальной преферен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аренды без проведения торг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4819"/>
      </w:tblGrid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вижимое имущ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нахождение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зовая котельная, нежилое здание, общей площадью 56,6 кв. м (кадастровый номер 83:00:070008:1672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оссийская Федерация, Ненецкий автономный округ, Заполярный район, п. Красное, ул. Мира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сети газоснабжения, протяженность 21 м (кадастровый номер 83:00:070008:167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п. Красное, ул.Мира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сети теплоснабжения, протяженность 64 м (кадастровый номер 83:00:070008:167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п. Красное, ул.Мира</w:t>
            </w:r>
          </w:p>
        </w:tc>
      </w:tr>
      <w:tr>
        <w:trPr>
          <w:trHeight w:val="8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жные сети водопровода, протяженность 48 м (кадастровый номер 83:00:070008:1676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риморско-Куйский сельсовет», п. Красное, ул.Ми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 xml:space="preserve">ПРОЕКТ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6"/>
        <w:szCs w:val="2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Таратина Ирина Алексеевна</cp:lastModifiedBy>
  <cp:lastPrinted>2017-12-05T16:30:00Z</cp:lastPrinted>
  <dcterms:modified xsi:type="dcterms:W3CDTF">2017-12-05T13:48:00Z</dcterms:modified>
  <cp:revision>388</cp:revision>
  <dc:subject/>
  <dc:title>СОВЕТ</dc:title>
</cp:coreProperties>
</file>