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),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20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1) </w:t>
      </w:r>
      <w:r>
        <w:rPr>
          <w:sz w:val="26"/>
          <w:szCs w:val="26"/>
        </w:rPr>
        <w:t>разрабатывает и реализует документы стратегического планирования по вопросам, отнесенным к полномочиям органов местного самоуправления района;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0 ноя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09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83775244F945244798AE92B470C88364BC08D1C8F2E2ED1F7F2C10BMCeF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4:00Z</dcterms:created>
  <dc:creator>Рабочая группа Адм., КСП и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7-11-13T08:40:00Z</cp:lastPrinted>
  <dcterms:modified xsi:type="dcterms:W3CDTF">2017-11-13T05:42:00Z</dcterms:modified>
  <cp:revision>6</cp:revision>
  <dc:subject>сессия № 35</dc:subject>
  <dc:title>Решение Совета № -р</dc:title>
</cp:coreProperties>
</file>