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18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18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27" w:hanging="0"/>
              <w:jc w:val="center"/>
              <w:rPr/>
            </w:pPr>
            <w:r>
              <w:rPr>
                <w:sz w:val="26"/>
                <w:szCs w:val="26"/>
              </w:rPr>
              <w:t>Депутатские каникулы с 30 декабря 2017 г. по 8 января 2018 г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14 – 22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8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-28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– 27 апреля (выезд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 мая – 8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 июня – 6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7 июля по 31 августа 2018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дека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7.1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2-20T08:50:00Z</cp:lastPrinted>
  <dcterms:modified xsi:type="dcterms:W3CDTF">2017-12-20T05:50:00Z</dcterms:modified>
  <cp:revision>40</cp:revision>
  <dc:subject>сессия № 27 </dc:subject>
  <dc:title>решение Совета № -р</dc:title>
</cp:coreProperties>
</file>