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6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402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(с изменениями, внесенными решениями Совета Заполярного района от 22.02.2017 № 296-р, от 27.03.2017 № 307-р, от 26.04.2017 № 315-р, от 07.06.2017 № 319-р, от 05.07.2017 № 331-р, от 27.09.2017 № 337-р, от 27.10.2017 № 342-р, от 06.12.2017 № 348-р)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left="709" w:hanging="0"/>
        <w:contextualSpacing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830 678,6 тыс. 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211 418,3 тыс. 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380 739,7 тыс. руб., или 55,8 процентов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6"/>
        </w:numPr>
        <w:spacing w:before="120" w:after="0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"Заполярный район" на плановый период 2018-2019 годов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8 год в сумме 690 562,8 тыс. руб. и на 2019 год в сумме 724 936,7 тыс. руб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бщий объем расходов на 2018 год в сумме 861 433,3 тыс. руб. и на 2019 год в сумме 738 998,6 тыс. руб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дефицит бюджета на 2018 год в сумме 170 870,5 тыс. руб., или 25,1 процента от утвержденного общего годового объема доходов районного бюджета без учета утвержденного объема безвозмездных поступлений, и на 2019 год в сумме 14 061,9 тыс. руб., или 2,0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ind w:left="1066" w:hanging="357"/>
        <w:jc w:val="both"/>
        <w:rPr/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: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0" w:firstLine="567"/>
        <w:contextualSpacing/>
        <w:jc w:val="both"/>
        <w:rPr/>
      </w:pPr>
      <w:r>
        <w:rPr>
          <w:sz w:val="26"/>
          <w:szCs w:val="26"/>
        </w:rPr>
        <w:t>в 2017 году в сумме 428 652,5 тыс. руб.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0" w:firstLine="567"/>
        <w:contextualSpacing/>
        <w:jc w:val="both"/>
        <w:rPr/>
      </w:pPr>
      <w:r>
        <w:rPr>
          <w:sz w:val="26"/>
          <w:szCs w:val="26"/>
        </w:rPr>
        <w:t>в 2018 году в сумме 364 141,3 тыс. руб.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19 году в сумме 376 665,5 тыс. руб.»;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Пункт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spacing w:before="0" w:after="120"/>
        <w:ind w:firstLine="709"/>
        <w:jc w:val="both"/>
        <w:outlineLvl w:val="0"/>
        <w:rPr/>
      </w:pPr>
      <w:r>
        <w:rPr>
          <w:sz w:val="26"/>
          <w:szCs w:val="26"/>
        </w:rPr>
        <w:t>«31.</w:t>
      </w:r>
      <w:r>
        <w:rPr/>
        <w:t xml:space="preserve"> </w:t>
      </w:r>
      <w:r>
        <w:rPr>
          <w:sz w:val="26"/>
          <w:szCs w:val="26"/>
        </w:rPr>
        <w:t>Установить, что в соответствии с пунктом 1 части 1 и пунктом 1 части 3 статьи 19 Федерального закона от 26 июля 2006 года № 135-ФЗ "О защите конкуренции" в целях обеспечения жизнедеятельности населения в сельских населенных пунктах муниципального района "Заполярный район" из районного бюджета в 2017 году предоставляется муниципальная преференция муниципальному предприятию Заполярного района "Севержилкомсервис"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в общей сумме 50 825,1 тыс. 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spacing w:before="120" w:after="12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before="120" w:after="0"/>
        <w:ind w:left="0" w:right="-15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34.1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становить, что в 2017 году для осуществления государственных полномочий Ненецкого автономного округа в сфере деятельности по профилактике безнадзорности и правонарушений несовершеннолетних дополнительно направляются средства районного бюджета, в том числе на расходы, связанные с выплатой заработной платы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ложением об оплате труда муниципальных служащих муниципального образования «Муниципальный район «Заполярный район» муниципальным служащим Комиссии по делам несовершеннолетних Администрации муниципального района «Заполярный район» в сумме 562,0 тыс. рублей.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before="120" w:after="120"/>
        <w:ind w:left="0" w:firstLine="710"/>
        <w:jc w:val="both"/>
        <w:rPr/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2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120"/>
        <w:ind w:left="0" w:firstLine="709"/>
        <w:jc w:val="both"/>
        <w:rPr/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18-2019 годов» изложить в новой редакции (приложение 3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before="12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» изложить в новой редакции (приложение 5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12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12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.1 «Ведомственная структура расходов районного бюджета на плановый период 2018-2019 годов» изложить в новой редакции (приложение 7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120" w:after="12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12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на реализацию муниципальных программ муниципального района "Заполярный район" на плановый период 2018-2019 годов» изложить в новой редакции (приложение 9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10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8-2019 годов» изложить в новой редакции (приложение 11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120" w:after="0"/>
        <w:ind w:left="0" w:firstLine="710"/>
        <w:jc w:val="both"/>
        <w:rPr/>
      </w:pPr>
      <w:r>
        <w:rPr>
          <w:sz w:val="26"/>
          <w:szCs w:val="26"/>
        </w:rPr>
        <w:t>Приложение 10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» изложить в новой редакции (приложение 12 к настоящему решению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120" w:after="12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13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sz w:val="26"/>
          <w:szCs w:val="26"/>
        </w:rPr>
        <w:t>Пункт 32.2. решения распространяет свое действие на отношения, возникшие с 15 ноября 2017 года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0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/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 декабря 2017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1802"/>
      </w:tblGrid>
      <w:tr>
        <w:trPr>
          <w:trHeight w:val="570" w:hRule="atLeast"/>
        </w:trPr>
        <w:tc>
          <w:tcPr>
            <w:tcW w:w="95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" w:name="RANGE!A1%3AW96"/>
            <w:bookmarkEnd w:id="3"/>
            <w:r>
              <w:rPr>
                <w:sz w:val="22"/>
                <w:szCs w:val="22"/>
              </w:rPr>
              <w:t>Приложение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</w:tc>
      </w:tr>
      <w:tr>
        <w:trPr>
          <w:trHeight w:val="70" w:hRule="atLeast"/>
        </w:trPr>
        <w:tc>
          <w:tcPr>
            <w:tcW w:w="9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</w:tc>
      </w:tr>
      <w:tr>
        <w:trPr>
          <w:trHeight w:val="70" w:hRule="atLeast"/>
        </w:trPr>
        <w:tc>
          <w:tcPr>
            <w:tcW w:w="9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5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 678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 089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 156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956,2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1,7</w:t>
            </w:r>
          </w:p>
        </w:tc>
      </w:tr>
      <w:tr>
        <w:trPr>
          <w:trHeight w:val="10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9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89,8</w:t>
            </w:r>
          </w:p>
        </w:tc>
      </w:tr>
      <w:tr>
        <w:trPr>
          <w:trHeight w:val="20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3,1</w:t>
            </w:r>
          </w:p>
        </w:tc>
      </w:tr>
      <w:tr>
        <w:trPr>
          <w:trHeight w:val="19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69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0</w:t>
            </w:r>
          </w:p>
        </w:tc>
      </w:tr>
      <w:tr>
        <w:trPr>
          <w:trHeight w:val="18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8,5</w:t>
            </w:r>
          </w:p>
        </w:tc>
      </w:tr>
      <w:tr>
        <w:trPr>
          <w:trHeight w:val="155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6,4</w:t>
            </w:r>
          </w:p>
        </w:tc>
      </w:tr>
      <w:tr>
        <w:trPr>
          <w:trHeight w:val="9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14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0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4,3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4,3</w:t>
            </w:r>
          </w:p>
        </w:tc>
      </w:tr>
      <w:tr>
        <w:trPr>
          <w:trHeight w:val="6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</w:tr>
      <w:tr>
        <w:trPr>
          <w:trHeight w:val="7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899,6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7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87,9</w:t>
            </w:r>
          </w:p>
        </w:tc>
      </w:tr>
      <w:tr>
        <w:trPr>
          <w:trHeight w:val="9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27,3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1</w:t>
            </w:r>
          </w:p>
        </w:tc>
      </w:tr>
      <w:tr>
        <w:trPr>
          <w:trHeight w:val="12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1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11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72,8</w:t>
            </w:r>
          </w:p>
        </w:tc>
      </w:tr>
      <w:tr>
        <w:trPr>
          <w:trHeight w:val="18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7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6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3503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7</w:t>
            </w:r>
          </w:p>
        </w:tc>
      </w:tr>
      <w:tr>
        <w:trPr>
          <w:trHeight w:val="14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87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8,2</w:t>
            </w:r>
          </w:p>
        </w:tc>
      </w:tr>
      <w:tr>
        <w:trPr>
          <w:trHeight w:val="8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9005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8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589,2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68,2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824,1</w:t>
            </w:r>
          </w:p>
        </w:tc>
      </w:tr>
      <w:tr>
        <w:trPr>
          <w:trHeight w:val="7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79,1</w:t>
            </w:r>
          </w:p>
        </w:tc>
      </w:tr>
      <w:tr>
        <w:trPr>
          <w:trHeight w:val="2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224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22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е рынков сельскохозяйственной продукции, сырья и продовольствия в Ненецком автономном округе"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9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</w:tr>
      <w:tr>
        <w:trPr>
          <w:trHeight w:val="20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5515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34,7</w:t>
            </w:r>
          </w:p>
        </w:tc>
      </w:tr>
      <w:tr>
        <w:trPr>
          <w:trHeight w:val="15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>
          <w:trHeight w:val="141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5,9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2,1</w:t>
            </w:r>
          </w:p>
        </w:tc>
      </w:tr>
      <w:tr>
        <w:trPr>
          <w:trHeight w:val="81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5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2,0</w:t>
            </w:r>
          </w:p>
        </w:tc>
      </w:tr>
      <w:tr>
        <w:trPr>
          <w:trHeight w:val="12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4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41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</w:tr>
      <w:tr>
        <w:trPr>
          <w:trHeight w:val="143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</w:t>
            </w:r>
          </w:p>
        </w:tc>
      </w:tr>
      <w:tr>
        <w:trPr>
          <w:trHeight w:val="11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8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 989,0</w:t>
            </w:r>
          </w:p>
        </w:tc>
      </w:tr>
      <w:tr>
        <w:trPr>
          <w:trHeight w:val="98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989,0</w:t>
            </w:r>
          </w:p>
        </w:tc>
      </w:tr>
      <w:tr>
        <w:trPr>
          <w:trHeight w:val="9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989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02"/>
        <w:gridCol w:w="1751"/>
      </w:tblGrid>
      <w:tr>
        <w:trPr>
          <w:trHeight w:val="570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</w:tc>
      </w:tr>
      <w:tr>
        <w:trPr>
          <w:trHeight w:val="300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8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 739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0 739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30 678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30 678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 830 678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30 678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1418"/>
        <w:gridCol w:w="1275"/>
        <w:gridCol w:w="142"/>
        <w:gridCol w:w="5708"/>
      </w:tblGrid>
      <w:tr>
        <w:trPr>
          <w:trHeight w:val="286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2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9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 870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1,9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870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1,9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 433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998,6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 433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998,6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 433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998,6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 433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998,6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"/>
        <w:gridCol w:w="482"/>
        <w:gridCol w:w="1518"/>
        <w:gridCol w:w="546"/>
        <w:gridCol w:w="1650"/>
      </w:tblGrid>
      <w:tr>
        <w:trPr>
          <w:trHeight w:val="287" w:hRule="atLeast"/>
        </w:trPr>
        <w:tc>
          <w:tcPr>
            <w:tcW w:w="992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992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1 418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840,9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45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5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,5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7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1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36,4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51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6,7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52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27,2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5,7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7,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1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971,1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72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6,8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3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3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держанием муниципального имущества, находящегося в казн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5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3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8,5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30,6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0,6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7,9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961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84,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4,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4,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4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0,8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8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 367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07,5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41,3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41,3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,6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5,5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1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1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588,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686,5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79,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79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3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7,9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98,2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80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14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65,4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47,9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0,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02,1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21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363,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63,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2,2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2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2,2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4 407,1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08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28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28,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349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77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,1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предоставлению муниципальным служащим, работникам Администрации Заполярного района 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620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406,7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06,7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06,7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17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56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7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7,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30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54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54,1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4,1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4,1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4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2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384,4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6,8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2"/>
        <w:gridCol w:w="482"/>
        <w:gridCol w:w="1481"/>
        <w:gridCol w:w="546"/>
        <w:gridCol w:w="1545"/>
        <w:gridCol w:w="1559"/>
      </w:tblGrid>
      <w:tr>
        <w:trPr>
          <w:trHeight w:val="145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6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101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 4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 998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3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562,8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1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8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0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97,1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3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59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93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5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1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5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39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5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8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50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 1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 96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6 2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82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2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82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7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39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5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50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3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41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2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00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6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7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3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3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 1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980,4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2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071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353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0 5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55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6"/>
        <w:gridCol w:w="482"/>
        <w:gridCol w:w="482"/>
        <w:gridCol w:w="1518"/>
        <w:gridCol w:w="546"/>
        <w:gridCol w:w="1529"/>
      </w:tblGrid>
      <w:tr>
        <w:trPr>
          <w:trHeight w:val="286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декабря 2017 года № ____ -р 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7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1 418,3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 170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123,5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5 436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51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87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 583,1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30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0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893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35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35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35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50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 567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10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10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10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349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 932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596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94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94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7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793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00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4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65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47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0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955,2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55,2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68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69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9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9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1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5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предоставлению муниципальным служащим, работникам Администрации Заполярного района 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67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53,5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53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53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66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006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80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80,2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30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02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02,4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,7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</w:tr>
      <w:tr>
        <w:trPr>
          <w:trHeight w:val="105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 063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3 679,5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79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384,4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6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3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39,5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4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7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47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1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6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держанием муниципального имущества, находящегося в казн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740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28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9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1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08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97,1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8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41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9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4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38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38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7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7,2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7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27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5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7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9"/>
        <w:gridCol w:w="520"/>
        <w:gridCol w:w="517"/>
        <w:gridCol w:w="1518"/>
        <w:gridCol w:w="558"/>
        <w:gridCol w:w="1401"/>
        <w:gridCol w:w="1276"/>
      </w:tblGrid>
      <w:tr>
        <w:trPr>
          <w:trHeight w:val="145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 (Приложение 7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декабря 2017 года № ____ -р 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81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85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 4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 998,6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 7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 516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8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61,4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97,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59,5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64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50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 1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 966,0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 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82,3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82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39,5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50,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3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41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9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2,5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7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69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7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3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3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 2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 653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673,5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60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,4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 1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980,4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2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071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353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55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8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49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8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49,5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1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0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1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3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3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3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6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4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5,1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5,1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5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5,1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1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5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76"/>
        <w:gridCol w:w="776"/>
        <w:gridCol w:w="756"/>
        <w:gridCol w:w="496"/>
        <w:gridCol w:w="716"/>
        <w:gridCol w:w="1633"/>
      </w:tblGrid>
      <w:tr>
        <w:trPr>
          <w:trHeight w:val="314" w:hRule="atLeast"/>
        </w:trPr>
        <w:tc>
          <w:tcPr>
            <w:tcW w:w="992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декабря 2017 года № ____ -р </w:t>
            </w:r>
          </w:p>
        </w:tc>
      </w:tr>
      <w:tr>
        <w:trPr>
          <w:trHeight w:val="70" w:hRule="atLeast"/>
        </w:trPr>
        <w:tc>
          <w:tcPr>
            <w:tcW w:w="992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992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92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6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8 696,8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467,8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4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 073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18,4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860,7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51,5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24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6,8</w:t>
            </w:r>
          </w:p>
        </w:tc>
      </w:tr>
      <w:tr>
        <w:trPr>
          <w:trHeight w:val="21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3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держанием муниципального имущества, находящегося в казне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28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28,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1,2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5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 796,9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41,3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1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34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11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79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79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7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59,8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80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4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65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6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720,5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5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62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6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20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0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20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8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21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709"/>
        <w:gridCol w:w="567"/>
        <w:gridCol w:w="567"/>
        <w:gridCol w:w="452"/>
        <w:gridCol w:w="1295"/>
        <w:gridCol w:w="1440"/>
      </w:tblGrid>
      <w:tr>
        <w:trPr>
          <w:trHeight w:val="314" w:hRule="atLeast"/>
        </w:trPr>
        <w:tc>
          <w:tcPr>
            <w:tcW w:w="985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(Приложение 8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декабря 2017 года № ____ -р </w:t>
            </w:r>
          </w:p>
        </w:tc>
      </w:tr>
      <w:tr>
        <w:trPr>
          <w:trHeight w:val="300" w:hRule="atLeast"/>
        </w:trPr>
        <w:tc>
          <w:tcPr>
            <w:tcW w:w="985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85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85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54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10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 72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 259,9</w:t>
            </w:r>
          </w:p>
        </w:tc>
      </w:tr>
      <w:tr>
        <w:trPr>
          <w:trHeight w:val="11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9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874,3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15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,4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 34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 257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6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31,7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1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37,1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3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59,5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,6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9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24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2,5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7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9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 76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 260,1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5,4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5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2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3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3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95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989,7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96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8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883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22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24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09" w:top="1134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61"/>
        <w:gridCol w:w="1694"/>
        <w:gridCol w:w="753"/>
        <w:gridCol w:w="1134"/>
        <w:gridCol w:w="1418"/>
        <w:gridCol w:w="1559"/>
        <w:gridCol w:w="1506"/>
        <w:gridCol w:w="158"/>
      </w:tblGrid>
      <w:tr>
        <w:trPr>
          <w:trHeight w:val="150" w:hRule="atLeast"/>
        </w:trPr>
        <w:tc>
          <w:tcPr>
            <w:tcW w:w="1445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декабря 2017 года № ____ -р </w:t>
            </w:r>
          </w:p>
        </w:tc>
      </w:tr>
      <w:tr>
        <w:trPr>
          <w:trHeight w:val="330" w:hRule="atLeast"/>
        </w:trPr>
        <w:tc>
          <w:tcPr>
            <w:tcW w:w="1445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43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1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154,4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1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154,4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26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6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62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6,9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,6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73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9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60</w:t>
              <w:br/>
              <w:t>32.1.00.8607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79500 32.2.00.S95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елка Искател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2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299,6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67,9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8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4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6,9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Хорей-Ве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35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 6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611,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017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70,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39,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7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439,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8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837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 Крас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66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,7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02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Корпус школы в с. Нижняя Пеш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2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, не включенные в  муниципальные программ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1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2-квартирный жилой дом № 3 в д. Андег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 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 620,6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72"/>
        <w:gridCol w:w="1559"/>
        <w:gridCol w:w="753"/>
        <w:gridCol w:w="1110"/>
        <w:gridCol w:w="1276"/>
        <w:gridCol w:w="1397"/>
      </w:tblGrid>
      <w:tr>
        <w:trPr>
          <w:trHeight w:val="425" w:hRule="atLeast"/>
        </w:trPr>
        <w:tc>
          <w:tcPr>
            <w:tcW w:w="99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 (Приложение 9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декабря 2017 года № ____ -р </w:t>
            </w:r>
          </w:p>
        </w:tc>
      </w:tr>
      <w:tr>
        <w:trPr>
          <w:trHeight w:val="330" w:hRule="atLeast"/>
        </w:trPr>
        <w:tc>
          <w:tcPr>
            <w:tcW w:w="99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99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2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2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 144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  <w:tr>
        <w:trPr>
          <w:trHeight w:val="121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 144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  <w:tr>
        <w:trPr>
          <w:trHeight w:val="196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63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11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4-х жилых помещений (квартир) в многоквартирном (4-квартирном) жилом доме № 2 в п. Бугр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15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921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8,8</w:t>
            </w:r>
          </w:p>
        </w:tc>
      </w:tr>
      <w:tr>
        <w:trPr>
          <w:trHeight w:val="58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486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8,8</w:t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и монтаж модульной котельной в с. Великовисоч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83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объекта "Межпоселковая ЛЭП 10 кВ: с. Нижняя Пеша - д. Волоковая, Ненецкий автономный окру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86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 Амдер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48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центральной котельной в п. Хару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73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конструкция тепловых сетей в п. Хару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2,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Хару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5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223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871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69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2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щественной бани в с. Оксино МО "Пустозер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 144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851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728"/>
        <w:gridCol w:w="1417"/>
      </w:tblGrid>
      <w:tr>
        <w:trPr>
          <w:trHeight w:val="42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2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18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  <w:b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«Энергоэффективность и развитие энергетики муниципального района «Заполярный район» подпрограммы 6 "Развитие коммунальной инфраструктуры поселений муниципального района "Заполярный район" муниципальной программы "Комплексное развитие поселений муниципального района "Заполярный район" на 2017-2019 годы".</w:t>
              <w:br/>
              <w:t>3. Общий размер муниципальной преференции, предоставляемой предприятию, не может превышать 50 825,1 тыс. рублей.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4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47,9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обвязка станции очистки воды в с. Нижняя Пеш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4</w:t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емонтно-восстановительных работ на станции очистки воды (БВПУ) в д. Лабожско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5</w:t>
            </w:r>
          </w:p>
        </w:tc>
      </w:tr>
      <w:tr>
        <w:trPr>
          <w:trHeight w:val="40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но-восстановительных работ на станции очистки воды (БВПУ) в п. Инди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4,0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83,6</w:t>
            </w:r>
          </w:p>
        </w:tc>
      </w:tr>
      <w:tr>
        <w:trPr>
          <w:trHeight w:val="43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ккумуляторов для обеспечения бесперебойного электроснабжения д. Мгла, д. Волонга, д. Белушье, п. Варнек, д. Усть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9,4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6,5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7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1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8</w:t>
            </w:r>
          </w:p>
        </w:tc>
      </w:tr>
      <w:tr>
        <w:trPr>
          <w:trHeight w:val="53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инверторов для источников бесперебойного питания д. Мгла, д. Волонга, д. Белушье, п. Варнек, д. Усть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2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отла отопительного в котельную "Орбита" в с. Тельви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0</w:t>
            </w:r>
          </w:p>
        </w:tc>
      </w:tr>
      <w:tr>
        <w:trPr>
          <w:trHeight w:val="75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жидкотопливных котлов (58 шт.) для обеспечения теплоснабжением социальных объектов в д. Каменка, п. Хонгурей, п. Шойна, п. Индига, п. Выучейский, п. Верхняя Пеш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7</w:t>
            </w:r>
          </w:p>
        </w:tc>
      </w:tr>
      <w:tr>
        <w:trPr>
          <w:trHeight w:val="48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авка и монтаж резервного источника электроснабжения в д. Тошви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</w:tc>
      </w:tr>
      <w:tr>
        <w:trPr>
          <w:trHeight w:val="53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емкостей (20 шт.) для хранения дизельного топлива  в с. 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1,5</w:t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дпрограмма 6 " Развитие коммунальной инфраструктуры поселений муниципального района "Заполярны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,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полуприцепа тракторного вакуумного в п. Шой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25,1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47"/>
        <w:gridCol w:w="1560"/>
        <w:gridCol w:w="1417"/>
        <w:gridCol w:w="1559"/>
      </w:tblGrid>
      <w:tr>
        <w:trPr>
          <w:trHeight w:val="287" w:hRule="atLeast"/>
        </w:trPr>
        <w:tc>
          <w:tcPr>
            <w:tcW w:w="96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3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96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 "Заполярный район"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6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ограммы, подпрограммы,</w:t>
              <w:br/>
              <w:t>муниципального образования, целевое назнач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6,8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6,8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9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</w:tr>
      <w:tr>
        <w:trPr>
          <w:trHeight w:val="6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0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70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707,1</w:t>
            </w:r>
          </w:p>
        </w:tc>
      </w:tr>
      <w:tr>
        <w:trPr>
          <w:trHeight w:val="11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1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11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0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09,6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жилого дома № 12 по ул. Ягодная в с. Несь </w:t>
              <w:br/>
              <w:t>МО "Канин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7,5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жилого дома № 4 по ул. Северная в п. Красное</w:t>
              <w:br/>
              <w:t>МО "Приморско-Куй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жилого дома № 45 в п. Хонгурей</w:t>
              <w:br/>
              <w:t>МО "Пустозер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6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жилого дома № 63 в д. Каменка</w:t>
              <w:br/>
              <w:t>МО "Пустозер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6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жилого дома № 29 по ул. Морская в п.Индига</w:t>
              <w:br/>
              <w:t>МО "Тиман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3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многоквартирного жилого дома № 156 по ул.Новая в п. Индига</w:t>
              <w:br/>
              <w:t>МО "Тиман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кровли жилого дома № 19 в д. Волоковая</w:t>
              <w:br/>
              <w:t>МО "Пеш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фундамента жилого дома № 6 по ул. Новая в с.Нижняя Пеша</w:t>
              <w:br/>
              <w:t>МО "Пеш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двух печей в квартире № 7 в жилом доме 31 по ул.Советская в с. Нижняя Пеша</w:t>
              <w:br/>
              <w:t>МО "Пеш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электропроводки в 4-квартирном жилом доме № 30 по ул.Советская в с. Несь</w:t>
              <w:br/>
              <w:t>МО «Канинский сельсовет»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31 по ул. Советская в с. Нижняя Пеша (ремонт электропроводки в кв. № 2)</w:t>
            </w:r>
          </w:p>
          <w:p>
            <w:pPr>
              <w:pStyle w:val="Normal"/>
              <w:jc w:val="both"/>
              <w:rPr/>
            </w:pPr>
            <w:r>
              <w:rPr/>
              <w:t>МО «Пешский сельсовет»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30 по ул. Новая в с. Нижняя Пеша (ремонт электропроводки в кв. № 2)</w:t>
            </w:r>
          </w:p>
          <w:p>
            <w:pPr>
              <w:pStyle w:val="Normal"/>
              <w:jc w:val="both"/>
              <w:rPr/>
            </w:pPr>
            <w:r>
              <w:rPr/>
              <w:t>МО «Пешский сельсовет»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16А по ул. Калинина в с. Нижняя Пеша (ремонт электропроводки в кв. № 1)</w:t>
            </w:r>
          </w:p>
          <w:p>
            <w:pPr>
              <w:pStyle w:val="Normal"/>
              <w:jc w:val="both"/>
              <w:rPr/>
            </w:pPr>
            <w:r>
              <w:rPr/>
              <w:t>МО «Пешский сельсовет»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кущий ремонт в жилом доме № 19 в д. Волоковая (ремонт электропроводки)</w:t>
            </w:r>
          </w:p>
          <w:p>
            <w:pPr>
              <w:pStyle w:val="Normal"/>
              <w:jc w:val="both"/>
              <w:rPr/>
            </w:pPr>
            <w:r>
              <w:rPr/>
              <w:t>МО «Пешский сельсовет»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монт общежития по ул. Школьная, д.1 в д. Андег</w:t>
            </w:r>
          </w:p>
          <w:p>
            <w:pPr>
              <w:pStyle w:val="Normal"/>
              <w:jc w:val="both"/>
              <w:rPr/>
            </w:pPr>
            <w:r>
              <w:rPr/>
              <w:t>МО «Андегский сельсовет»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,0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монт системы отопления в квартире № 2 в жилом доме 2 по ул.Ягодная в с. Несь</w:t>
              <w:br/>
              <w:t>МО "Канин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монт электропроводки в кв. № 5 жилого дома № 19 по ул. Калинина в с. Нижняя Пеша</w:t>
            </w:r>
          </w:p>
          <w:p>
            <w:pPr>
              <w:pStyle w:val="Normal"/>
              <w:jc w:val="both"/>
              <w:rPr/>
            </w:pPr>
            <w:r>
              <w:rPr/>
              <w:t>МО «Пешский сельсовет»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9,1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О "Шоинский сельсовет" Ненецкого автономного округа </w:t>
              <w:br/>
              <w:t>Мероприятие "Снос дома № 18 по ул. Набережная с. Шой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7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О "Тельвисочный сельсовет" Ненецкого автономного округа </w:t>
              <w:br/>
              <w:t>Мероприятие "Снос дома № 21 по ул. Центральная в с. Тельвиск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жилых домов с целью признания их аварийными и подлежащими сносу или реконструк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1</w:t>
            </w:r>
          </w:p>
        </w:tc>
      </w:tr>
      <w:tr>
        <w:trPr>
          <w:trHeight w:val="55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 "Поселок Амдерма" Ненецкого автономного округа  Мероприятие "Обследование жилых домов в п. Амдерма, расположенных по адресам: ул. Дубровина, д. 11; ул. Ленина, д. 3; ул. Центральная, д. 2; ул. Центральная д. 3, с целью признания их аварийными и подлежащими сносу или реконструк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12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6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мущества, находящегося в муниципальной собственност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7</w:t>
            </w:r>
          </w:p>
        </w:tc>
      </w:tr>
      <w:tr>
        <w:trPr>
          <w:trHeight w:val="12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 "Шоинский сельсовет" Ненецкого автономного округа</w:t>
            </w:r>
          </w:p>
          <w:p>
            <w:pPr>
              <w:pStyle w:val="Normal"/>
              <w:rPr/>
            </w:pPr>
            <w:r>
              <w:rPr/>
              <w:t>Мероприятие "Установка общедомовых приборов учета электроэнергии в многоквартирных жилых домах в с. Шойна по адресу: ул. Набережная, д. 6 и д. 10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"Великовисочный сельсовет" Ненецкого автономного округа</w:t>
            </w:r>
          </w:p>
          <w:p>
            <w:pPr>
              <w:pStyle w:val="Normal"/>
              <w:rPr/>
            </w:pPr>
            <w:r>
              <w:rPr/>
              <w:t xml:space="preserve">Мероприятие "Ремонт выгребной ямы в жилом доме 87 в с.Великовисочное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11,2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142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,4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о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6,3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 Хару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5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, доставка и устано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риобретение и доставка мобильного здания контейнерного типа с санями-волокушами в д. Чижа (помещение ожидания воздушных судов)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Обустройство осушительной канавы на взлетно-посадочной полосе в д. Чиж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Текущий ремонт участка дороги "п. Нельмин-Нос - Вертолётная площадка - Плошадка размещения отходов в п. Нельмин-Нос" протяженностью 386 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Приобретение и доставка мобильного здания контейнерного типа в с. Шойна (помещение ожидания воздушных судов)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  <w:br/>
              <w:t>Мероприятие "Приобретение и доставка двух мобильных зданий контейнерного типа в п. Усть-Кара (помещения ожидания воздушных судов)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0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7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76,6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5,0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Замена котла в центральной котельной п. Амдерм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4,7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5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фонарей уличного освещения в п. Хару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седа-Хардский сельсовет»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82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820,7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1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14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8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3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7</w:t>
            </w:r>
          </w:p>
        </w:tc>
      </w:tr>
      <w:tr>
        <w:trPr>
          <w:trHeight w:val="5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ьный ремонт общественных бан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0,1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Тиманский сельсовет" Ненецкого автономного округа </w:t>
              <w:br/>
              <w:t>Мероприятие "Капитальный ремонт общественной бани в п. Выучей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мостов, пешеходных переходов и путепров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,9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</w:t>
              <w:br/>
              <w:t>Мероприятие "Ремонт пешеходного перехода через протоку в д. Андег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моста через протоку озера «Захребетное» в п.Красно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Приобретение и установка 2-х стел участникам ВОВ в д. Белушье и д. Волон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правоустанавливающих документов на земельные участ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"Пешский сельсовет" НА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питьевые колодцы в МО "Пешский сельсовет" НА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99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Изготовление межевого плана на земельный участок под размещение кладбища в д. Чижа МО "Канинский сельсовет" НА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Изготовление межевых планов на 9 земельных участков под объекты жилищно-коммунального хозяйства, находящихся на территории МО "Коткинский сельсовет" НА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97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Изготовление межевых планов на 4 земельных участка, расположенных на территории МО "Шоинский сельсовет" НА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грамм комплексного развития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3,5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Городское поселение "Рабочий поселок Искателей" </w:t>
              <w:br/>
              <w:t xml:space="preserve">Мероприятие "Благоустройство дворовой территории по ул. Монтажников, дома 4; 2; 2А; 2Б; 4А; 4Б; 4В; 6В; 6Б; 6А; 6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Шоинский сельсовет» Ненецкого автономного окру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е "Вывоз песка от придомовых территорий по ул. Набережная, д. № 1, д. № 4, ул. Восточная, д. № 2, ул. Заполярная, д. №4 в п. Шойна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87,5</w:t>
            </w:r>
          </w:p>
        </w:tc>
      </w:tr>
      <w:tr>
        <w:trPr>
          <w:trHeight w:val="11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0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07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</w:tr>
      <w:tr>
        <w:trPr>
          <w:trHeight w:val="142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3,9</w:t>
            </w:r>
          </w:p>
        </w:tc>
      </w:tr>
      <w:tr>
        <w:trPr>
          <w:trHeight w:val="17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3,9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0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142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7,9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куб.м в районе ул. Спортивная  п. Красное МО "Приморско-Куйский сельсове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Изготовление, доставка и установка пожарного водоема объемом 17 куб.м в д. Волоковая МО "Пешский сельсове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5,1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 "Городское поселение "Рабочий поселок Искателей" </w:t>
              <w:br/>
              <w:t>Мероприятие "Ликвидация возгорания бытовых отходов на свалке п. Иска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8,9</w:t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участок ТП-3 - пришкольный интернат (ул. Школьная, д. 9)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Ликвидация мест несанкционированного размещения отходов на территории муниципального образования "Приморско-Куйский сельсове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1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 56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 666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851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6"/>
        <w:szCs w:val="2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z w:val="26"/>
      <w:szCs w:val="26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2:00Z</dcterms:created>
  <dc:creator>zosimchukmg</dc:creator>
  <dc:description/>
  <cp:keywords/>
  <dc:language>en-US</dc:language>
  <cp:lastModifiedBy>Шарипова Екатерина Григорьевна</cp:lastModifiedBy>
  <cp:lastPrinted>2017-12-20T08:43:00Z</cp:lastPrinted>
  <dcterms:modified xsi:type="dcterms:W3CDTF">2017-12-20T05:43:00Z</dcterms:modified>
  <cp:revision>457</cp:revision>
  <dc:subject/>
  <dc:title>СОВЕТ</dc:title>
</cp:coreProperties>
</file>