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лане работы Совета муниципального района «Заполярный район» на 2018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муниципального района «Заполярный район» на 2018 год (прилагается).</w:t>
      </w:r>
    </w:p>
    <w:p>
      <w:pPr>
        <w:pStyle w:val="Normal"/>
        <w:numPr>
          <w:ilvl w:val="0"/>
          <w:numId w:val="1"/>
        </w:numPr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 декабря 2017 год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991" w:gutter="0" w:header="709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 </w:t>
      </w:r>
      <w:r>
        <w:rPr>
          <w:sz w:val="26"/>
          <w:szCs w:val="26"/>
        </w:rPr>
        <w:t>- р</w:t>
      </w:r>
    </w:p>
    <w:p>
      <w:pPr>
        <w:pStyle w:val="Normal"/>
        <w:tabs>
          <w:tab w:val="clear" w:pos="708"/>
          <w:tab w:val="left" w:pos="556" w:leader="none"/>
          <w:tab w:val="right" w:pos="15222" w:leader="none"/>
        </w:tabs>
        <w:rPr/>
      </w:pPr>
      <w:r>
        <w:rPr>
          <w:sz w:val="26"/>
          <w:szCs w:val="26"/>
        </w:rPr>
        <w:tab/>
        <w:tab/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1 декабря 2017 года № 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а муниципального района «Заполярный район»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33"/>
        <w:gridCol w:w="2951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вый кварта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сметы расходов Совета Заполярного района за 2017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.03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лав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чих встреч, отчетов о деятельности Совета Заполярного района за 2017 год в муниципальных образованиях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чебно-консультационного семинара для депутатов Совета Заполярного района с приглашением депутатов муниципальных образований поселен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своение звания «Почетный гражданин Заполярного райо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3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кварта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Заполярного района, депутаты Совета Заполярного район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астие в церемонии празднования Дня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, Администрация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ездной отчетной сессии Совета Заполярного района перед избирателями                 (МО «Хоседа-Хардский сельсовет» НАО поселок Харута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04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главы Заполярного района о результатах своей деятельности и деятельности Совета Заполярного района за 2017 год (представляется до 31.03.201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7.04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17 год (представляется до 31.03.201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7.04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председателя Контрольно-счетной палаты о деятельности Контрольно-счетной палаты Заполярного района за 2017 год (представляется до 31.03.201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04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нтрольно-счетной палаты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 об исполнении бюджета Заполярного района за 1-й квартал 2018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муниципальных программ, утвержденных Администрацией Заполярного района, за 1-й квартал 2018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отчета об исполнении бюджета Заполярного района за 2017 год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08.06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астие в церемонии празднования Дня герба и флага муниципального образования «Муниципальный район «Заполярный район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, Администрация Заполярного район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ий кварта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отчета об исполнении бюджета Заполярного района за первое полугодие 2018 год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муниципальных программ, утвержденных Администрацией Заполярного района, за первое полугодие 2018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движение кандидатур для поощрения наградами и почетными званиями Ненецкого автономного ок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тый кварта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 заместителя главы Администрации Заполярного района по общим вопросам (представляется отчет до 01.11.201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9.11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Заполярного района по общим вопросам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</w:t>
            </w:r>
            <w:r>
              <w:rPr>
                <w:bCs/>
                <w:sz w:val="26"/>
                <w:szCs w:val="26"/>
              </w:rPr>
              <w:t xml:space="preserve"> заместителя главы Администрации Заполярного района по инфраструктурному развитию </w:t>
            </w:r>
            <w:r>
              <w:rPr>
                <w:sz w:val="26"/>
                <w:szCs w:val="26"/>
              </w:rPr>
              <w:t>(представляется отчет до 01.11.201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9.11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Заполярного района по инфраструктурному развитию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ссмотрение отчета об исполнении бюджета Заполярного района за 9 месяцев 2018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11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долгосрочных целевых программ, утвержденных Администрацией Заполярного района, за 9 месяцев 2018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11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Администрация Заполярного района, депутаты Совета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оручений Совета Заполярного района Контрольно-счетной палате Заполярного района на 2019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4.12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публичных слушаниях по проекту решения Совета «О районном бюджете на 2019 год и плановый период 2020 - 2021 годов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.12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Администрация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8.12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УМВД России по Ненецкому автономному округу, глава Заполярного района, 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бюджета Заполярного района на 2019 год и плановый период 2020 - 2021 год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8.12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глава Администрации Заполярного района, 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лана работы Совета Заполярного района на 2019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.12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отчет депутатов перед избирателями о своей деятель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депутатов в комиссиях при главе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депутатов в комиссиях Администрации Заполярного район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Заполярного района, депутаты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законодательной инициативы в Собрание депутатов НА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Совет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357" w:right="1259" w:gutter="0" w:header="709" w:top="1134" w:footer="709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8.11.2017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8.11.2017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42:00Z</dcterms:created>
  <dc:creator>ОПО Совета 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12-20T08:49:00Z</cp:lastPrinted>
  <dcterms:modified xsi:type="dcterms:W3CDTF">2017-12-20T05:49:00Z</dcterms:modified>
  <cp:revision>29</cp:revision>
  <dc:subject>сессия № </dc:subject>
  <dc:title>решение Совета № -р</dc:title>
</cp:coreProperties>
</file>