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635</wp:posOffset>
            </wp:positionV>
            <wp:extent cx="490220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7-я (внеочередная)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ConsPlusNormal"/>
              <w:ind w:left="34" w:firstLine="506"/>
              <w:jc w:val="both"/>
              <w:rPr>
                <w:b w:val="false"/>
                <w:b w:val="false"/>
              </w:rPr>
            </w:pPr>
            <w:r>
              <w:rPr/>
              <w:t>О внесении изменений в Положение о наградах и почетных званиях Заполярного района</w:t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в пункт 7.1 Приложения 3 к Положению о наградах и почетных званиях Заполярного района, утвержденному решением Совета муниципального района «Заполярный район» от 26 ноября 2015 года № 177-р (с изменениями, внесенными решениями Совета Заполярного района от 18.02.2016 № 205-р, от 08.06.2016 № 235-р, от 27.09.2017 № 340-р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пункте 4 слова «и приглашенным» заменить словом «, приглашенным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пункте 6 цифры «50 000» заменить цифрами «100 000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_______________  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январ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18.0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u w:val="non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21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18-01-18T16:55:00Z</cp:lastPrinted>
  <dcterms:modified xsi:type="dcterms:W3CDTF">2018-01-18T14:21:00Z</dcterms:modified>
  <cp:revision>2</cp:revision>
  <dc:subject>сессия № 19</dc:subject>
  <dc:title>Решение Совета № -р</dc:title>
</cp:coreProperties>
</file>