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7-й (внеочередной)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4.01.2018 в 10.0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наградах и почетных званиях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49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11-21T08:46:00Z</cp:lastPrinted>
  <dcterms:modified xsi:type="dcterms:W3CDTF">2018-01-19T07:36:00Z</dcterms:modified>
  <cp:revision>14</cp:revision>
  <dc:subject/>
  <dc:title>проект ПОВЕСТКИ 37-й сессии</dc:title>
</cp:coreProperties>
</file>