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4" w:firstLine="50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рядок проведения конкурса на замещение должности муниципальной службы в органах местного самоуправления муниципального образования «Муниципальный район «Заполярный район»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2 марта 2007 года № 25-ФЗ «О муниципальной службе в Российской Федерации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Порядок проведения конкурса на замещение должности муниципальной службы в органах местного самоуправления муниципального образования «Муниципальный район «Заполярный район», утвержденный решением Совета Заполярного района от 27 февраля 2008 года № 281-р (с изменениями, внесенными решениями Совета Заполярного района от 24.09.2009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95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1.10.2009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513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04.03.2010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5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0.12.2011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42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первый пункта 7 дополнить словами «</w:t>
      </w:r>
      <w:r>
        <w:rPr>
          <w:rFonts w:cs="Times New Roman" w:ascii="Times New Roman" w:hAnsi="Times New Roman"/>
          <w:sz w:val="26"/>
          <w:szCs w:val="26"/>
        </w:rPr>
        <w:t>не позднее чем за 20 дней до дня проведения конкурс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одпункт «к» пункта 8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) граждане, претендующие на замещение должностей муниципальной службы, включенных в соответствующий перечень, обязаны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абзац второй пункта 13 изложить в новой редакции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, он информируется об этом в письменной форме с указанием причин отказа в течение 10 дней со дня принятия реш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 феврал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sectPr>
      <w:headerReference w:type="default" r:id="rId8"/>
      <w:footerReference w:type="default" r:id="rId9"/>
      <w:type w:val="nextPage"/>
      <w:pgSz w:w="11906" w:h="16838"/>
      <w:pgMar w:left="1276" w:right="991" w:gutter="0" w:header="426" w:top="1105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8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righ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06E570D27381CB577F7B4F80C5FD054583FF95EEF626AD2653313ALBV4L" TargetMode="External"/><Relationship Id="rId4" Type="http://schemas.openxmlformats.org/officeDocument/2006/relationships/hyperlink" Target="consultantplus://offline/ref=25E4347D847F9C9FABD27AC0722EC4B3BADEBE965AD72660D9BB0918FB641DA35B30AB002779F96F977747mFL" TargetMode="External"/><Relationship Id="rId5" Type="http://schemas.openxmlformats.org/officeDocument/2006/relationships/hyperlink" Target="consultantplus://offline/ref=25E4347D847F9C9FABD27AC0722EC4B3BADEBE965AD82660D9BB0918FB641DA35B30AB002779F96F977747mFL" TargetMode="External"/><Relationship Id="rId6" Type="http://schemas.openxmlformats.org/officeDocument/2006/relationships/hyperlink" Target="consultantplus://offline/ref=25E4347D847F9C9FABD27AC0722EC4B3BADEBE965BD4226CD9BB0918FB641DA35B30AB002779F96F977747m2L" TargetMode="External"/><Relationship Id="rId7" Type="http://schemas.openxmlformats.org/officeDocument/2006/relationships/hyperlink" Target="consultantplus://offline/ref=25E4347D847F9C9FABD27AC0722EC4B3BADEBE9653D32561D2E60310A2681FA4546FBC076E75F86F97777A4CmC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38:00Z</dcterms:created>
  <dc:creator>ОПО Совета ЗР</dc:creator>
  <dc:description>sovet-zr@mail.ru
с\т 9115932059
4-79-41</dc:description>
  <cp:keywords/>
  <dc:language>en-US</dc:language>
  <cp:lastModifiedBy>Ядрихинская Елена Владимировна</cp:lastModifiedBy>
  <cp:lastPrinted>2018-02-13T09:38:00Z</cp:lastPrinted>
  <dcterms:modified xsi:type="dcterms:W3CDTF">2018-02-13T06:59:00Z</dcterms:modified>
  <cp:revision>3</cp:revision>
  <dc:subject>Сессия № 38</dc:subject>
  <dc:title>Решение Совета №   -р</dc:title>
</cp:coreProperties>
</file>