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8-й сессии Совета Заполярного район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22.02.2018 в 10.00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98"/>
      </w:tblGrid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ложение об оплате труда муниципальных служащих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 – Шалонин Максим Александрович, начальник организационно-правового отдела Администрации Заполярного район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ложение «О статусе депутата Совета муниципального района «Заполярный район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Сергеев Денис Николае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утратившим силу решения Совета Заполярного района «О внесении изменений в Устав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Сергеев Денис Николае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решения о внесении изменений в Устав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Сергеев Денис Николае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некоторые решения Совета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Сергеев Денис Николае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тесте прокуратуры Ненецкого автономного округ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Васильева Оксана Викторовна, заместитель начальника отдела по надзору за исполнением федерального законодательства прокуратуры Ненецкого автономного округ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рядок проведения конкурса на замещение должности муниципальной службы в органах местного самоуправления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Сергеев Денис Николае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Совета Заполярного района «Об уведомлении муниципальными служащими Заполярного района, замещающими должности муниципальной службы в органах местного самоуправления Заполярного района, представителя нанимателя о намерении выполнять иную оплачиваемую работу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Сергеев Денис Николае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рядок размещения сведений о доходах, расходах, об имуществе и обязательствах имущественного характера лиц, замещающих должности муниципальной службы, муниципальные должности в Заполярном районе, и членов их семей на официальном сайте Заполярного района и предоставления этих сведений средствам массовой информации для опубликов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Сергеев Денис Николае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79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решение Совета Заполярного района «О форме торгов на установку рекламных конструкций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Терентьева Ольга Викторовна, начальник Управления муниципального имущества Администрации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тверждении отчета о результатах приватизации за 2017 год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Терентьева Ольга Викторовна, начальник Управления муниципального имущества Администрации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рограмму приватизации муниципального имущества Заполярного района на 2018 г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Терентьева Ольга Викторовна, начальник Управления муниципального имущества Администрации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850" w:gutter="0" w:header="568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ПРОЕКТ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2:49:00Z</dcterms:created>
  <dc:creator>ОПО Совета Заполярного района</dc:creator>
  <dc:description>sovet-zr@mail.ru
с\т 9115932059
4-79-41</dc:description>
  <cp:keywords/>
  <dc:language>en-US</dc:language>
  <cp:lastModifiedBy>Ядрихинская Елена Владимировна</cp:lastModifiedBy>
  <cp:lastPrinted>2018-02-21T15:09:00Z</cp:lastPrinted>
  <dcterms:modified xsi:type="dcterms:W3CDTF">2018-02-21T12:21:00Z</dcterms:modified>
  <cp:revision>25</cp:revision>
  <dc:subject/>
  <dc:title>проект ПОВЕСТКИ 37-й сессии</dc:title>
</cp:coreProperties>
</file>