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ПОРЯДОК ВЕДЕНИЯ </w:t>
      </w:r>
      <w:r>
        <w:rPr>
          <w:b/>
          <w:bCs/>
          <w:i/>
          <w:iCs/>
          <w:sz w:val="40"/>
          <w:szCs w:val="40"/>
        </w:rPr>
        <w:t>38-й</w:t>
      </w:r>
      <w:r>
        <w:rPr>
          <w:b/>
          <w:bCs/>
          <w:i/>
          <w:iCs/>
          <w:sz w:val="28"/>
          <w:szCs w:val="28"/>
        </w:rPr>
        <w:t xml:space="preserve"> СЕССИИ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те уважаемые депутаты, приглашенные!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</w:rPr>
        <w:t>ТРИДЦАТЬ ВОСЬМАЯ СЕССИЯ проводится</w:t>
      </w:r>
      <w:r>
        <w:rPr>
          <w:b/>
          <w:bCs/>
          <w:sz w:val="28"/>
          <w:szCs w:val="28"/>
        </w:rPr>
        <w:t xml:space="preserve"> в соответствии с пунктом 30 Регламента Совета Заполярного района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ПОЛОЖЕНИЯ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работы сессии Совета</w:t>
      </w:r>
    </w:p>
    <w:p>
      <w:pPr>
        <w:pStyle w:val="ConsPlusNormal"/>
        <w:numPr>
          <w:ilvl w:val="1"/>
          <w:numId w:val="4"/>
        </w:numPr>
        <w:ind w:left="0" w:firstLine="567"/>
        <w:jc w:val="both"/>
        <w:rPr/>
      </w:pPr>
      <w:bookmarkStart w:id="0" w:name="P546"/>
      <w:bookmarkEnd w:id="0"/>
      <w:r>
        <w:rPr>
          <w:rFonts w:cs="Times New Roman" w:ascii="Times New Roman" w:hAnsi="Times New Roman"/>
          <w:sz w:val="26"/>
          <w:szCs w:val="26"/>
        </w:rPr>
        <w:t xml:space="preserve">Заседания сессий Совета проводятся в рабочие дни не ранее 9 часов и заканчиваются не позднее 18 часов. </w:t>
      </w:r>
      <w:r>
        <w:rPr>
          <w:rFonts w:cs="Times New Roman" w:ascii="Times New Roman" w:hAnsi="Times New Roman"/>
          <w:b/>
          <w:sz w:val="26"/>
          <w:szCs w:val="26"/>
        </w:rPr>
        <w:t>Через каждые полтора часа работы объявляется перерыв с учетом принятой повестки.</w:t>
      </w:r>
      <w:r>
        <w:rPr>
          <w:rFonts w:cs="Times New Roman" w:ascii="Times New Roman" w:hAnsi="Times New Roman"/>
          <w:sz w:val="26"/>
          <w:szCs w:val="26"/>
        </w:rPr>
        <w:t xml:space="preserve"> Помимо этого, в ходе проведения сессии Совета могут объявляться иные перерывы (для проведения консультаций, дополнительного изучения документов, голосования и т.п.).</w:t>
      </w:r>
    </w:p>
    <w:p>
      <w:pPr>
        <w:pStyle w:val="ConsPlusNormal"/>
        <w:numPr>
          <w:ilvl w:val="1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е порядка, установленного в подпункте 30.1, принимается открытым процедурным голосование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numPr>
          <w:ilvl w:val="1"/>
          <w:numId w:val="4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уждение каждого вопроса, включенного в повестку дня, состоит из доклада, содоклада, вопросов, выступлений в прениях, справок, выступлений по порядку ведения, заключительных выступлений докладчика (содокладчика).</w:t>
      </w:r>
    </w:p>
    <w:p>
      <w:pPr>
        <w:pStyle w:val="ConsPlusNormal"/>
        <w:numPr>
          <w:ilvl w:val="1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должительность докладов</w:t>
      </w:r>
      <w:r>
        <w:rPr>
          <w:rFonts w:cs="Times New Roman" w:ascii="Times New Roman" w:hAnsi="Times New Roman"/>
          <w:sz w:val="26"/>
          <w:szCs w:val="26"/>
        </w:rPr>
        <w:t xml:space="preserve">, содокладов, </w:t>
      </w:r>
      <w:r>
        <w:rPr>
          <w:rFonts w:cs="Times New Roman" w:ascii="Times New Roman" w:hAnsi="Times New Roman"/>
          <w:b/>
          <w:sz w:val="26"/>
          <w:szCs w:val="26"/>
        </w:rPr>
        <w:t>выступлений в прениях</w:t>
      </w:r>
      <w:r>
        <w:rPr>
          <w:rFonts w:cs="Times New Roman" w:ascii="Times New Roman" w:hAnsi="Times New Roman"/>
          <w:sz w:val="26"/>
          <w:szCs w:val="26"/>
        </w:rPr>
        <w:t xml:space="preserve">, справок, выступлений по порядку ведения, заключительных выступлений </w:t>
      </w:r>
      <w:r>
        <w:rPr>
          <w:rFonts w:cs="Times New Roman" w:ascii="Times New Roman" w:hAnsi="Times New Roman"/>
          <w:b/>
          <w:sz w:val="26"/>
          <w:szCs w:val="26"/>
        </w:rPr>
        <w:t>устанавливается председательствующим на заседании Совета</w:t>
      </w:r>
      <w:r>
        <w:rPr>
          <w:rFonts w:cs="Times New Roman" w:ascii="Times New Roman" w:hAnsi="Times New Roman"/>
          <w:sz w:val="26"/>
          <w:szCs w:val="26"/>
        </w:rPr>
        <w:t xml:space="preserve"> по согласованию с докладчиком, содокладчиком, </w:t>
      </w:r>
      <w:r>
        <w:rPr>
          <w:rFonts w:cs="Times New Roman" w:ascii="Times New Roman" w:hAnsi="Times New Roman"/>
          <w:b/>
          <w:sz w:val="26"/>
          <w:szCs w:val="26"/>
        </w:rPr>
        <w:t>но не должна превышать 20 минут</w:t>
      </w:r>
      <w:r>
        <w:rPr>
          <w:rFonts w:cs="Times New Roman" w:ascii="Times New Roman" w:hAnsi="Times New Roman"/>
          <w:sz w:val="26"/>
          <w:szCs w:val="26"/>
        </w:rPr>
        <w:t xml:space="preserve"> для доклада, </w:t>
      </w:r>
      <w:r>
        <w:rPr>
          <w:rFonts w:cs="Times New Roman" w:ascii="Times New Roman" w:hAnsi="Times New Roman"/>
          <w:b/>
          <w:sz w:val="26"/>
          <w:szCs w:val="26"/>
        </w:rPr>
        <w:t>15 минут</w:t>
      </w:r>
      <w:r>
        <w:rPr>
          <w:rFonts w:cs="Times New Roman" w:ascii="Times New Roman" w:hAnsi="Times New Roman"/>
          <w:sz w:val="26"/>
          <w:szCs w:val="26"/>
        </w:rPr>
        <w:t xml:space="preserve"> для содоклада. 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ступающим в прениях предоста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для обсуждения повестки – до 5 мину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для обсуждения докладов и содокладов – до 10 мину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постатейного обсуждения проектов решений – до 5 мину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внесения депутатского запроса – до 5 мину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по порядку ведения заседания – до 3 мину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по кандидатурам – до 5 мину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по процедуре голосования – до 3 мину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для сообщений, </w:t>
      </w:r>
      <w:r>
        <w:rPr>
          <w:rFonts w:cs="Times New Roman" w:ascii="Times New Roman" w:hAnsi="Times New Roman"/>
          <w:sz w:val="26"/>
          <w:szCs w:val="26"/>
        </w:rPr>
        <w:t>заявлений, предложений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просов и справок</w:t>
      </w:r>
      <w:r>
        <w:rPr>
          <w:rFonts w:cs="Times New Roman" w:ascii="Times New Roman" w:hAnsi="Times New Roman"/>
          <w:b/>
          <w:sz w:val="26"/>
          <w:szCs w:val="26"/>
        </w:rPr>
        <w:t xml:space="preserve"> – до 3 мину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для ответа – до 3 мину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 для повторных выступлений – до 3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согласия большинства присутствующих на сессии Совета, председательствующий вправе продлить время для выступ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ствующий может лишить выступающего слова после однократного напоминания о превышении выступающим отведенного для выступления времени. Повторно слово по обсуждаемому вопросу депутату, лишенному слова при выступлении по этому вопросу, не предоставляется.</w:t>
      </w:r>
    </w:p>
    <w:p>
      <w:pPr>
        <w:pStyle w:val="ConsPlusNormal"/>
        <w:numPr>
          <w:ilvl w:val="1"/>
          <w:numId w:val="4"/>
        </w:numPr>
        <w:ind w:lef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конце каждого заседания сессии Совета, при необходимости, отводится время продолжительностью не более 30 минут для выступления депутатов с заявлениями и обращениями.</w:t>
      </w:r>
    </w:p>
    <w:p>
      <w:pPr>
        <w:pStyle w:val="ConsPlusNormal"/>
        <w:numPr>
          <w:ilvl w:val="1"/>
          <w:numId w:val="4"/>
        </w:numPr>
        <w:ind w:lef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вправе принять решение об объявлении перерыва для дополнительного обсуждения вопроса, включенного в повестку дня сессии. Решение об этом принимается депутатами открытым процедурным голосование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Правомочность сессии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идцать восьмая сессия правомочна решать вопросы, если на сессии присутствуют не менее 50 процентов от избранного числа депутатов, т. е.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и более человек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На сессии</w:t>
      </w:r>
      <w:r>
        <w:rPr/>
        <w:t xml:space="preserve"> присутствуют депутаты Совета Заполярного района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972"/>
        <w:gridCol w:w="4958"/>
      </w:tblGrid>
      <w:tr>
        <w:trPr>
          <w:trHeight w:val="585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49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585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Жданов Юрий Павлович</w:t>
            </w:r>
          </w:p>
        </w:tc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депутат по единому избирательному округу (КПРФ);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Курленко Анатолий Григорьевич</w:t>
            </w:r>
          </w:p>
        </w:tc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ЛДПР);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РОДИНА);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4958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КПРФ);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рисутствуют _______________________________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На сессии отсутству</w:t>
      </w:r>
      <w:r>
        <w:rPr/>
        <w:t>ют депутаты Совета Заполярного района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972"/>
        <w:gridCol w:w="4958"/>
      </w:tblGrid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3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_____________________________ депута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данный момент присутствуют </w:t>
      </w:r>
      <w:r>
        <w:rPr>
          <w:b/>
          <w:sz w:val="32"/>
          <w:szCs w:val="32"/>
        </w:rPr>
        <w:t>_______________</w:t>
      </w:r>
      <w:r>
        <w:rPr>
          <w:sz w:val="28"/>
          <w:szCs w:val="28"/>
        </w:rPr>
        <w:t xml:space="preserve"> депутатов, что составляет более 50 процентов от избранного числа депута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ссия правомочна решать вопросы, объявляю об открытии </w:t>
      </w:r>
      <w:r>
        <w:rPr>
          <w:b/>
          <w:sz w:val="28"/>
          <w:szCs w:val="28"/>
        </w:rPr>
        <w:t>тридцать восьмой сессии Совета Заполярного района третьего созы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важаемые коллеги, прошу приступить к работе тридцать восьмой сессии Совета Заполярного района третьего созыв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3.Утверждение повестки </w:t>
      </w:r>
      <w:r>
        <w:rPr>
          <w:b/>
          <w:sz w:val="28"/>
          <w:szCs w:val="28"/>
        </w:rPr>
        <w:t>тридцать восьмой</w:t>
      </w:r>
      <w:r>
        <w:rPr>
          <w:b/>
          <w:bCs/>
          <w:sz w:val="28"/>
          <w:szCs w:val="28"/>
        </w:rPr>
        <w:t xml:space="preserve"> сессии Совета Заполярного района третьего созыва: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Уважаемые коллеги, на </w:t>
      </w:r>
      <w:r>
        <w:rPr>
          <w:b/>
          <w:bCs/>
          <w:sz w:val="28"/>
          <w:szCs w:val="28"/>
        </w:rPr>
        <w:t xml:space="preserve">38 </w:t>
      </w:r>
      <w:r>
        <w:rPr>
          <w:bCs/>
          <w:sz w:val="28"/>
          <w:szCs w:val="28"/>
        </w:rPr>
        <w:t>сессию предлагается проект повестки дня, который предложен комитетом Совета Заполярного района 21 февраля 2018 года.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  <w:u w:val="single"/>
        </w:rPr>
        <w:t>(зачитать повестку 38 сессии)</w:t>
      </w:r>
    </w:p>
    <w:p>
      <w:pPr>
        <w:pStyle w:val="Normal"/>
        <w:ind w:left="360" w:hanging="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лагаю принять данный проект повестки дня сессии за основу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важаемые коллеги, прошу проголосовать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ТО </w:t>
      </w:r>
      <w:r>
        <w:rPr>
          <w:bCs/>
          <w:sz w:val="28"/>
          <w:szCs w:val="28"/>
        </w:rPr>
        <w:t xml:space="preserve"> ЗА_____ ПРОТИВ_____ ВОЗДЕРЖАЛИСЬ________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ект повестки дня сессии принят за основу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>Уважаемые коллеги, есть изменения, предложения в проект повестки дня сессии?</w:t>
      </w:r>
      <w:r>
        <w:rPr>
          <w:i/>
          <w:iCs/>
          <w:sz w:val="28"/>
          <w:szCs w:val="28"/>
        </w:rPr>
        <w:t xml:space="preserve">  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каждое предложение принимается путем открытого процедурного голосования – простым большинством голосов от присутствующих депутатов</w:t>
      </w:r>
    </w:p>
    <w:p>
      <w:pPr>
        <w:pStyle w:val="Normal"/>
        <w:ind w:left="10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iCs/>
          <w:sz w:val="28"/>
          <w:szCs w:val="28"/>
        </w:rPr>
        <w:t>Предлагаю принять данный проект повестки дня сессии в целом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важаемые коллеги, прошу проголосовать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ТО</w:t>
      </w:r>
      <w:r>
        <w:rPr>
          <w:bCs/>
          <w:sz w:val="28"/>
          <w:szCs w:val="28"/>
        </w:rPr>
        <w:t xml:space="preserve">     ЗА_____ ПРОТИВ_____ ВОЗДЕРЖАЛИСЬ________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 xml:space="preserve">Проект повестки дня </w:t>
      </w:r>
      <w:r>
        <w:rPr>
          <w:sz w:val="28"/>
          <w:szCs w:val="28"/>
        </w:rPr>
        <w:t>тридцать восьмой</w:t>
      </w:r>
      <w:r>
        <w:rPr>
          <w:iCs/>
          <w:sz w:val="28"/>
          <w:szCs w:val="28"/>
        </w:rPr>
        <w:t xml:space="preserve"> сессии Совета Заполярного района третьего созыва принят в </w:t>
      </w:r>
      <w:r>
        <w:rPr>
          <w:b/>
          <w:iCs/>
          <w:sz w:val="32"/>
          <w:szCs w:val="32"/>
        </w:rPr>
        <w:t>целом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ходим к первому вопросу повестки сессии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294"/>
      </w:tblGrid>
      <w:tr>
        <w:trPr>
          <w:trHeight w:val="180" w:hRule="atLeast"/>
        </w:trPr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9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ложение об оплате труда муниципальных служащих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предоставляется –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 обсуждался на депутатских комиссии и комитете, накануне сессии. На сессию вынесен согласованный проек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КОЛЛЕГИ !!! - Вопросы к докладчик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 Прокуратуры Ненецкого автономного округа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по данному вопрос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ПРЕДЛОЖ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предложенный проект решения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к проекту решения, принятого за основ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ся принять предложенный проект решения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результатов голосования оформляется решение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им к следующему вопросу повестки се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ложение «О статусе депутата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предоставляется –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прос обсуждался на депутатских комиссиях и комитете, накануне сессии. На сессию вынесен согласованный проект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КОЛЛЕГИ !!! - Вопросы к докладчик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 Прокуратуры Ненецкого автономного округа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по данному вопрос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ПРЕДЛОЖ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предложенный проект решения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к проекту решения, принятого за основ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ся принять предложенный проект решения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результатов голосования оформляется решение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им к следующему вопросу повестки се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ризнании утратившим силу решения Совета Заполярного района «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предоставляется –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прос обсуждался на депутатских комиссии и комитете, накануне сессии. На сессию вынесен согласованный проект. Комитет рекомендовал проект решения к принятию на сессии Сове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КОЛЛЕГИ !!! - Вопросы к докладчик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 Прокуратуры Ненецкого автономного округа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по данному вопрос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ПРЕДЛОЖ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предложенный проект решения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к проекту решения, принятого за основ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ся принять предложенный проект решения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результатов голосования оформляется решение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им к следующему вопросу повестки се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предоставляется –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прос обсуждался на депутатской комиссии и комитете, накануне сессии. На сессию вынесен согласованный проект. Комитет рекомендовал проект решения к принятию на сессии Сове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КОЛЛЕГИ !!! - Вопросы к докладчик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 Прокуратуры Ненецкого автономного округа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по данному вопрос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ПРЕДЛОЖ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предложенный проект решения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к проекту решения, принятого за основ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ся принять предложенный проект решения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результатов голосования оформляется решение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им к следующему вопросу повестки се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ротесте прокуратуры Ненецкого автономного округ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кладчик – Васильева Оксана Викторовна, 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предоставляется –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прос обсуждался на депутатской комиссии и комитете, накануне сессии. На сессию вынесен согласованный проект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КОЛЛЕГИ !!! - Вопросы к докладчик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по данному вопрос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ПРЕДЛОЖ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предложенный проект решения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к проекту решения, принятого за основ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ся принять предложенный проект решения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результатов голосования оформляется решение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им к следующему вопросу повестки се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рядок проведения конкурса на замещение должности муниципальной службы в органах местного самоуправления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предоставляется –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 обсуждался на депутатской комиссии и комитете, накануне сессии. На сессию вынесен согласованный проект. Комитет рекомендовал проект решения к принятию на сессии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КОЛЛЕГИ !!! - Вопросы к докладчик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 Прокуратуры Ненецкого автономного округа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по данному вопрос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ПРЕДЛОЖ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предложенный проект решения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к проекту решения, принятого за основ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ся принять предложенный проект решения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результатов голосования оформляется решение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им к следующему вопросу повестки се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Совета Заполярного района «Об уведомлении муниципальными служащими Заполярного района, замещающими должности муниципальной службы в органах местного самоуправления Заполярного района, представителя нанимателя о намерении выполнять иную оплачиваемую работу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предоставляется –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 обсуждался на депутатской комиссии и комитете, накануне сессии. На сессию вынесен согласованный проект. Комитет рекомендовал проект решения к принятию на сессии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КОЛЛЕГИ !!! - Вопросы к докладчик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 Прокуратуры Ненецкого автономного округа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по данному вопрос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ПРЕДЛОЖ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предложенный проект решения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к проекту решения, принятого за основ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ся принять предложенный проект решения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результатов голосования оформляется решение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им к следующему вопросу повестки се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, муниципальные должности в Заполярном районе, и членов их семей на официальном сайте Заполярного района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предоставляется –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прос обсуждался на депутатской комиссии и комитете, накануне сессии. На сессию вынесен согласованный проект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КОЛЛЕГИ !!! - Вопросы к докладчик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 Прокуратуры Ненецкого автономного округа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по данному вопрос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ПРЕДЛОЖ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предложенный проект решения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к проекту решения, принятого за основ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ся принять предложенный проект решения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результатов голосования оформляется решение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им к следующему вопросу повестки се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я в решение Совета Заполярного района «О форме торгов на установку рекламных конструкций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предоставляется –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 обсуждался на депутатской комиссии и комитете, накануне сессии. На сессию вынесен согласованный проект. Комитет рекомендовал проект решения к принятию на сессии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КОЛЛЕГИ !!! - Вопросы к докладчик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 Прокуратуры Ненецкого автономного округа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по данному вопрос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ПРЕДЛОЖ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предложенный проект решения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к проекту решения, принятого за основ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ся принять предложенный проект решения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результатов голосования оформляется решение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им к следующему вопросу повестки се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отчета о результатах приватизации за 2017 год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предоставляется –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прос обсуждался на депутатской комиссии и комитете, накануне сессии. На сессию вынесен согласованный проект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КОЛЛЕГИ !!! - Вопросы к докладчик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 Прокуратуры Ненецкого автономного округа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по данному вопрос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ПРЕДЛОЖ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предложенный проект решения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к проекту решения, принятого за основ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ся принять предложенный проект решения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результатов голосования оформляется решение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им к следующему вопросу повестки се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я в Программу приватизации муниципального имущества Заполярного района на 2018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 – Терентьева Ольга Викторовна, начальник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предоставляется –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прос обсуждался на депутатской комиссии и комитете, накануне сессии. На сессию вынесен согласованный проект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КОЛЛЕГИ !!! - Вопросы к докладчик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 Прокуратуры Ненецкого автономного округа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по данному вопрос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ПРЕДЛОЖ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предложенный проект решения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к проекту решения, принятого за основ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ся принять предложенный проект решения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результатов голосования оформляется решение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им к следующему вопросу повестки се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9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29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предоставляется –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 обсуждался на депутатской комиссии и комитете, накануне сессии. На сессию вынесен согласованный проект. Комитет рекомендовал проект решения к принятию на сессии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КОЛЛЕГИ !!! - Вопросы к докладчик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 Прокуратуры Ненецкого автономного округа?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по данному вопрос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ПРЕДЛОЖ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ь предложенный проект решения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ЗА ОСНОВ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ния, предложения к проекту решения, принятого за основ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ся принять предложенный проект решения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ажаемые коллеги, прошу проголосоват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О      ЗА_____ ПРОТИВ_____ ВОЗДЕРЖАЛИСЬ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ринято (не принято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ый проект решения принят В ЦЕЛ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новании результатов голосования оформляется решение Сов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им к следующему вопросу повестки се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вестка дня тридцать восьмой сессии Совета муниципального района «Заполярный район» третьего созыва исчерпана. </w:t>
      </w:r>
      <w:r>
        <w:rPr>
          <w:sz w:val="28"/>
          <w:szCs w:val="28"/>
        </w:rPr>
        <w:t xml:space="preserve">Уважаемые коллеги, прошу высказать замечания и предложения по ведению сессии.   ________________________________________ Благодарю за работу депутатов Совета Заполярного района, муниципальных служащих Совета, Администрации и Контрольно-счетной палаты Заполярного района и объявляю </w:t>
      </w:r>
      <w:r>
        <w:rPr>
          <w:b/>
          <w:sz w:val="28"/>
          <w:szCs w:val="28"/>
        </w:rPr>
        <w:t>тридцать восьмую сессию Совета муниципального района «Заполярный район» третьего созы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крытой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4315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44:00Z</dcterms:created>
  <dc:creator>Ядрихинская Е.В.</dc:creator>
  <dc:description>sovetzr@atnet.ru
4-77-28, 4-79-41</dc:description>
  <cp:keywords/>
  <dc:language>en-US</dc:language>
  <cp:lastModifiedBy>Ядрихинская Елена Владимировна</cp:lastModifiedBy>
  <cp:lastPrinted>2018-02-21T15:07:00Z</cp:lastPrinted>
  <dcterms:modified xsi:type="dcterms:W3CDTF">2018-02-21T12:09:00Z</dcterms:modified>
  <cp:revision>3</cp:revision>
  <dc:subject/>
  <dc:title>Порядок ведения 23 сессии</dc:title>
</cp:coreProperties>
</file>