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5 декабря 2008 года № 273-ФЗ «О противодействии корруп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, утвержденный решением Совета Заполярного района от 21 февраля 2012 года № 267-р (с изменениями, внесенными решениями Совета Заполярного района от 26.04.2013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39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11.2013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50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17.06.2015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32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4.12.2015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82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торой и третий абзацы пункта 1 признать утратившими си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ый абзац пункта 2 после слов «имущественного характера» дополнить словами «лиц, замещающих должности муниципальной службы, муниципальные должности в Заполярном районе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дпункте 1 пункта 3 слово «расходах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 после слов «за весь период замещения» дополнить словом «лицо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850" w:gutter="0" w:header="426" w:top="1105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8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06E570D27381CB577F7B4F80C5FD054583FF95EEF626AD2653313ALBV4L" TargetMode="External"/><Relationship Id="rId4" Type="http://schemas.openxmlformats.org/officeDocument/2006/relationships/hyperlink" Target="consultantplus://offline/ref=02F6580A00C35EFCED37A2431E5BDA6CAB7E174911A4DFB082D286986B4EF0C6B4DC07579AF28DA43A4756KEFAN" TargetMode="External"/><Relationship Id="rId5" Type="http://schemas.openxmlformats.org/officeDocument/2006/relationships/hyperlink" Target="consultantplus://offline/ref=02F6580A00C35EFCED37A2431E5BDA6CAB7E174911AAD9B68DD286986B4EF0C6B4DC07579AF28DA43A4756KEFAN" TargetMode="External"/><Relationship Id="rId6" Type="http://schemas.openxmlformats.org/officeDocument/2006/relationships/hyperlink" Target="consultantplus://offline/ref=02F6580A00C35EFCED37A2431E5BDA6CAB7E174912A6D8B58BD286986B4EF0C6B4DC07579AF28DA43A4757KEFEN" TargetMode="External"/><Relationship Id="rId7" Type="http://schemas.openxmlformats.org/officeDocument/2006/relationships/hyperlink" Target="consultantplus://offline/ref=02F6580A00C35EFCED37A2431E5BDA6CAB7E174912A4D9B189D286986B4EF0C6B4DC07579AF28DA43A4756KEFAN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1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18-02-08T14:43:00Z</cp:lastPrinted>
  <dcterms:modified xsi:type="dcterms:W3CDTF">2018-02-08T13:31:00Z</dcterms:modified>
  <cp:revision>13</cp:revision>
  <dc:subject>Сессия № 38</dc:subject>
  <dc:title>Решение Совета №   -р</dc:title>
</cp:coreProperties>
</file>