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25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«О статусе депутата Совета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ложение «О статусе депутата Совета муниципального района «Заполярный район», утвержденное решением Совета Заполярного района от 26 января 2006 года № 18-р (с изменениями, внесенными решениями Совета Заполярного района от 04.05.2006 № 59-р, от 29.05.2007 № 197-р, от 17.07.2007 № 213-р, от 05.10.2007 № 223-р, от 24.12.2008 № 389-р, от 29.12.2009 № 35-р, от 26.10.2010 № 104-р, от 26.05.2011 № 179-р, от 21.02.2012 № 263-р, от 28.11.2012 № 341-р, от 25.12.2013 № 484-р, от 11.11.2014 № 19-р, от 08.07.2015 № 141-р, от 24.12.2015 № 182-р, от 30.11.2016 № 279-р, 07.06.2017 № 324-р, от 27.10.2017 № 346-р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етвертый абзац пункта 1.7 дополнить предложения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При этом депутат вправе предварительно проинформировать органы исполнительной власти Ненецкого автономного округа или органы местного самоуправления Заполярного района о дате и времени их проведения. 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ункте 3.5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353" w:hanging="502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вый абзац признать утратившим сил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353" w:hanging="502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торой абзац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Гарантии прав депутата при привлечении его к уголовной или административной ответственности, задержании, аресте, обыске, допросе, совершении в отношении него иных уголовно-процессуальных и административно-процессуальных действий, а также при проведении оперативно-розыскных мероприятий в отношении депутата, занимаемого им жилого и (или) служебного помещения, его багажа, личных и служебных транспортных средств, переписки, используемых им средств связи, принадлежащих ему документов устанавливаются федеральным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законами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феврал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26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</w:t>
    </w:r>
    <w:r>
      <w:rPr>
        <w:rFonts w:cs="Times New Roman" w:ascii="Times New Roman" w:hAnsi="Times New Roman"/>
        <w:sz w:val="26"/>
        <w:szCs w:val="26"/>
        <w:lang w:val="ru-RU"/>
      </w:rPr>
      <w:t xml:space="preserve"> 15.0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135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07CF2FCCA513B005388A0FFC8FEF51D62B1460F0E983C52026021E2B876585F06E1FC773A69DA4KEh7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10:00Z</dcterms:created>
  <dc:creator>ОПО Совета Заполярного района</dc:creator>
  <dc:description>sovet-zr@mail.ru
с\т 9115932059
4-79-41</dc:description>
  <cp:keywords/>
  <dc:language>en-US</dc:language>
  <cp:lastModifiedBy>Ядрихинская Елена Владимировна</cp:lastModifiedBy>
  <cp:lastPrinted>2018-01-12T11:32:00Z</cp:lastPrinted>
  <dcterms:modified xsi:type="dcterms:W3CDTF">2018-01-19T06:04:00Z</dcterms:modified>
  <cp:revision>32</cp:revision>
  <dc:subject>Сессия № 37</dc:subject>
  <dc:title>Решение Совета №   -р</dc:title>
</cp:coreProperties>
</file>