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оплате труда муниципальных служащих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 основании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риложение к Положению об оплате труда муниципальных служащих муниципального образования «Муниципальный район «Заполярный район»,  утвержденному решением Совета Заполярного района от 26.12.2007 № 273-р (с изменениями, внесенными решениями Совета Заполярного района от 27.02.2008 № 284-р, от 01.07.2008 № 325-р, от 30.10.2008 № 363-р, от 15.07.2009           № 473-р, от 02.12.2010 № 116-р, от 16.02.2011 № 143-р, от 05.10.2011 № 204-р, от 20.12.2011 № 248-р, от 19.02.2013 № 360-р, от 27.11.2013 № 464-р, от 22.08.2014                     № 540-р, от 24.12.2014 №57-р, от 08.07.2015 № 143-р, от 30.03.2016 № 215-р, от 27.03.2017 № 309-р), следующие изменения:</w:t>
      </w:r>
      <w:r>
        <w:rPr>
          <w:rFonts w:eastAsia="Times New Roman" w:ascii="Times New Roman" w:hAnsi="Times New Roman"/>
          <w:b/>
          <w:i/>
          <w:sz w:val="26"/>
          <w:szCs w:val="26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подразделе «Высшая группа должностей» раздела «Должностные оклады и ежемесячное денежное поощрение муниципальных служащих Администрации муниципального района «Заполярный район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строку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«</w:t>
      </w: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Заместитель главы местной администрации» заменить строкой 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i/>
          <w:sz w:val="26"/>
          <w:szCs w:val="26"/>
          <w:lang w:eastAsia="ru-RU"/>
        </w:rPr>
      </w:r>
    </w:p>
    <w:tbl>
      <w:tblPr>
        <w:tblW w:w="935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9"/>
        <w:gridCol w:w="1984"/>
        <w:gridCol w:w="1701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Заместитель главы местной администрации по инфраструктур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5 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строкой следующего содержания:</w:t>
      </w:r>
    </w:p>
    <w:tbl>
      <w:tblPr>
        <w:tblW w:w="935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9"/>
        <w:gridCol w:w="1984"/>
        <w:gridCol w:w="1701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Заместитель главы местной администрации по общ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4 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ascii="Times New Roman" w:hAnsi="Times New Roman"/>
          <w:sz w:val="26"/>
          <w:szCs w:val="26"/>
          <w:lang w:eastAsia="ru-RU"/>
        </w:rPr>
        <w:t>Администрации муниципального района «Заполярный район» обеспечить исполнение настоящего решения, не допуская увеличения бюджетных ассигнований на фонд оплаты тру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trike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 1 мая 2018 года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first" r:id="rId3"/>
      <w:footerReference w:type="default" r:id="rId4"/>
      <w:type w:val="nextPage"/>
      <w:pgSz w:w="11906" w:h="16838"/>
      <w:pgMar w:left="1701" w:right="850" w:gutter="0" w:header="426" w:top="993" w:footer="708" w:bottom="851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от 8 февраля 2018 года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1b6dd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e430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  <Pages>2</Pages>
  <Words>293</Words>
  <Characters>1672</Characters>
  <CharactersWithSpaces>196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39:00Z</dcterms:created>
  <dc:creator>Шалонин Максим Александрович</dc:creator>
  <dc:description/>
  <dc:language>en-US</dc:language>
  <cp:lastModifiedBy>Ядрихинская Елена Владимировна</cp:lastModifiedBy>
  <cp:lastPrinted>2018-02-21T12:27:00Z</cp:lastPrinted>
  <dcterms:modified xsi:type="dcterms:W3CDTF">2018-02-21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