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тесте прокуратуры Ненецкого автономного округа 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2 января 2018 года № 86-07-2018/198 на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, утвержденный решением Совета муниципального района «Заполярный район» от 27.02.2008 № 281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от 22 января 2018 года № 86-07-2018/198 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13"/>
      </w:tblGrid>
      <w:tr>
        <w:trPr>
          <w:trHeight w:val="360" w:hRule="atLeast"/>
        </w:trPr>
        <w:tc>
          <w:tcPr>
            <w:tcW w:w="921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_______________                    А.Л. Михеев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 - р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headerReference w:type="firs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7.0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2960C1-F7FF-4C63-8F7B-7E0F61CFBB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2</TotalTime>
  <Application>LibreOffice/7.4.7.2$Linux_X86_64 LibreOffice_project/40$Build-2</Application>
  <AppVersion>15.0000</AppVersion>
  <Pages>1</Pages>
  <Words>142</Words>
  <Characters>812</Characters>
  <CharactersWithSpaces>953</CharactersWithSpaces>
  <Paragraphs>1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28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dcterms:modified xsi:type="dcterms:W3CDTF">2018-02-07T06:28:00Z</dcterms:modified>
  <cp:revision>2</cp:revision>
  <dc:subject>сессия № 22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