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9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20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ind w:firstLine="252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«Почётный гражданин Заполярного района» Марковой Людмиле Георгиев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Присвоить звание «</w:t>
      </w:r>
      <w:r>
        <w:rPr>
          <w:bCs/>
        </w:rPr>
        <w:t>Почётный гражданин Заполярного района»</w:t>
      </w:r>
      <w:r>
        <w:rPr/>
        <w:t xml:space="preserve"> за многолетний добросовестный труд, особый вклад в культурное развитие округа, воспитание и просвещение подрастающего поколения, формирование интеллектуального, и нравственного наследия, в целях признания заслуг перед жителями Заполяр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Марковой Людмиле Георгиевне, пенсионерке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                                                      А.Л. Михеев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 марта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16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8-01-26T11:51:00Z</cp:lastPrinted>
  <dcterms:modified xsi:type="dcterms:W3CDTF">2018-03-02T07:49:00Z</dcterms:modified>
  <cp:revision>3</cp:revision>
  <dc:subject>сессия №</dc:subject>
  <dc:title>Решение Совета №  -р</dc:title>
</cp:coreProperties>
</file>