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9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 утверждении Порядка ведения перечня видов муниципального контроля и органов местного самоуправления Заполярного района, уполномоченных на их осуществление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2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ведения перечня видов муниципального контроля и органов местного самоуправления Заполярного района, уполномоченных на их осуществление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марта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Заполярны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 марта 2018 года № ___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едения перечня видов муниципального контроля и органов местного самоуправления Заполярного района, 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bCs/>
          <w:sz w:val="26"/>
          <w:szCs w:val="26"/>
          <w:lang w:eastAsia="ru-RU"/>
        </w:rPr>
        <w:t>Настоящий Порядок</w:t>
      </w:r>
      <w:r>
        <w:rPr/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ведения перечня видов муниципального контроля и органов местного самоуправления Заполярного района, уполномоченных на их осуществление (далее - Порядок) разработан в целях обеспечения соблюдения прав юридических лиц и индивидуальных предпринимателей при осуществлении муниципального контроля в Заполярном районе, доступности и прозрачности сведений об осуществлении видов муниципального контроля и об органах местного самоуправления, уполномоченных на их осуществление Заполярного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еречень видов муниципального контроля и органов местного самоуправления Заполярного района, уполномоченных на их осуществление (далее - Перечень, орган муниципального контроля), и вносимые в него изменения утверждаются муниципальным правовым актом Администрации Заполярного района (далее - Администрация района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Формирование и ведение Перечня осуществляется уполномоченным структурным подразделением Администрации район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еречень представляет собой систематизированные свед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о видах муниципального контроля, осуществляемого на территории муниципального образования «Муниципальный район «Заполярный район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об органах муниципального контроля (в том числе о структурном подразделении органа муниципального контроля, наделенном соответствующими функциями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hyperlink w:anchor="Par67">
        <w:bookmarkStart w:id="1" w:name="Par43"/>
        <w:bookmarkEnd w:id="1"/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еречень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ведется по форме согласно приложению к настоящему Порядку и содержит следующую информац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наименование вида муниципа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орган муниципального контроля (в том числе структурное подразделение органа муниципального контроля, наделенное соответствующими функц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) наименование и реквизиты нормативного правового акта, регламентирующего осуществление соответствующего вида муниципального контрол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едение Перечня включает в себя следующие процедур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а) включение в Перечень новых видов муниципального контроля на основе требований законодательства и иных нормативных правовых а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) внесение изменений в сведения, содержащиеся в Перечн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) исключение сведений из Перечн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В случае изменения сведений, указанных в </w:t>
      </w:r>
      <w:hyperlink w:anchor="Par43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bCs/>
          <w:sz w:val="26"/>
          <w:szCs w:val="26"/>
          <w:lang w:eastAsia="ru-RU"/>
        </w:rPr>
        <w:t>5 настоящего Порядка, уполномоченное структурное подразделение Администрации района в течение 15 рабочих дней обеспечивает актуализацию Перечн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Уполномоченное структурное подразделение Администрации района обеспечивает доступность сведений, содержащихся в Перечне, путем его размещения на официальном сайте Заполяр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 случае внесения в Перечень изменений его актуальная редакция подлежит размещению на официальном сайте Администрации района в информационно-телекоммуникационной сети Интернет в течение трех рабочих дней со дня внесения соответствующих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к Порядку ведения перечня вид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муниципального контроля 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полярного района, уполномоче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на их осущест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bookmarkStart w:id="2" w:name="Par67"/>
      <w:bookmarkEnd w:id="2"/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видов муниципального контроля и органов местного самоуправления Заполярного района, 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1"/>
        <w:gridCol w:w="3404"/>
        <w:gridCol w:w="31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 муниципального контроля (в том числе структурное подразделение органа муниципального контроля, наделенное соответствующими функциям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реквизиты нормативного правового акта, регламентирующего осуществление соответствующего вида муниципального контрол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t>Проект решения 12.0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8-03-16T10:48:00Z</cp:lastPrinted>
  <dcterms:modified xsi:type="dcterms:W3CDTF">2018-03-16T07:52:00Z</dcterms:modified>
  <cp:revision>9</cp:revision>
  <dc:subject>Сессия №</dc:subject>
  <dc:title>Решение Совета №   -р</dc:title>
</cp:coreProperties>
</file>