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9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8.03.2018 в 10.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Почётный гражданин Заполярного района» Марковой Людмиле Георгиев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порядке материально-технического и организационного обеспечения деятельности органов местного самоуправления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Безумов Вадим Александрович, начальник отдела по обеспечению деятельности Совета и главы Заполярного район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ухин Андрей Юрьевич, заместитель главы Администрации Заполярного района по общ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ведения перечня видов муниципального контроля и органов местного самоуправления Заполярного района, уполномоченных на их осуществ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49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7-11-21T08:46:00Z</cp:lastPrinted>
  <dcterms:modified xsi:type="dcterms:W3CDTF">2018-03-21T06:36:00Z</dcterms:modified>
  <cp:revision>23</cp:revision>
  <dc:subject/>
  <dc:title>проект ПОВЕСТКА 39-й сессии</dc:title>
</cp:coreProperties>
</file>