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0-й (выездной)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6.04.2018 в 13.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. Хару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17 го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8 в 10.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Искател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е Совета Заполярного района «О ежегодном конкурсе на звание «Лучший муниципальный служащий Заполяр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лении срока приёма предложений для назначения нового состав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53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04-24T16:34:00Z</cp:lastPrinted>
  <dcterms:modified xsi:type="dcterms:W3CDTF">2018-04-25T11:00:00Z</dcterms:modified>
  <cp:revision>4</cp:revision>
  <dc:subject/>
  <dc:title>проект ПОВЕСТКА 39-й сессии</dc:title>
</cp:coreProperties>
</file>