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2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частью 2 статьи 9 Федерального закона от 2 марта 2007 года    № 25-ФЗ «О муниципальной службе в Российской Федерации», закон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нецкого автономного округа от 24 октября 2007 года № 140-оз «О муниципальной службе в Ненецком автономном округе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 от 22 мая 2009 года № 432-р (с изменениями, внесенными решениями Совета Заполярного района от 11 февраля 2015 года № 74-р, от 3 ноября 2016 года № 273-р)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еамбуле решения слова «, решением Совета Заполярного района от 27 ноября 2007 года № 237-р «Об утверждении Положения о муниципальной службе в муниципальном образовании «Муниципальный район «Заполярный район» исключи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иложени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2.2 изложить в новой редакции: «2.2. Квалификационные требования к стажу муниципальной службы или стажу работы по специальности, направлению подготовки - не менее четырех лет стажа муниципальной службы или стажа работы по специальности, направлению подготовк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3.2 изложить в новой редакции: «3.2. Квалификационные требования к стажу муниципальной службы или стажу работы по специальности, направлению подготовки - не менее двух лет стажа муниципальной службы или стажа работы по специальности, направлению подготов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унктом 3.6 следующего содержания: «3.6. Для замещения должности председателя Контрольно-счетной палаты Заполярного района предъявляются квалификационные требования, установленные Положением о Контрольно-счетной палате муниципального района «Заполярный район»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2 признать утратившим сил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апре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9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4:31:00Z</dcterms:created>
  <dc:creator>Шарипова Екатерина Григорьевна</dc:creator>
  <dc:description>sovet-zr@mail.ru
с\т 9115932059
4-79-41</dc:description>
  <cp:keywords/>
  <dc:language>en-US</dc:language>
  <cp:lastModifiedBy>Шарипова Екатерина Григорьевна</cp:lastModifiedBy>
  <cp:lastPrinted>2018-04-18T10:05:00Z</cp:lastPrinted>
  <dcterms:modified xsi:type="dcterms:W3CDTF">2018-04-18T08:53:00Z</dcterms:modified>
  <cp:revision>5</cp:revision>
  <dc:subject>Сессия №</dc:subject>
  <dc:title>Решение Совета №   -р</dc:title>
</cp:coreProperties>
</file>