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дить Благодарственным письмом Совета Заполярного района за активную общественную деятельность и вклад в развитие местного самоуправления: 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терову Альбину Степановну – пенсионера, депутата Совета депутатов муниципального образования «Хорей-Верский сельсовет» Ненецкого автономн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Кокину Татьяну Валериановну – председателя Совета Хорей-Верского потребительского общества, депутата Совета депутатов муниципального образования «Хорей-Верский сельсовет» Ненецкого автономного округа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en-US"/>
      </w:rPr>
    </w:pPr>
    <w:r>
      <w:rPr>
        <w:sz w:val="26"/>
        <w:szCs w:val="26"/>
      </w:rPr>
      <w:t>проект 24.04.2018</w:t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4-24T17:00:00Z</cp:lastPrinted>
  <dcterms:modified xsi:type="dcterms:W3CDTF">2018-04-24T14:02:00Z</dcterms:modified>
  <cp:revision>5</cp:revision>
  <dc:subject>сессия №21</dc:subject>
  <dc:title>Решение Совета №  -р</dc:title>
</cp:coreProperties>
</file>