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0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продлении срока приёма предложений для назначения нового состава Избирательной комиссии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соответствии со статьёй 2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ИК России от 17 февраля 2010 года № 192/1337-5, и в связи с поступлением недостаточного количества предложений для формирования Избирательной комиссии Заполярного района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лить срок приёма предложений для назначения нового состава Избирательной комиссии муниципального образования «Муниципальный район «Заполярный район» до 17.30 часов 23 мая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>Приём документов осуществляется в соответствии с решением Совета Заполярного района от 28 марта 2018 года № 381-р «О формировании нового состава Избирательной комиссии муниципального образования «Муниципальный район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_______________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7 апрел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99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4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8-04-24T11:36:00Z</cp:lastPrinted>
  <dcterms:modified xsi:type="dcterms:W3CDTF">2018-04-24T08:36:00Z</dcterms:modified>
  <cp:revision>4</cp:revision>
  <dc:subject>сессия №43</dc:subject>
  <dc:title>Решение Совета № 399-р</dc:title>
</cp:coreProperties>
</file>