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5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по кандидатурам для назначения в состав Избирательной комиссии муниципального образования «Муниципальный район «Заполярный район»,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членами Избирательной комиссии муниципального образования «Муниципальный район «Заполярный район» с правом решающего голо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/>
      </w:pPr>
      <w:r>
        <w:rPr>
          <w:sz w:val="26"/>
          <w:szCs w:val="26"/>
        </w:rPr>
        <w:t>Канева Федора Владими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color w:val="000000"/>
          <w:sz w:val="26"/>
          <w:szCs w:val="26"/>
        </w:rPr>
        <w:t>Кушнир Марию Игоревну, предложенную Региональным отделением политической партии «Справедливая Россия»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вчинникову Елену Викторовну, предложенную Ненецким окруж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дееву Светлану Геннадьевну, предложенную Региональным исполнительным комитетом Ненецкого регионального отделения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хмилевича Павла Заха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sz w:val="26"/>
          <w:szCs w:val="26"/>
        </w:rPr>
        <w:t>Савельеву Ирину Сергеевну, предложенную Региональным отделением Всероссийской политической партии «Родина»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Семенчука Николая Николаевича, предложенного Ненецким региональным отделением политической партии «Либерально-демократическая партия Росс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Субоч Елену Викторовну, предложенную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Талеева Анатолия Александ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упрова Владимира Геннадьевича, предложенного Избирательной комиссией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/>
      </w:pPr>
      <w:r>
        <w:rPr>
          <w:sz w:val="26"/>
          <w:szCs w:val="26"/>
        </w:rPr>
        <w:t>Главе Заполярного района Михееву А.Л. выполнить предусмотренные законодательством процедуры по организации первого заседания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4 июня 2018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jc w:val="both"/>
        <w:rPr/>
      </w:pPr>
      <w:r>
        <w:rPr/>
        <w:t>п. Искателей</w:t>
        <w:tab/>
      </w:r>
    </w:p>
    <w:p>
      <w:pPr>
        <w:pStyle w:val="Normal"/>
        <w:jc w:val="both"/>
        <w:rPr/>
      </w:pPr>
      <w:r>
        <w:rPr/>
        <w:t>31 мая 2018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9" w:top="1258" w:footer="543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5.0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52"/>
        </w:tabs>
        <w:ind w:left="30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6:00Z</dcterms:created>
  <dc:creator>ОПО Совета ЗР</dc:creator>
  <dc:description>sovet-zr@mail.ru
с\т 9115932059</dc:description>
  <cp:keywords/>
  <dc:language>en-US</dc:language>
  <cp:lastModifiedBy>Ядрихинская Елена Владимировна</cp:lastModifiedBy>
  <cp:lastPrinted>2013-05-28T12:57:00Z</cp:lastPrinted>
  <dcterms:modified xsi:type="dcterms:W3CDTF">2018-05-18T06:11:00Z</dcterms:modified>
  <cp:revision>4</cp:revision>
  <dc:subject>41 сессия</dc:subject>
  <dc:title>Решение Совета № -р</dc:title>
</cp:coreProperties>
</file>