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1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17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"Об общих принципах организации местного самоуправления в Российской Федерации"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17 год по доходам в сумме 897 511,2 тыс. рублей, по расходам в сумме 1 073 758,9 тыс. рублей с превышением расходов над доходами (дефицитом) в сумме 176 247,7 тыс.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17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районного бюджета по кодам классификации доходов бюджетов за 2017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разделам и подразделам классификации расходов бюджетов за 2017 год согласно приложению 2 к 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ведомственной структуре расходов районного бюджета за 2017 год согласно приложению 3 к настоящему решению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17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1 июня 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_____ </w:t>
      </w:r>
      <w:bookmarkStart w:id="0" w:name="RANGE!A1%3AC22"/>
      <w:bookmarkEnd w:id="0"/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96"/>
        <w:gridCol w:w="1466"/>
        <w:gridCol w:w="1444"/>
      </w:tblGrid>
      <w:tr>
        <w:trPr>
          <w:trHeight w:val="272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1 июня 2018 года № ___ -р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по кодам классификации до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7 год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 678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 511,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 089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0 377,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 119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1 0200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 119,6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943,4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9,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56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343,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8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2,9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1,5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4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и границах межселенных территор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08 0715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389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531,1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45,5</w:t>
            </w:r>
          </w:p>
        </w:tc>
      </w:tr>
      <w:tr>
        <w:trPr>
          <w:trHeight w:val="21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9,8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1 723,3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8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5,6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6,6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024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629,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24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29,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4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7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5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6,4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9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75,9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99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951,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787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39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2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27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00,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72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234,2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3,4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7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8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21,8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589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133,7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68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949,1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24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362,1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7,2</w:t>
            </w:r>
          </w:p>
        </w:tc>
      </w:tr>
      <w:tr>
        <w:trPr>
          <w:trHeight w:val="30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 Ненецкого автономного округ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7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7,8</w:t>
            </w:r>
          </w:p>
        </w:tc>
      </w:tr>
      <w:tr>
        <w:trPr>
          <w:trHeight w:val="31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1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9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9,4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15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1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10,3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4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4,6</w:t>
            </w:r>
          </w:p>
        </w:tc>
      </w:tr>
      <w:tr>
        <w:trPr>
          <w:trHeight w:val="18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8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,8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92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92,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5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1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1,5</w:t>
            </w:r>
          </w:p>
        </w:tc>
      </w:tr>
      <w:tr>
        <w:trPr>
          <w:trHeight w:val="20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6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6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98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82"/>
        <w:gridCol w:w="482"/>
        <w:gridCol w:w="1587"/>
        <w:gridCol w:w="1570"/>
      </w:tblGrid>
      <w:tr>
        <w:trPr>
          <w:trHeight w:val="71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1 июня 2018 года № ___ 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</w:t>
              <w:br/>
              <w:t>классификации расходов бюджетов за 2017 год</w:t>
            </w:r>
          </w:p>
        </w:tc>
      </w:tr>
      <w:tr>
        <w:trPr>
          <w:trHeight w:val="375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3 75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986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56,8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81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0,7</w:t>
            </w:r>
          </w:p>
        </w:tc>
      </w:tr>
      <w:tr>
        <w:trPr>
          <w:trHeight w:val="1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845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962,2</w:t>
            </w:r>
          </w:p>
        </w:tc>
      </w:tr>
      <w:tr>
        <w:trPr>
          <w:trHeight w:val="1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5 436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589,7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6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21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45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971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345,1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1,1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30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3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27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961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3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184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73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616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872,5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0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5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 367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 91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007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11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 588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 74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363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401,2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407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64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620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50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 406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71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1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9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7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77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74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 56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41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41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33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228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3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5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3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22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7,4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94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045,1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946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100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583,6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346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514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6"/>
        <w:gridCol w:w="482"/>
        <w:gridCol w:w="482"/>
        <w:gridCol w:w="1518"/>
        <w:gridCol w:w="631"/>
        <w:gridCol w:w="1361"/>
        <w:gridCol w:w="1359"/>
      </w:tblGrid>
      <w:tr>
        <w:trPr>
          <w:trHeight w:val="71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1 июня 2018 года № ___ -р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 районного бюджета за 2017 год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7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3 758,9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 0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 375,4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2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360,0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589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98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75,7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 133,1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6</w:t>
            </w:r>
          </w:p>
        </w:tc>
      </w:tr>
      <w:tr>
        <w:trPr>
          <w:trHeight w:val="12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7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81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1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1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2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2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2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2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9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56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114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818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8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8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7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 93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093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9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758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9,7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93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25,1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0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50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96,2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7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7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6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68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6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55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992,6</w:t>
            </w:r>
          </w:p>
        </w:tc>
      </w:tr>
      <w:tr>
        <w:trPr>
          <w:trHeight w:val="4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55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92,6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6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09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09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,5</w:t>
            </w:r>
          </w:p>
        </w:tc>
      </w:tr>
      <w:tr>
        <w:trPr>
          <w:trHeight w:val="9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5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6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85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65,9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5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5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5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7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69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6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8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4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4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</w:t>
            </w:r>
          </w:p>
        </w:tc>
      </w:tr>
      <w:tr>
        <w:trPr>
          <w:trHeight w:val="10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21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298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2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3,8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7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3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2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7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045,1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583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4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1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8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8,7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62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62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0,9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47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80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89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89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6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8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7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7,7</w:t>
            </w:r>
          </w:p>
        </w:tc>
      </w:tr>
      <w:tr>
        <w:trPr>
          <w:trHeight w:val="8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содержанием муниципального имущества, находящегося в казн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4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39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</w:tr>
      <w:tr>
        <w:trPr>
          <w:trHeight w:val="2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5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9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7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6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RANGE!A1%3AC23"/>
      <w:bookmarkStart w:id="2" w:name="RANGE!A1%3AC23"/>
      <w:bookmarkEnd w:id="2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940"/>
        <w:gridCol w:w="1454"/>
        <w:gridCol w:w="1276"/>
      </w:tblGrid>
      <w:tr>
        <w:trPr>
          <w:trHeight w:val="286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1 июня 2018 года № ___ -р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по источникам финансирования дефицита районного бюджета по кодам классификации источников финансирования дефицитов бюджетов за 2017 год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247,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47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9:00Z</dcterms:created>
  <dc:creator>zosimchukmg</dc:creator>
  <dc:description/>
  <cp:keywords/>
  <dc:language>en-US</dc:language>
  <cp:lastModifiedBy>Шарипова Екатерина Григорьевна</cp:lastModifiedBy>
  <cp:lastPrinted>2018-04-27T10:32:00Z</cp:lastPrinted>
  <dcterms:modified xsi:type="dcterms:W3CDTF">2018-05-29T06:39:00Z</dcterms:modified>
  <cp:revision>57</cp:revision>
  <dc:subject/>
  <dc:title>СОВЕТ</dc:title>
</cp:coreProperties>
</file>