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1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1.05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иватизации муниципального имущества Заполярного района н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4-25T16:08:00Z</cp:lastPrinted>
  <dcterms:modified xsi:type="dcterms:W3CDTF">2018-05-29T13:43:00Z</dcterms:modified>
  <cp:revision>15</cp:revision>
  <dc:subject/>
  <dc:title>проект ПОВЕСТКА 41-й сессии</dc:title>
</cp:coreProperties>
</file>