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__-я сессия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25"/>
      </w:tblGrid>
      <w:tr>
        <w:trPr>
          <w:trHeight w:val="360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верждении программы приватизации муниципального имущества Заполярного района                        на 2019 год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Федеральным законом от 21 декабря 2001 года № 178-ФЗ                  «О приватизации государственного и муниципального имущества» и Положением                 о порядке и условиях приватизации муниципального имущества Заполярного района, утвержденным решением Совета муниципального района «Заполярный район»                   от 2 декабря 2010 года № 108-р, Совет муниципального района «Заполярный район» решил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Утвердить Программу приватизации муниципального имущества Заполярного района на 2019 год (прилагаетс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Style19"/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                            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» ________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3"/>
          <w:type w:val="nextPage"/>
          <w:pgSz w:w="11906" w:h="16838"/>
          <w:pgMar w:left="1418" w:right="850" w:gutter="0" w:header="426" w:top="993" w:footer="0" w:bottom="993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ешению Совета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йона «Заполярны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от ___.____.2018 № ____  -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bookmarkStart w:id="0" w:name="Par24"/>
      <w:bookmarkEnd w:id="0"/>
      <w:r>
        <w:rPr>
          <w:rFonts w:cs="Times New Roman" w:ascii="Times New Roman" w:hAnsi="Times New Roman"/>
          <w:bCs/>
          <w:sz w:val="26"/>
          <w:szCs w:val="26"/>
        </w:rPr>
        <w:t xml:space="preserve">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приватизации муниципального имущества Заполярного района на 2019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сновными направлениями и задачами приватизации муниципального имущества Заполярного района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1.</w:t>
        <w:tab/>
        <w:t>Отчуждение имущества казны муниципального образования «Муниципальный район «Заполярный район», которое не обеспечивает выполнение функций и полномочий муниципального района «Заполярный район», органов местного самоуправления, а также муниципальных учреждений и предприят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2.</w:t>
        <w:tab/>
        <w:t>Формирование доходов бюджета муниципального района «Заполярный район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bookmarkStart w:id="1" w:name="Par35"/>
      <w:bookmarkEnd w:id="1"/>
      <w:r>
        <w:rPr>
          <w:rFonts w:cs="Times New Roman" w:ascii="Times New Roman" w:hAnsi="Times New Roman"/>
          <w:bCs/>
          <w:sz w:val="26"/>
          <w:szCs w:val="26"/>
        </w:rPr>
        <w:t>Исходя из оценки прогнозируемой стоимости предлагаемых                                            к приватизации объектов ожидаемые поступления доходов в бюджет Заполярного района от приватизации муниципального имущества не повлияют на структурные изменения в экономике муниципального района «Заполярный район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outlineLvl w:val="1"/>
        <w:rPr/>
      </w:pPr>
      <w:bookmarkStart w:id="2" w:name="Par41"/>
      <w:bookmarkEnd w:id="2"/>
      <w:r>
        <w:rPr>
          <w:rFonts w:cs="Times New Roman" w:ascii="Times New Roman" w:hAnsi="Times New Roman"/>
          <w:bCs/>
          <w:sz w:val="26"/>
          <w:szCs w:val="26"/>
        </w:rPr>
        <w:t>Перечень имущества, находящегося в собственности Заполярного района и подлежащего приватиза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5386"/>
        <w:gridCol w:w="2126"/>
      </w:tblGrid>
      <w:tr>
        <w:trPr>
          <w:trHeight w:val="529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характеристика и местонахождение имуществ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срок приватизации</w:t>
            </w:r>
          </w:p>
        </w:tc>
      </w:tr>
      <w:tr>
        <w:trPr>
          <w:trHeight w:val="10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351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бъект незавершенного строительства (рыбоприемный пункт) и земельный участок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9"/>
                <w:tab w:val="left" w:pos="492" w:leader="none"/>
              </w:tabs>
              <w:ind w:left="66" w:hanging="0"/>
              <w:jc w:val="both"/>
              <w:rPr/>
            </w:pPr>
            <w:r>
              <w:rPr/>
              <w:t xml:space="preserve">объект незавершенного строительства                 с кадастровым номером </w:t>
            </w:r>
            <w:r>
              <w:rPr>
                <w:bCs/>
                <w:shd w:fill="FFFFFF" w:val="clear"/>
              </w:rPr>
              <w:t xml:space="preserve">83:00:010007:1211, общая площадь застройки 386,10 кв. м, степень готовности объекта 13%, адрес (местонахождение) объекта: </w:t>
            </w:r>
            <w:r>
              <w:rPr/>
              <w:t>Ненецкий автономный округ, муниципальный район «Заполярный район», сельское поселение «Канинский сельсовет», село Несь.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9"/>
                <w:tab w:val="left" w:pos="492" w:leader="none"/>
              </w:tabs>
              <w:ind w:left="66" w:hanging="0"/>
              <w:jc w:val="both"/>
              <w:rPr/>
            </w:pPr>
            <w:r>
              <w:rPr/>
              <w:t>земельный участок с кадастровым номером 83:00:010007:535, категория земель: земли населенных пунктов, разрешенное использование: под рыбоприемный пункт, общая площадь 900 кв. м, адрес (местонахождение) объекта: Ненецкий автономный округ, с. Нес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а</w:t>
            </w:r>
          </w:p>
        </w:tc>
      </w:tr>
      <w:tr>
        <w:trPr>
          <w:trHeight w:val="10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351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ский теплоход «Пустозерск»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 – перевозка пассажи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 судна-*Р 1,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судна С-07-168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е машины (двигатели) – ЯМЗ – 238 М2 рр 2,95, 1 – 205 л.с. Год постройки – 1994.</w:t>
            </w:r>
          </w:p>
          <w:p>
            <w:pPr>
              <w:pStyle w:val="ConsPlus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ассажировместимость 38 чел.</w:t>
            </w:r>
          </w:p>
          <w:p>
            <w:pPr>
              <w:pStyle w:val="ConsPlus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стонахождение: Ненецкий автономный округ, г. Нарьян-Мар, район морского пор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а</w:t>
            </w:r>
          </w:p>
        </w:tc>
      </w:tr>
      <w:tr>
        <w:trPr>
          <w:trHeight w:val="10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351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сажирский теплоход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рий Россихин»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 – перевозка пассажи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 судна-*Р 1,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судна С-07-168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е машины (двигатели) – 8 ЧСП 13/14 (ЯМЗ – 238 ГМ2-2), 1 – 170 л.с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постройки – 199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ажировместимость 38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нецкий автономный округ, г. Нарьян-Мар, район морского пор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1418" w:right="851" w:gutter="0" w:header="425" w:top="851" w:footer="0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t xml:space="preserve">Проект решения </w:t>
    </w: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DATE \@"dd.MM.yyyy"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9.07.2026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t xml:space="preserve">Проект решения </w:t>
    </w: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DATE \@"dd.MM.yyyy"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9.07.2026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6:19:00Z</dcterms:created>
  <dc:creator>Okladnikov VA</dc:creator>
  <dc:description>sovet-zr@mail.ru
с\т 9115932059
4-79-41</dc:description>
  <cp:keywords/>
  <dc:language>en-US</dc:language>
  <cp:lastModifiedBy>Кузнецова Олеся Александровна</cp:lastModifiedBy>
  <cp:lastPrinted>2017-06-06T09:17:00Z</cp:lastPrinted>
  <dcterms:modified xsi:type="dcterms:W3CDTF">2018-05-29T05:35:00Z</dcterms:modified>
  <cp:revision>7</cp:revision>
  <dc:subject>Сессия №</dc:subject>
  <dc:title>Решение Совета №   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534b7de3-2914-4b29-beeb-28a8d5830450</vt:lpwstr>
  </property>
</Properties>
</file>