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2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25"/>
      </w:tblGrid>
      <w:tr>
        <w:trPr>
          <w:trHeight w:val="360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 xml:space="preserve">Внести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, утвержденное решением Совета Заполярного района от 27 октября 2017 года № 343-р (с изменениями, внесенными решениями Совета муниципального района «Заполярный район»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06.12.2017 № 350-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бзац пятый пункта 2.2. изложить </w:t>
      </w:r>
      <w:r>
        <w:rPr>
          <w:rFonts w:cs="Times New Roman" w:ascii="Times New Roman" w:hAnsi="Times New Roman"/>
          <w:sz w:val="26"/>
          <w:szCs w:val="26"/>
          <w:lang w:eastAsia="ru-RU"/>
        </w:rPr>
        <w:t>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К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- повышающий коэффициент, равный 0,7, применяемый для ресурсоснабжающих предприятий, или равный 0,5, применяемый для предприятий речного пассажирского транспорта общего пользования и предприятий,  осуществляющих иные виды деятельности.»;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1. слова «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приятия жилищно-коммунального хозяйства или предприятия речного пассажирского транспорта общего пользования» заменить словам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сурсоснабжающего предприятия, предприятия речного пассажирского транспорта общего пользования или предприятия, осуществляющего иные виды деятельности,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3.2. слова «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приятия жилищно-коммунального хозяйства или предприятия речного пассажирского транспорта общего пользования» заменить словам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сурсоснабжающего предприятия, предприятия речного пассажирского транспорта общего пользования или предприятия, осуществляющего иные виды деятельности,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ункт 4.3. изложить в следующей редакции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4.3. Для руководящего состава предприятий, при исчислении заработной платы устанавлива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йонны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оэффициент в размере 1,8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 исключение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ящего состава предприятий, находящихся на территории МО «Карский сельсовет», МО «Колгуевский сельсовет», МО «Поселок Амдерма», МО «Шоинский сельсовет», МО «Юшарский сельсовет», для которо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авливаетс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йонный коэффициент в размере 2,0.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у 4 дополнить пунктом 4.4.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4. Для руководящего состава предприятий процентная надбавка к заработной плате за стаж работы в районах Крайнего Севера и приравненных к ним местностях выплачивается в полном размере с первого дня работы в предприятиях.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.2. слова «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приятиях жилищно-коммунального хозяйства и речного пассажирского транспорта общего пользования» заменить словам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сурсоснабжающих предприятиях, предприятиях речного пассажирского транспорта общего пользования и предприятиях,  осуществляющих иные виды деятельности,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.4. слова «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приятия  жилищно-коммунального хозяйства»   заменить словам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сурсоснабжающего предприятия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.5. слова «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приятия  жилищно-коммунального хозяйства»   заменить словам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сурсоснабжающего предприятия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.6. слова «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приятием  жилищно-коммунального хозяйства»   заменить словами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сурсоснабжающим предприятием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5.7.  после слов  «общего пользования» дополнить словами                  «и  предприятия,  осуществляющего иные виды деятельности,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троке первой приложения 1  слова «до 50» заменить словами «до 100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троке второй приложения 1  слова «от 51» заменить словами «от 101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</w:t>
        <w:tab/>
        <w:t xml:space="preserve">Настоящее решение вступает в силу после его официального опубликования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А.Л. Мих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5 июл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29:00Z</dcterms:created>
  <dc:creator>Шарипова Екатерина Григорьевна</dc:creator>
  <dc:description>sovet-zr@mail.ru
с\т 9115932059
4-79-41</dc:description>
  <cp:keywords/>
  <dc:language>en-US</dc:language>
  <cp:lastModifiedBy>Шарипова Екатерина Григорьевна</cp:lastModifiedBy>
  <cp:lastPrinted>2018-07-03T08:40:00Z</cp:lastPrinted>
  <dcterms:modified xsi:type="dcterms:W3CDTF">2018-07-03T05:42:00Z</dcterms:modified>
  <cp:revision>9</cp:revision>
  <dc:subject>Сессия №</dc:subject>
  <dc:title>Решение Совета №   -р</dc:title>
</cp:coreProperties>
</file>