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25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13 закона Ненецкого автономного округа от 1 июля 2008 года № 34-оз «О гарантиях осуществления полномочий депутатом представительного органа муниципального образования в Ненецком автономном округе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, утвержденный решением Совета Заполярного района от 21 февраля 2012 года № 264-р (с изменениями, внесенными решением Совета Заполярного района от 30 сентября 2015 года № 156-р) следующие изменения: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/>
        </w:rPr>
        <w:t>В пункте 1 слова «- участие в работе комиссии, постоянного комитета, сессии, а также на время исполнения поручений Совета Заполярного района, группы депутатов Совета, не менее одной трети от установленного числа депутатов» заменить словами «, в том числе на</w:t>
      </w:r>
      <w:r>
        <w:rPr/>
        <w:t xml:space="preserve"> </w:t>
      </w:r>
      <w:r>
        <w:rPr>
          <w:rFonts w:eastAsia="Times New Roman"/>
        </w:rPr>
        <w:t>время исполнения обязанностей главы Заполярного района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пункте 3 слово «обязанностей» заменить словом «полномочий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/>
      </w:pPr>
      <w:r>
        <w:rPr>
          <w:rFonts w:eastAsia="Times New Roman"/>
        </w:rPr>
        <w:t>В абзаце втором пункта 4 слова «счета, справки с указанием реквизитов для перечисления, подписанные» заменить словом «расчета с указанием реквизитов для перечисления, подписанного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пункте 5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</w:rPr>
        <w:t xml:space="preserve">в абзаце первом цифру «10» заменить цифрой «30»; 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в абзаце втором слова «, в течение 10 рабочих дней после поступления финансовых документов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, подлежит официальному опубликованию и распространяется на правоотношения возникшие с 1 июня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60" w:hRule="atLeast"/>
        </w:trPr>
        <w:tc>
          <w:tcPr>
            <w:tcW w:w="93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_______________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 ию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426" w:top="1276" w:footer="708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 27.0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4"/>
        </w:tabs>
        <w:ind w:left="99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1:16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06-27T14:14:00Z</cp:lastPrinted>
  <dcterms:modified xsi:type="dcterms:W3CDTF">2018-06-27T11:16:00Z</dcterms:modified>
  <cp:revision>2</cp:revision>
  <dc:subject>Сессия №14</dc:subject>
  <dc:title>решение Совета №   -р</dc:title>
</cp:coreProperties>
</file>