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2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5.07.2018 в 14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</w:tblGrid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о внесении изменений в Устав муниципального образования «Муниципальный район «Заполярный район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возмещения расходов работодателю за время осуществления депутатских полномочий депутатом Совета муниципального района «Заполярн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формирования и использования бюджетных ассигнований муниципального дорожного фонд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установлении условий оплаты труда и определении предельного уровня соотношения среднемесячной заработной платы руководителей, их заместителей, главных бухгалтеров муниципальных унитарных предприят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I полугодие 2018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Михеев Алексей Леонидович, глава Заполярного райо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путатских каникула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ссмотрении представления прокуратуры Ненецкого автономного округа об устранении нарушений законодательства о противодействии корруп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Хитрова Анастасия Валерьевна, заместитель начальника</w:t>
            </w:r>
            <w:r>
              <w:rPr/>
              <w:t xml:space="preserve"> о</w:t>
            </w:r>
            <w:r>
              <w:rPr>
                <w:sz w:val="22"/>
                <w:szCs w:val="22"/>
              </w:rPr>
              <w:t>тдела по надзору за исполнением федерального законодательства прокуратуры Ненецкого автоном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06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05-31T15:07:00Z</cp:lastPrinted>
  <dcterms:modified xsi:type="dcterms:W3CDTF">2018-07-03T13:38:00Z</dcterms:modified>
  <cp:revision>9</cp:revision>
  <dc:subject/>
  <dc:title>проект ПОВЕСТКА 41-й сессии</dc:title>
</cp:coreProperties>
</file>