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2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депутатских каникулах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беспечения эффективной работы Совета муниципального района «Заполярный район», кворума при принятии решений на его заседаниях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ъявить депутатские каникулы с 9 июля 2018 года по 31 августа 2018 года в отношении участия депутатов в работе комиссий, комитетов и сессий Совета Заполярного район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                                                   А.Л. Мих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5 июля 2018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____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851" w:gutter="0" w:header="709" w:top="125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6"/>
        <w:szCs w:val="26"/>
      </w:rPr>
    </w:pPr>
    <w:r>
      <w:rPr>
        <w:sz w:val="26"/>
        <w:szCs w:val="26"/>
      </w:rPr>
      <w:t>проект 09.06.2018</w:t>
    </w:r>
  </w:p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41:00Z</dcterms:created>
  <dc:creator>ОПО Совета Заполярного района </dc:creator>
  <dc:description>sovet-zr@mail.ru
с\т 9115932059
4-79-41
</dc:description>
  <cp:keywords/>
  <dc:language>en-US</dc:language>
  <cp:lastModifiedBy>Сергеев Денис Николаевич</cp:lastModifiedBy>
  <cp:lastPrinted>2017-06-26T11:24:00Z</cp:lastPrinted>
  <dcterms:modified xsi:type="dcterms:W3CDTF">2018-06-04T10:54:00Z</dcterms:modified>
  <cp:revision>21</cp:revision>
  <dc:subject>сессия №23</dc:subject>
  <dc:title>Решение Совета №  -р</dc:title>
</cp:coreProperties>
</file>