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4960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ind w:firstLine="60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 383-р, 31.05.2018 № 392-р, 05.07.2018 № 399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3 980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22 584,6 тыс. руб., или 72,1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9 107,4 тыс. руб. и на 2020 год в сумме 781 92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70 572,6 тыс. руб. и на 2020 год в сумме 781 259,2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1 465,2 тыс. руб., или 1,5 процента утвержденного общего годового объема доходов районного бюджета без учета утвержденного объема безвозмездных поступлений, профицит бюджета на 2020 год в сумме 662,0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– 528 828,2 тыс. руб., в 2019 году – 441 355,7 тыс. руб., в 2020 году – 438 908,7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ункт 4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2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7 настоящего решения, и иных межбюджетных трансфертов на поддержку мер по обеспечению сбалансированности бюджетов поселений, установленного пунктом 40 настоящего решения на 2018 год в общей сумме – 16 896,5 тыс. руб., на 2019 год – 29 354,8 тыс. руб., на 2020 год – 30 000,0 тыс. 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«Заполярный район»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3 к настоящему решению)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. «Перечень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4 к настоящему решению)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)</w:t>
        <w:tab/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5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10)</w:t>
        <w:tab/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6 к настоящему решению);</w:t>
      </w:r>
    </w:p>
    <w:p>
      <w:pPr>
        <w:pStyle w:val="ListParagraph"/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)</w:t>
        <w:tab/>
        <w:t>Приложение 8 «Ведомственная структура расходов районного бюджета на 2018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2 к настоящему решению); 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4 к настоящему решению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03.10.2018 года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4678"/>
        <w:gridCol w:w="1701"/>
      </w:tblGrid>
      <w:tr>
        <w:trPr>
          <w:trHeight w:val="438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66" w:hRule="exac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214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395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88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91,1</w:t>
            </w:r>
          </w:p>
        </w:tc>
      </w:tr>
      <w:tr>
        <w:trPr>
          <w:trHeight w:val="20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75,6</w:t>
            </w:r>
          </w:p>
        </w:tc>
      </w:tr>
      <w:tr>
        <w:trPr>
          <w:trHeight w:val="154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18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4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38,8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70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8,8</w:t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671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2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4,7</w:t>
            </w:r>
          </w:p>
        </w:tc>
      </w:tr>
      <w:tr>
        <w:trPr>
          <w:trHeight w:val="7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8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23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2,2</w:t>
            </w:r>
          </w:p>
        </w:tc>
      </w:tr>
      <w:tr>
        <w:trPr>
          <w:trHeight w:val="16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5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6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3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7,7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</w:tr>
      <w:tr>
        <w:trPr>
          <w:trHeight w:val="21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9,5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6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0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12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5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403"/>
        <w:gridCol w:w="1790"/>
      </w:tblGrid>
      <w:tr>
        <w:trPr>
          <w:trHeight w:val="438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587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 584,6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2 584,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 980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3"/>
        <w:gridCol w:w="2804"/>
        <w:gridCol w:w="1769"/>
        <w:gridCol w:w="1648"/>
      </w:tblGrid>
      <w:tr>
        <w:trPr>
          <w:trHeight w:val="438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285" w:hRule="exac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4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662,0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465,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662,0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9 107,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1 921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3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  <w:tr>
        <w:trPr>
          <w:trHeight w:val="600" w:hRule="atLeast"/>
        </w:trPr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 572,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259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5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Администрации Ненецкого автономного округа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2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5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2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4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4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1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4300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9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300" w:hRule="exac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0077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112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515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15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49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481"/>
        <w:gridCol w:w="483"/>
        <w:gridCol w:w="1517"/>
        <w:gridCol w:w="547"/>
        <w:gridCol w:w="1607"/>
      </w:tblGrid>
      <w:tr>
        <w:trPr>
          <w:trHeight w:val="29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9313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792,1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577,0</w:t>
            </w:r>
          </w:p>
        </w:tc>
      </w:tr>
      <w:tr>
        <w:trPr>
          <w:trHeight w:val="9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063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49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70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7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8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1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94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68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7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7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01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6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4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7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5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02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8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7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9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6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75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100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6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481"/>
        <w:gridCol w:w="483"/>
        <w:gridCol w:w="1517"/>
        <w:gridCol w:w="547"/>
        <w:gridCol w:w="1467"/>
        <w:gridCol w:w="1416"/>
      </w:tblGrid>
      <w:tr>
        <w:trPr>
          <w:trHeight w:val="154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67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0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71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5"/>
        <w:gridCol w:w="545"/>
        <w:gridCol w:w="482"/>
        <w:gridCol w:w="482"/>
        <w:gridCol w:w="1519"/>
        <w:gridCol w:w="546"/>
        <w:gridCol w:w="1386"/>
      </w:tblGrid>
      <w:tr>
        <w:trPr>
          <w:trHeight w:val="438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3 980,3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 2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800,5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49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97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5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43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719,0</w:t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4,7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10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3 98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557,4</w:t>
            </w:r>
          </w:p>
        </w:tc>
      </w:tr>
      <w:tr>
        <w:trPr>
          <w:trHeight w:val="7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22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 919,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9 91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04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494,1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17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2,9</w:t>
            </w:r>
          </w:p>
        </w:tc>
      </w:tr>
      <w:tr>
        <w:trPr>
          <w:trHeight w:val="10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8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0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51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5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30,3</w:t>
            </w:r>
          </w:p>
        </w:tc>
      </w:tr>
      <w:tr>
        <w:trPr>
          <w:trHeight w:val="10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92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633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28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83"/>
        <w:gridCol w:w="482"/>
        <w:gridCol w:w="1517"/>
        <w:gridCol w:w="546"/>
        <w:gridCol w:w="1204"/>
        <w:gridCol w:w="1275"/>
      </w:tblGrid>
      <w:tr>
        <w:trPr>
          <w:trHeight w:val="438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93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37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259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57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984,6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6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245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90,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02,9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0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803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9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240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28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1577"/>
        <w:gridCol w:w="776"/>
        <w:gridCol w:w="755"/>
        <w:gridCol w:w="497"/>
        <w:gridCol w:w="716"/>
        <w:gridCol w:w="1349"/>
      </w:tblGrid>
      <w:tr>
        <w:trPr>
          <w:trHeight w:val="296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213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9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 299,8</w:t>
            </w:r>
          </w:p>
        </w:tc>
      </w:tr>
      <w:tr>
        <w:trPr>
          <w:trHeight w:val="102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731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 446,1</w:t>
            </w:r>
          </w:p>
        </w:tc>
      </w:tr>
      <w:tr>
        <w:trPr>
          <w:trHeight w:val="286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804,9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4,6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17,0</w:t>
            </w:r>
          </w:p>
        </w:tc>
      </w:tr>
      <w:tr>
        <w:trPr>
          <w:trHeight w:val="24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3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 773,1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532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30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427,5</w:t>
            </w:r>
          </w:p>
        </w:tc>
      </w:tr>
      <w:tr>
        <w:trPr>
          <w:trHeight w:val="114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9 962,9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337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51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588,2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 315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2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875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341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184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57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 775,8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2,5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35,4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55,7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1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23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7,7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04,9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494,1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459,5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 498,4</w:t>
            </w:r>
          </w:p>
        </w:tc>
      </w:tr>
      <w:tr>
        <w:trPr>
          <w:trHeight w:val="256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9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5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1560"/>
        <w:gridCol w:w="566"/>
        <w:gridCol w:w="567"/>
        <w:gridCol w:w="483"/>
        <w:gridCol w:w="510"/>
        <w:gridCol w:w="1135"/>
        <w:gridCol w:w="1230"/>
      </w:tblGrid>
      <w:tr>
        <w:trPr>
          <w:trHeight w:val="296" w:hRule="atLeas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45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45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80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 23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 702,8</w:t>
            </w:r>
          </w:p>
        </w:tc>
      </w:tr>
      <w:tr>
        <w:trPr>
          <w:trHeight w:val="9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26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097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54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785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43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9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4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67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7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51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144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307,3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145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428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5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86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1445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"/>
        <w:gridCol w:w="5886"/>
        <w:gridCol w:w="1637"/>
        <w:gridCol w:w="856"/>
        <w:gridCol w:w="1067"/>
        <w:gridCol w:w="1397"/>
        <w:gridCol w:w="1395"/>
        <w:gridCol w:w="1443"/>
      </w:tblGrid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30" w:hRule="exac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14457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21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 013,4</w:t>
            </w:r>
          </w:p>
        </w:tc>
      </w:tr>
      <w:tr>
        <w:trPr>
          <w:trHeight w:val="94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4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</w:tr>
      <w:tr>
        <w:trPr>
          <w:trHeight w:val="55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6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9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4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9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7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50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6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49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и рабочей документации по строительству объекта "Водозабор из поверхностного источника в п. Бугрино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</w:tr>
      <w:tr>
        <w:trPr>
          <w:trHeight w:val="3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70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4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97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4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42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 Крас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4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2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5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 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108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32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94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83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5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 Харут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4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 Инди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4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4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4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 "Пустозер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73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9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4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5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 "Тельвисочный сельсовет" Ненецкого автономного округ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17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 544,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346,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992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1985"/>
      </w:tblGrid>
      <w:tr>
        <w:trPr>
          <w:trHeight w:val="438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P30"/>
            <w:bookmarkEnd w:id="3"/>
            <w:r>
              <w:rPr/>
              <w:t xml:space="preserve"> </w:t>
            </w:r>
            <w:r>
              <w:rPr/>
              <w:t>Приложение 12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07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2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82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51,9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522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896,5</w:t>
            </w:r>
          </w:p>
        </w:tc>
      </w:tr>
      <w:tr>
        <w:trPr>
          <w:trHeight w:val="39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143"/>
        <w:gridCol w:w="1790"/>
      </w:tblGrid>
      <w:tr>
        <w:trPr>
          <w:trHeight w:val="579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</w:tc>
      </w:tr>
      <w:tr>
        <w:trPr>
          <w:trHeight w:val="285" w:hRule="exac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445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4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496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54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 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427,5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78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20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4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626,9</w:t>
            </w:r>
          </w:p>
        </w:tc>
      </w:tr>
      <w:tr>
        <w:trPr>
          <w:trHeight w:val="99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94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</w:tr>
      <w:tr>
        <w:trPr>
          <w:trHeight w:val="7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85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 Набережная в д. Андег МО "Андег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 82 в с.Великовисочное  МО "Велико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: "Капитальный ремонт жилого дома № 3А по ул.Антоновка в п.Бугрино МО "Колгуевский сельсовет"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70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28 по ул. Морс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6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 Рыбацк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7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 Новая в п. Индига МО "Тиман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"Ремонт системы отопления в жилом доме № 1 по ул. Полярная в с. Тельвиска МО "Тель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</w:tr>
      <w:tr>
        <w:trPr>
          <w:trHeight w:val="53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56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 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7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2,9</w:t>
            </w:r>
          </w:p>
        </w:tc>
      </w:tr>
      <w:tr>
        <w:trPr>
          <w:trHeight w:val="89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 Тундровая, № 7 по ул. Новая, № 12 по ул. Пионерская (софинансирование в размере 50% стоимости мероприятия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 Великовисочное (после пожара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41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1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9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1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5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 и доставка модульного здания на базе двух блок-контейнеров в п. Усть-Кара МО «Кар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8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 «Омский сельсовет» НАО (помещения ожидания воздушных судов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70,8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2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69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«Проведение капитального ремонта на участке высоковольтной и низковольтной ЛЭП в п. Красное «Объект 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77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70,8</w:t>
            </w:r>
          </w:p>
        </w:tc>
      </w:tr>
      <w:tr>
        <w:trPr>
          <w:trHeight w:val="7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5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3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6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лодочного мотора в МО "Великовисочны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57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,3</w:t>
            </w:r>
          </w:p>
        </w:tc>
      </w:tr>
      <w:tr>
        <w:trPr>
          <w:trHeight w:val="51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 Бугрино МО "Колгуевский сельсовет"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8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 Канинский сельсовет" Ненецкого автономного округа</w:t>
              <w:br/>
              <w:t>Мероприятие "Изготовление межевых планов на земельные участки и технических планов на колодцы, находящихся на территории МО «Кан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8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 «Пешский сельсовет» НА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6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4 колодца, находящихся на территории МО «Шоинский сельсовет» НАО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84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оселок Амдерма» Ненецкого автономного округа</w:t>
              <w:br/>
              <w:t>Мероприятие 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67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33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69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 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5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47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4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22,6</w:t>
            </w:r>
          </w:p>
        </w:tc>
      </w:tr>
      <w:tr>
        <w:trPr>
          <w:trHeight w:val="64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>Мероприятие "Благоустройство дворовой территории по ул. Монтажников, дома 4; 2; 2А; 2Б; 4А; 4Б; 4В; 6В; 6Б; 6А; 6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58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 "Снос здания по ул. Центральная д. 10 Б в п. Красное (школьные мастерские)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81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проездов с целью предотвращения подтопления паводковыми водами территории вокруг жилых домов в с. Оксино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 Амдерм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8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 Красное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661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водозабора по ул. Школьная д. 1 и двух колодцев по ул. Советская д. 26 и ул. Заречная д. 9 в с. Несь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8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 Индига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55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 Вывоз песка от придомовых территорий  д. № 1, № 3, № 4, № 5 по ул. Набережная, д. № 4 по ул. Заполярная в п. Шойна 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6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98,4</w:t>
            </w:r>
          </w:p>
        </w:tc>
      </w:tr>
      <w:tr>
        <w:trPr>
          <w:trHeight w:val="8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42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942,2</w:t>
            </w:r>
          </w:p>
        </w:tc>
      </w:tr>
      <w:tr>
        <w:trPr>
          <w:trHeight w:val="1089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107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2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553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91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4 пластиковых емкостей объемом 5 куб. м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: Приобретение и доставка 15 комплектов пожарных щитов в с. Тельвис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Анде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: «Приобретение и доставка 7 комплектов</w:t>
              <w:br/>
              <w:t>пожарных щитов в с. Великовисоч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: «Приобретение и доставка 14 комплектов</w:t>
              <w:br/>
              <w:t>пожарных щитов в с. Несь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: «Приобретение и доставка 19 комплектов</w:t>
              <w:br/>
              <w:t>пожарных щитов в п. Усть-Ка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: «Приобретение и доставка 4 комплектов</w:t>
              <w:br/>
              <w:t>пожарных щитов в с. Котк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: «Приобретение и доставка 109 штук огнетушителей ОП-5 (зарядный) в п. Бугр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Нельмин-Нос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д. Ом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: «Приобретение и доставка 10 комплектов</w:t>
              <w:br/>
              <w:t>пожарных щитов в с. Нижняя Пеш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: «Приобретение и доставка 5 комплектов</w:t>
              <w:br/>
              <w:t>пожарных щитов в п. Красное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: «Приобретение и доставка 28 комплектов</w:t>
              <w:br/>
              <w:t>пожарных щитов в с. Оксин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: «Приобретение и доставка 13 комплектов</w:t>
              <w:br/>
              <w:t>пожарных щитов в п. Индиг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Хорей-Вер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: «Приобретение и доставка 6 комплектов</w:t>
              <w:br/>
              <w:t>пожарных щитов в п. Харут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: «Приобретение и доставка 8 комплектов</w:t>
              <w:br/>
              <w:t>пожарных щитов в п. Шойн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17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7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926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 167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5965"/>
        <w:gridCol w:w="1276"/>
        <w:gridCol w:w="1417"/>
      </w:tblGrid>
      <w:tr>
        <w:trPr>
          <w:trHeight w:val="580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03 октября 2018 года № ____ 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8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07,3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3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3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6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7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82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393661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15563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604398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3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0"/>
        </w:tabs>
        <w:ind w:left="18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9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397D01-EA18-4ACC-9CA6-4A35D2B6DB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  <Pages>133</Pages>
  <Words>39443</Words>
  <Characters>224826</Characters>
  <CharactersWithSpaces>263742</CharactersWithSpaces>
  <Paragraphs>52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Таратина Ирина Алексеевна</dc:creator>
  <dc:description/>
  <dc:language>en-US</dc:language>
  <cp:lastModifiedBy>Ядрихинская Елена Владимировна</cp:lastModifiedBy>
  <cp:lastPrinted>2018-07-02T13:44:00Z</cp:lastPrinted>
  <dcterms:modified xsi:type="dcterms:W3CDTF">2018-10-02T08:54:00Z</dcterms:modified>
  <cp:revision>4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