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Spacing"/>
              <w:widowControl w:val="false"/>
              <w:ind w:firstLine="777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 запросе Совета муниципального района «Заполярный район»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</w:rPr>
        <w:t xml:space="preserve">В соответствии со статьей 39 Закона Ненецкого автономного округа от 3 февраля 2006 года № 673-оз «О нормативных правовых актах Ненецкого автономного округа» и в целях разъяснения содержания части 3 статьи 3 закона Ненецкого автономного округа от 10 апреля 2018 года № 384-оз «О внесении изменений в отдельные законы Ненецкого автономного округа»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братиться в Собрание депутатов Ненецкого автономного округа с запросом на официальное толкование части 3 статьи 3 закона Ненецкого автономного округа от 10 апреля 2018 года № 384-оз «О внесении изменений в отдельные законы Ненецкого автономного округа» (в редакции закона округа от 12 июля 2018 года № 421-оз) (Приложение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bookmarkStart w:id="0" w:name="_GoBack"/>
      <w:bookmarkEnd w:id="0"/>
      <w:r>
        <w:rPr>
          <w:rFonts w:ascii="Times New Roman" w:hAnsi="Times New Roman"/>
          <w:sz w:val="26"/>
          <w:szCs w:val="26"/>
        </w:rPr>
        <w:t>Настоящее решение направить в Собрание депутатов Ненецкого автономного округа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eastAsiaTheme="minorHAnsi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Приложение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к решению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Совета муниципального района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«Заполярный район»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yandex-sans" w:hAnsi="yandex-sans" w:eastAsia="Times New Roman"/>
          <w:color w:val="000000"/>
          <w:sz w:val="26"/>
          <w:szCs w:val="26"/>
          <w:lang w:eastAsia="ru-RU"/>
        </w:rPr>
      </w:pPr>
      <w:r>
        <w:rPr>
          <w:rFonts w:eastAsia="Times New Roman" w:ascii="yandex-sans" w:hAnsi="yandex-sans"/>
          <w:color w:val="000000"/>
          <w:sz w:val="26"/>
          <w:szCs w:val="26"/>
          <w:lang w:eastAsia="ru-RU"/>
        </w:rPr>
        <w:t>от 3 октября 2018 года № ____-р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прос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Совета муниципального района «Заполярный район»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В соответствии со статьей 39 закона Ненецкого автономного округа от 3 февраля 2006 года № 673-оз «О нормативных правовых актах Ненецкого автономного округа» Совет Заполярного района просит Собрание депутатов Ненецкого автономного округа дать толкование части 3 статьи 3 закона Ненецкого автономного округа от 10 апреля 2018 года № 384-оз «О внесении изменений в отдельные законы Ненецкого автономного округа» (в редакции закона округа от 12 июля 2018 года № 421-оз) (далее – закон округа № 384-оз)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Основанием для обращения в Собрание депутатов Ненецкого автономного округа является обнаружившаяся неопределенность в понимании положений части 3 статьи 3 закона округа № 384-оз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Согласно вышеуказанной норме, для сохранения права на установление пенсии за выслугу лет (ежемесячной доплаты) к страховой пенсии по старости (инвалидности), пенсии за выслугу лет (пенсии по инвалидности) и определения ее размера в соответствии со статьей 6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(далее – закон округа 35-оз) без учета изменений, внесенных законом округа 384-оз, необходимо совокупное соблюдение нескольких условий. 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Во-первых, лицо должно являться, приобретшим право на ежемесячную доплату к страховой пенсии по старости (инвалидности), пенсии за выслугу лет (пенсии по инвалидности) в соответствии со статьей 6 закона округа № 35-оз до вступления в силу закона округа № 384-оз. В этой связи возникает неопределенность при каких условиях лицо считается </w:t>
      </w:r>
      <w:r>
        <w:rPr>
          <w:u w:val="single"/>
        </w:rPr>
        <w:t>приобретшим право</w:t>
      </w:r>
      <w:r>
        <w:rPr/>
        <w:t xml:space="preserve"> на ежемесячную доплату к страховой пенсии по старости (инвалидности), пенсии за выслугу лет (пенсии по инвалидности) в соответствии со статьей 6 закона округа № 35-оз (какими документами или обстоятельствами подтверждается факт приобретения указанного права). 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Во-вторых, лицо должно быть избранным на выборную должность местного самоуправления вновь после вступления в силу закона округа № 384-оз.  Возникает неопределенность в применении данной нормы в части необходимости наличия фактора непрерывности между избраниями этого лица на выборную должность. </w:t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first" r:id="rId3"/>
      <w:footerReference w:type="default" r:id="rId4"/>
      <w:type w:val="nextPage"/>
      <w:pgSz w:w="11906" w:h="16838"/>
      <w:pgMar w:left="1560" w:right="991" w:gutter="0" w:header="426" w:top="1276" w:footer="70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26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11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71126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71126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7112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271126"/>
    <w:pPr>
      <w:widowControl/>
      <w:bidi w:val="0"/>
      <w:spacing w:lineRule="auto" w:line="240" w:before="0" w:after="0"/>
      <w:jc w:val="left"/>
    </w:pPr>
    <w:rPr>
      <w:rFonts w:eastAsia="Calibri" w:ascii="Times New Roman" w:hAnsi="Times New Roman" w:cs="Times New Roman" w:eastAsiaTheme="minorHAnsi"/>
      <w:color w:val="auto"/>
      <w:kern w:val="0"/>
      <w:sz w:val="26"/>
      <w:szCs w:val="26"/>
      <w:lang w:eastAsia="ru-RU" w:val="ru-RU" w:bidi="ar-SA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711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f7101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1b1d6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424C4CA-465B-410A-BDAE-D042ADDEC4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29</Words>
  <Characters>3020</Characters>
  <CharactersWithSpaces>354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19:00Z</dcterms:created>
  <dc:creator>Сергеев Денис Николаевич</dc:creator>
  <dc:description/>
  <dc:language>en-US</dc:language>
  <cp:lastModifiedBy>Шарипова Екатерина Григорьевна</cp:lastModifiedBy>
  <cp:lastPrinted>2018-09-26T11:53:00Z</cp:lastPrinted>
  <dcterms:modified xsi:type="dcterms:W3CDTF">2018-09-26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