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активную общественную деятельность и многолетний добросовестный труд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ляеву Галину Ивановну, пенсионер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09-12T12:27:00Z</cp:lastPrinted>
  <dcterms:modified xsi:type="dcterms:W3CDTF">2018-09-13T06:46:00Z</dcterms:modified>
  <cp:revision>6</cp:revision>
  <dc:subject>Сессия №23</dc:subject>
  <dc:title>Решение Совета № 256-р</dc:title>
</cp:coreProperties>
</file>