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3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3.10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 «О налоге на имущество физических лиц на территории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Хитрова Анастасия Валерьевна, 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решение Совета Заполярного района «О форме торгов на установку рекламных конструкц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и условия осуществления полномочий главы Заполярного района заместителем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просе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Артеева Ирина Валентин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досрочном прекращении полномочий депутата Совета Заполярного района Курленко А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депутата Совета Заполярного района Жданова Ю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депутата Совета Заполярного района Колесникова Н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граждении Почётной грамотой муниципального района «Заполярный район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8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2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18-09-21T08:55:00Z</cp:lastPrinted>
  <dcterms:modified xsi:type="dcterms:W3CDTF">2018-10-02T10:46:00Z</dcterms:modified>
  <cp:revision>14</cp:revision>
  <dc:subject/>
  <dc:title>проект ПОВЕСТКИ 43-й сессии</dc:title>
</cp:coreProperties>
</file>