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50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досрочном прекращении полномочий депутата Совета Заполярного района Колесникова Н.П.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частью 1 статьи 13.1 Федерального закона от 25 декабря 2008 года № 273-ФЗ «О противодействии коррупции», статьей 40 Федерального закона от 6 октября 2003 года № 131-ФЗ «Об общих принципах организации местного самоуправления в Российской Федерации», на основании заявления губернатора Ненецкого автономного округа от 9 июля 2018 года № 01-44/5361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срочно прекратить полномочия депутата Совета Заполярного района третьего созыва Колесникова Николая Петровича в связи с утратой довер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направить губернатору Ненецкого автономного округа и в Избирательную комиссию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омент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его принятия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и подлежит официальному опубликова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91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Проект решения 24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27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10-01T17:10:00Z</cp:lastPrinted>
  <dcterms:modified xsi:type="dcterms:W3CDTF">2018-10-01T14:10:00Z</dcterms:modified>
  <cp:revision>6</cp:revision>
  <dc:subject>Сессия №</dc:subject>
  <dc:title>Решение Совета №   -р</dc:title>
</cp:coreProperties>
</file>