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осрочном прекращении полномочий депутата Совета Заполярного района Курленко А.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и на основании заявления депутата Совета Заполярного района Курленко А.Г. о досрочном прекращении депутатских полномочий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рочно прекратить полномочия депутата Совета Заполярного района третьего созыва</w:t>
      </w:r>
      <w:r>
        <w:rPr/>
        <w:t xml:space="preserve"> </w:t>
      </w:r>
      <w:r>
        <w:rPr>
          <w:sz w:val="26"/>
          <w:szCs w:val="26"/>
        </w:rPr>
        <w:t xml:space="preserve">по многомандатному избирательному округу № 3 Курленко Анатолия Григорьевича с 13 сентября 2018 года </w:t>
      </w:r>
      <w:r>
        <w:rPr>
          <w:i/>
          <w:sz w:val="26"/>
          <w:szCs w:val="26"/>
        </w:rPr>
        <w:t>в связи с отставкой по собственному желанию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в Избирательную комиссию муниципального образования «Муниципальный район «Заполярный район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 </w:t>
      </w:r>
      <w:r>
        <w:rPr>
          <w:i/>
          <w:sz w:val="26"/>
          <w:szCs w:val="26"/>
        </w:rPr>
        <w:t>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851" w:gutter="0" w:header="709" w:top="107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42:00Z</dcterms:created>
  <dc:creator>ОПО</dc:creator>
  <dc:description>sovet-zr@mail.ru
с\т 9115932059
4-79-41</dc:description>
  <cp:keywords/>
  <dc:language>en-US</dc:language>
  <cp:lastModifiedBy>Шарипова Екатерина Григорьевна</cp:lastModifiedBy>
  <cp:lastPrinted>2018-09-13T13:36:00Z</cp:lastPrinted>
  <dcterms:modified xsi:type="dcterms:W3CDTF">2018-09-25T11:38:00Z</dcterms:modified>
  <cp:revision>4</cp:revision>
  <dc:subject>сессия №30</dc:subject>
  <dc:title>Решение Совета ЗР №- р</dc:title>
</cp:coreProperties>
</file>