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4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8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представлении к награждению медалью «Родительская слава Ненецкого автономного округа»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1 июля 2008 года   № 36-оз «О наградах и почетных званиях Ненецкого автономного округа», на основании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овать и внести на имя губернатора Ненецкого автономного округа представления о награждении медалью «Родительская слава Ненецкого автономного округа» следующие кандидату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уркиной Анны Юрьевны, проживающей в с. Великовисочное Ненецкого автономного окр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учейской Ларисы Петровны, проживающей в п. Харута Ненецкого автономного окру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1 октябр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34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00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6-03-31T09:25:00Z</cp:lastPrinted>
  <dcterms:modified xsi:type="dcterms:W3CDTF">2018-10-17T07:02:00Z</dcterms:modified>
  <cp:revision>7</cp:revision>
  <dc:subject>Сессия №20</dc:subject>
  <dc:title>Решение Совета № 219-р</dc:title>
</cp:coreProperties>
</file>