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3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успешную плодотворную деятельность, высокий профессионализм и ответственное отношение к работе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осимчук Марию Григорьевну, начальника Управления финансов Администрации Заполярного района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1 октября 2018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 - р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8-10-17T10:34:00Z</cp:lastPrinted>
  <dcterms:modified xsi:type="dcterms:W3CDTF">2018-10-17T07:34:00Z</dcterms:modified>
  <cp:revision>7</cp:revision>
  <dc:subject>Сессия №23</dc:subject>
  <dc:title>Решение Совета № 256-р</dc:title>
</cp:coreProperties>
</file>