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внесении ходатайства для присвоения почетного звания «Почетный гражданин Ненецкого автономного округа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Ненецкого автономного округа от 1 июля 2008 года № 36-оз «О наградах и почетных званиях Ненецкого автономного округа», по предложению Совета депутатов муниципального образования «Андегский сельсовет» Ненецкого автономного округа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вать перед губернатором Ненецкого автономного округа о присвоении почетного звания «Почетный гражданин Ненецкого автономного округа» Хабарову Сергею Семеновичу, генеральному директору акционерного общества «ВИ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10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31 октября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 - 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</w:rPr>
    </w:pPr>
    <w:r>
      <w:rPr>
        <w:sz w:val="26"/>
        <w:szCs w:val="26"/>
      </w:rPr>
      <w:t>проект 17.10.2018</w:t>
    </w:r>
  </w:p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22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4:00Z</dcterms:created>
  <dc:creator>Окладников В.А.</dc:creator>
  <dc:description>sovet-zr@mail.ru
с\т 9115932059
4-79-41</dc:description>
  <cp:keywords/>
  <dc:language>en-US</dc:language>
  <cp:lastModifiedBy>Шарипова Екатерина Григорьевна</cp:lastModifiedBy>
  <cp:lastPrinted>2018-10-17T10:25:00Z</cp:lastPrinted>
  <dcterms:modified xsi:type="dcterms:W3CDTF">2018-10-17T07:25:00Z</dcterms:modified>
  <cp:revision>3</cp:revision>
  <dc:subject>сессия №</dc:subject>
  <dc:title>Решение Совета №  -р</dc:title>
</cp:coreProperties>
</file>