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а по вопросам 44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30.10.2018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56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8 год и плановый период 2019-2020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и.о. начальника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увольнения (освобождения от должности) лиц, замещающих муниципальные должности, в связи с утратой довер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ах местного самоуправления, муниципальных учреждениях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некоторые решения Совета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лонин Максим Александрович, начальник организационно-правового отдела Администрации Заполяр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Контрольно-счетной палате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лонин Максим Александрович, начальник организационно-правового отдела Администрации Заполярного района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ложение о размерах и условиях оплаты труда работников муниципальных учреждений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 – Шалонин Максим Александрович, начальник организационно-правового отдела Администрации Заполярного района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ставлении к награждению медалью «Родительская слава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ходатайства для присвоения почетного звания «Почетный гражданин Ненецкого автономного округ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Дуркина Галина Александ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награждении Почётной грамотой муниципального района «Заполярный район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рассмотрения на комитет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по включению МО «Городской округ город Нарьян-Мар» и МО «Городское поселение «Рабочий поселок Искателей» в перечень мест традиционного проживания и традиционной хозяйственной деятельности коренных малочисленных народов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29.1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52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8-10-22T10:56:00Z</cp:lastPrinted>
  <dcterms:modified xsi:type="dcterms:W3CDTF">2018-10-29T11:07:00Z</dcterms:modified>
  <cp:revision>3</cp:revision>
  <dc:subject/>
  <dc:title>проект ПОВЕСТКИ 43-й сессии</dc:title>
</cp:coreProperties>
</file>