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8514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8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24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325 Трудового кодекса Российской Федерации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, утвержденный решением Совета Заполярного района от 26 ноября 2008 года № 368-р (с изменениями, внесенными решениями Совета Заполярного района от 23.06.2009 № 456-р, от 30.06.2010 № 76-р, от 27.04.2011 № 159-р, от 20.05.2014 № 510-р, № от 17.06.2015 № 123-р, от 30.09.2015 № 158-р, от 08.06.2016 № 236-р, от 03.11.2016 № 269-р), следующие изменения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4 дополнить словами «, в иные периоды времени отдыха, предоставленные в соответствии с законодательством Российской Федерации»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третий пункта 6 признать утратившим силу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720" w:hanging="153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0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 первый изложить в новой редакции: «Компенсация расходов при проезде работника и членов его семьи к месту использования отпуска и обратно личным транспортом производится при документальном подтверждении пребывания работника и членов его семьи в месте использования отпуска, а также права собственности или права владения (пользования) транспортным средством в сумме, не превышающей расходов, произведенных на оплату стоимости израсходованного топлива в соответствии с представленными платежными документами (чеками автозаправочных станций).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, рассчитанной из стоимости топлива, указанной в чеках автозаправочных станций, и количества топлива, рассчитанного на основе нормы расхода топлива, установленной для соответствующего транспортного средства, исходя из расстояния по кратчайшему маршруту следования к месту использования отпуска и обратно.»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858" w:hanging="29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бзаце втором слова «принадлежащее работнику или члену его семьи на праве собственности или управляемое по доверенности» заменить словами «находящееся в собственности или владении (пользовании) работника или его мужа (жены), детей»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858" w:hanging="29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ункт «а» изложить в новой редакции: «документов, подтверждающих право собственности, право владения (пользования) транспортным средством (паспорт транспортного средства, свидетельство о регистрации транспортного средства, полис ОСАГО, доверенность или иные документы);»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858" w:hanging="29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бзацы девятый и десятый признать утратившими сил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ункте 11: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абзац первый изложить в новой редакции: «При следовании работника и членов его семьи к месту использования отпуска и обратно не по прямому (кратчайшему) маршруту, компенсация расходов производится на основании представленной работником справки транспортной организации о стоимости проезда по прямому (кратчайшему) маршруту следования к месту использования отпуска и обратно, </w:t>
      </w:r>
      <w:r>
        <w:rPr>
          <w:rFonts w:eastAsia="Times New Roman" w:cs="Times New Roman" w:ascii="Times New Roman" w:hAnsi="Times New Roman"/>
          <w:strike/>
          <w:lang w:eastAsia="ru-RU"/>
        </w:rPr>
        <w:t>исходя из стоимости такого проез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в соответствии с установленными пунктом 7 настоящего Порядка категориями проез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но не более фактически произведенных на эти цели расходов, подтвержденных представленными документами. Расходы на получение такой справки работнику не компенсируются.»;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абзац второй изложить в новой редакции: «При следовании работника и членов его семьи к месту использования отпуска из г. Нарьян-Мар и (или) обратно через города Архангельск, Москва, Санкт-Петербург, Киров, Усинск или Сыктывкар, для целей настоящего Порядка эти города признаются равноудаленными от г. Нарьян-Мар, а следование через них не признается отклонением от прямого (кратчайшего) маршрута следования к месту проведения отпуска и (или) обратно. При этом проезд работника и членов его семьи по маршруту г. Нарьян-Мар - г. Москва или г. Нарьян-Мар - г. Санкт-Петербург и обратно через г. Архангельск также не признается отклонением от прямого (кратчайшего) маршрута следования к месту проведения отпуска и обратно.»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720" w:hanging="15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В пункте 12: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1) абзац второй после слов «кроме перевозочных» дополнить словом «(проездных)»;</w:t>
      </w:r>
    </w:p>
    <w:p>
      <w:pPr>
        <w:pStyle w:val="Style19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2) абзац четвертый изложить в новой редакции: «</w:t>
      </w:r>
      <w:r>
        <w:rPr>
          <w:rFonts w:cs="Times New Roman" w:ascii="Times New Roman" w:hAnsi="Times New Roman"/>
          <w:b/>
          <w:i/>
          <w:sz w:val="24"/>
          <w:szCs w:val="24"/>
        </w:rPr>
        <w:t>В случае, когда стоимость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езда по территории Российской Федерации, включена в стоимость туристической путевки, к справке, выданной туристической (транспортной) организацией, прилагается договор с туристической организацией и документы, подтверждающие отплату туристического продукта.»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trike/>
          <w:lang w:eastAsia="ru-RU"/>
        </w:rPr>
      </w:pPr>
      <w:r>
        <w:rPr>
          <w:rFonts w:eastAsia="Times New Roman" w:cs="Times New Roman" w:ascii="Times New Roman" w:hAnsi="Times New Roman"/>
          <w:strike/>
          <w:lang w:eastAsia="ru-RU"/>
        </w:rPr>
        <w:t>В подпункте 1 пункта 13 слова «, справки о посещении несовершеннолетним ребенком образовательного учреждения, реализующего основную общеобразовательную программу дошкольного, начального общего, основного общего или среднего (полного) общего образования, или другие документы)»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_______________  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0" w:gutter="0" w:header="426" w:top="993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 от 29.10.2018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подготовлен по результатам 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заседания рабочей группы,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 учетом замечаний КСП З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858" w:hanging="432"/>
      </w:pPr>
      <w:rPr>
        <w:dstrike w:val="false"/>
        <w:strike w:val="false"/>
        <w:sz w:val="26"/>
        <w:i w:val="false"/>
        <w:szCs w:val="26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  <w:strike w:val="false"/>
      <w:dstrike w:val="false"/>
      <w:sz w:val="26"/>
      <w:szCs w:val="26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35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0-16T11:04:00Z</cp:lastPrinted>
  <dcterms:modified xsi:type="dcterms:W3CDTF">2018-10-29T11:52:00Z</dcterms:modified>
  <cp:revision>15</cp:revision>
  <dc:subject>сессия № 25</dc:subject>
  <dc:title>решение Совета № 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