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0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некоторые решения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нести в подпункт 1 пункта 20 Положения о порядке списания объектов основных средств, находящихся в собственности муниципального образования «Муниципальный район «Заполярный район», утвержденного решением Совета муниципального района «Заполярный район» от 2 декабря 2010 года № 115-р (с изменениями, внесенными решениями Совета Заполярного района от 30.10.2012 № 330-р, от 09.07.2014 № 529-р) изменение, заменив слова «42 Федерального закона от 24.07.2007 № 221-ФЗ «О государственном кадастре недвижимости» словами «23 Федерального закона от 13.07.2015 № 218-ФЗ «О государственной регистрации недвижимост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нести в Приложение 3 решения Совета Заполярного района от 5 июля 2017 года № 333-р «О некоторых вопросах организации деятельности Совета Заполярного района по противодействию коррупции и признании утратившими силу некоторых решений Совета Заполярного района» изменение, заменив в пункте 3 слова «Жданов Юрий Павлович» словами «</w:t>
      </w:r>
      <w:r>
        <w:rPr>
          <w:bCs/>
          <w:i/>
          <w:sz w:val="28"/>
          <w:szCs w:val="28"/>
        </w:rPr>
        <w:t>Ковалевская Надежда Евгеньевна</w:t>
      </w:r>
      <w:r>
        <w:rPr>
          <w:bCs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Совета Заполярного района от 18 февраля 2016 года № 208-р «Об утверждении состава комиссии Совета Заполярного района по вопросам депутатской этики» изменение, изложив пункт 1 в новой редакции: </w:t>
      </w:r>
      <w:r>
        <w:rPr>
          <w:bCs/>
          <w:i/>
          <w:sz w:val="28"/>
          <w:szCs w:val="28"/>
        </w:rPr>
        <w:t>«Дуркина Галина Александровна, депутат по многомандатному избирательному округу № 2 «Восточный»;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Совета Заполярного района от 2 октября 2014 года № 2-р «Об утверждении состава мандатной комиссии Совета Заполярного района третьего созыва» изменение, изложив абзац четвертый пункта 1 в новой редакции: «- </w:t>
      </w:r>
      <w:r>
        <w:rPr>
          <w:bCs/>
          <w:i/>
          <w:sz w:val="28"/>
          <w:szCs w:val="28"/>
        </w:rPr>
        <w:t>Артеева Ирина Валентиновна - депутат по многомандатному избирательному округа № 2.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>
          <w:bCs/>
          <w:sz w:val="28"/>
          <w:szCs w:val="28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октября 2018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3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alibri" w:hAnsi="Calibri" w:cs="Calibri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16:00Z</dcterms:created>
  <dc:creator>УМИ Администрации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0-05T12:26:00Z</cp:lastPrinted>
  <dcterms:modified xsi:type="dcterms:W3CDTF">2018-10-29T09:16:00Z</dcterms:modified>
  <cp:revision>2</cp:revision>
  <dc:subject>сессия №53</dc:subject>
  <dc:title>Решение Совета № 529-р</dc:title>
</cp:coreProperties>
</file>