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6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 утверждении Порядка представления главным распорядителем средств районного бюджета информации о совершаемых действиях, направленных на реализацию Заполярным районом права регресса, либо об отсутствии оснований для предъявления иска о взыскании денежных средств в порядке регресса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о статьей 242.2 Бюджетного кодекса Российской Федерации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твердить Порядок представления главным распорядителем средств районного бюджета информации о совершаемых действиях, направленных на реализацию Заполярным районом права регресса, либо об отсутствии оснований для предъявления иска о взыскании денежных средств в порядке регресса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   _______________                    А.Л. Михе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 декабря 2018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 - 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реш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вета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Заполярный район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20 декабря 2018 года № ___-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редставления главным распорядителем средств районного бюджета информации о совершаемых действиях, направленных на реализацию Заполярным районом права регресса, либо об отсутствии оснований для предъявления иска о взыскании денежных средств в порядке регре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стоящий Порядок устанавливает правила представления главным распорядителем средств бюджета Заполярного района </w:t>
      </w: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>(далее – главный распорядитель)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в Управление финансов Администрации Заполярного района (далее – Управление финансов) информации о совершаемых действиях, направленных на реализацию Заполярным районом права регресса, либо об отсутствии оснований для предъявления иска о взыскании денежных средств в порядке регрес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trike/>
          <w:lang w:eastAsia="ru-RU"/>
        </w:rPr>
      </w:pPr>
      <w:r>
        <w:rPr>
          <w:rFonts w:eastAsia="Times New Roman" w:cs="Times New Roman" w:ascii="Times New Roman" w:hAnsi="Times New Roman"/>
          <w:strike/>
          <w:lang w:eastAsia="ru-RU"/>
        </w:rPr>
        <w:t>Главный распорядитель средств бюджета Заполярного района (далее - главный распорядитель), представлявший в суде интересы Заполярного района в соответствии с пунктом 3 статьи 158 Бюджетного кодекса Российской Федерации, обязан в течение 10 дней после вынесения (принятия) судебного акта в окончательной форме направить в Управление финансов информацию о результатах рассмотрения дела в суде, а также представить информацию о наличии оснований для обжалования судебного а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trike/>
          <w:lang w:eastAsia="ru-RU"/>
        </w:rPr>
      </w:pPr>
      <w:r>
        <w:rPr>
          <w:rFonts w:eastAsia="Times New Roman" w:cs="Times New Roman" w:ascii="Times New Roman" w:hAnsi="Times New Roman"/>
          <w:strike/>
          <w:lang w:eastAsia="ru-RU"/>
        </w:rPr>
        <w:t>При наличии оснований для обжалования судебного акта, а также в случае обжалования судебного акта иными участниками судебного процесса главный распорядитель в течение 10 дней после вынесения (принятия) судебного акта апелляционной, кассационной или надзорной инстанции в окончательной форме обязан представить в Управление финансов информацию о результатах обжалования судебного а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целях реализации Заполярным районом права регресса, установленного пунктом 3.1 статьи 1081 Гражданского кодекса Российской Федерации, Управление финансов в течение </w:t>
      </w: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>30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trike/>
          <w:lang w:eastAsia="ru-RU"/>
        </w:rPr>
        <w:t>60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календарных дней со дня исполнения за счет казны Заполярного района судебного акта о возмещении вреда </w:t>
      </w: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>направляет главному распорядителю уведомление по форме согласно приложению 1 к настоящему Порядку с приложением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>копий документов (платежных поручений), подтверждающих исполнение судебного акта о возмещении вреда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trike/>
          <w:lang w:eastAsia="ru-RU"/>
        </w:rPr>
        <w:t>уведомляет об этом главного распоряд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 xml:space="preserve">Главный распорядитель в течение 30 календарных дней со дня получения уведомления представляет в Управление финансов информацию о наличии либо отсутствии оснований для предъявления иска о взыскании денежных средств в порядке регресса. </w:t>
      </w:r>
      <w:r>
        <w:rPr>
          <w:rFonts w:eastAsia="Times New Roman" w:cs="Times New Roman" w:ascii="Times New Roman" w:hAnsi="Times New Roman"/>
          <w:strike/>
          <w:sz w:val="20"/>
          <w:szCs w:val="20"/>
          <w:lang w:eastAsia="ru-RU"/>
        </w:rPr>
        <w:t>После получения уведомления главный распорядитель для предъявления иска о взыскании денежных средств в порядке регресса направляет в Управление финансов запрос о предоставлении копий документов (платежных поручений), подтверждающих исполнение Управлением финансов за счет казны Заполярного района судебного акта о возмещении вре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trike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trike/>
          <w:sz w:val="20"/>
          <w:szCs w:val="20"/>
          <w:lang w:eastAsia="ru-RU"/>
        </w:rPr>
        <w:t>Копии документов (платежных поручений), подтверждающих исполнение судебного акта о возмещении вреда, направляются Управлением финансов главному распорядителю в срок, не превышающий 30 календарных дней со дня поступления запроса, указанного в пункте 5 настоящего Поряд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Информация о совершаемых действиях, направленных на реализацию Заполярным районом права регресса, представляется главным распорядителем в Управление финансов ежеквартально не позднее 25 числа месяца, следующего за отчетным кварталом, в виде документа на бумажном носителе, подписанного руководителем главного распорядителя или уполномоченным им лицом, </w:t>
      </w: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>по форме согласно Приложению 2 к настоящему Порядку.</w:t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 Порядку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ления главным распорядителем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редств районного бюджета информ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совершаемых действиях, направленных 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ализацию Заполярным районом права регресса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либо об отсутствии оснований для предъявл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ска о взыскании денежных средств в порядке регресс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ному распорядителю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бюджетных средст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ВЕДОМЛ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Управление финансов Администрации Заполярного района уведомляет о том, что на       основании       исполнительного       листа 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указывается серия и номер исполнительного лист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ыданного "____" _______________ 20___ г. во исполнение 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указывается судебный акт и дата его приняти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 делу № ____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ru-RU"/>
        </w:rPr>
        <w:t>(указывается номер судебного дела, данные о сторонах по делу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 счет казны Заполярного района платежным поручением от "____" _________ 20___ г.         № __________ на счет 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для физического лица указывается ФИО, для юридического лица - его полное наименование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числены денежные средства в сумме _______________________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              ____________                                      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должность)                                 (подпись)                                                                (расшифровка подписи)</w:t>
      </w:r>
    </w:p>
    <w:p>
      <w:pPr>
        <w:sectPr>
          <w:type w:val="nextPage"/>
          <w:pgSz w:w="11906" w:h="16838"/>
          <w:pgMar w:left="1275" w:right="849" w:gutter="0" w:header="0" w:top="85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2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 Порядку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ления главным распорядителем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редств районного бюджета информ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совершаемых действиях, направленных 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ализацию Заполярным районом права регресса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либо об отсутствии оснований для предъявления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ска о взыскании денежных средств в порядке регресс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Управление финансов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и Заполярн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________ квартал 20 ___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 совершаемых главным распорядителем действиях, направленных на реализацию Заполярным районом права регресс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8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4"/>
        <w:gridCol w:w="854"/>
        <w:gridCol w:w="711"/>
        <w:gridCol w:w="853"/>
        <w:gridCol w:w="853"/>
        <w:gridCol w:w="567"/>
        <w:gridCol w:w="1134"/>
        <w:gridCol w:w="425"/>
        <w:gridCol w:w="568"/>
        <w:gridCol w:w="567"/>
        <w:gridCol w:w="567"/>
        <w:gridCol w:w="853"/>
        <w:gridCol w:w="2127"/>
        <w:gridCol w:w="1703"/>
        <w:gridCol w:w="851"/>
        <w:gridCol w:w="1695"/>
        <w:gridCol w:w="6"/>
      </w:tblGrid>
      <w:tr>
        <w:trPr>
          <w:trHeight w:val="49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формация об исполненном судебном акте</w:t>
            </w:r>
          </w:p>
        </w:tc>
        <w:tc>
          <w:tcPr>
            <w:tcW w:w="11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ы, принятые для взыскания денежных средств в порядке регресса</w:t>
            </w:r>
          </w:p>
        </w:tc>
      </w:tr>
      <w:tr>
        <w:trPr>
          <w:trHeight w:val="1134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судебного органа, принявшего судебный ак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мер судебного дела и дата принятия судебного ак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уведомления, направленного Управлением финанс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ма, перечисленная за счет казны Заполяр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подачи искового заявления в порядке регр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судебного органа, в который подано исковое заявление в порядке регресс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мер судебного дел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принятия судебного а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ма, взысканная в порядке регрес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вступления судебного акта в законную силу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направления исполнительного документа для испол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организации, принявшей исполнительный документ на исполнение/наименование подразделения Федеральной службы судебных приставов, возбудивших исполнительное производств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принятия исполнительного документа для исполнения/дата возбуждения исполнительного производства Федеральной службой судебных приста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ы, принятые по исполнению судебного а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перечисления денежных средств в бюджет номер платежного документа, перечисленная сумм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567" w:right="851" w:gutter="0" w:header="426" w:top="993" w:footer="708" w:bottom="849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>
        <w:rFonts w:cs="Times New Roman" w:ascii="Times New Roman" w:hAnsi="Times New Roman"/>
        <w:sz w:val="26"/>
        <w:szCs w:val="26"/>
      </w:rPr>
      <w:t xml:space="preserve">Проект доработан 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t>с учетом заключений АЗР и КСП ЗР</w:t>
    </w:r>
  </w:p>
  <w:p>
    <w:pPr>
      <w:pStyle w:val="Header"/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sz w:val="26"/>
        <w:szCs w:val="26"/>
      </w:rPr>
      <w:t xml:space="preserve"> </w:t>
    </w: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DATE \@"dd.MM.yyyy"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30.07.2026</w:t>
    </w:r>
    <w:r>
      <w:rPr>
        <w:sz w:val="26"/>
        <w:szCs w:val="26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11" w:hanging="44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25:00Z</dcterms:created>
  <dc:creator>Шарипова Екатерина Григорьевна</dc:creator>
  <dc:description>sovet-zr@mail.ru
с\т 9115932059
4-79-41</dc:description>
  <cp:keywords/>
  <dc:language>en-US</dc:language>
  <cp:lastModifiedBy>Шарипова Екатерина Григорьевна</cp:lastModifiedBy>
  <cp:lastPrinted>2018-12-06T16:44:00Z</cp:lastPrinted>
  <dcterms:modified xsi:type="dcterms:W3CDTF">2018-12-17T12:25:00Z</dcterms:modified>
  <cp:revision>2</cp:revision>
  <dc:subject>Сессия №</dc:subject>
  <dc:title>Решение Совета №   -р</dc:title>
</cp:coreProperties>
</file>