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Плана работы Совета Заполярного района на 2019 год и </w:t>
            </w:r>
            <w:r>
              <w:rPr>
                <w:b/>
                <w:i/>
              </w:rPr>
              <w:t>Плана нормотворческой деятельности Совета Заполярного района на 2019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Заполярного района на 2019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твердить План нормотворческой деятельности Совета Заполярного района на 2019 год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декабря 2018 го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91" w:gutter="0" w:header="709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- р</w:t>
      </w:r>
    </w:p>
    <w:p>
      <w:pPr>
        <w:pStyle w:val="Normal"/>
        <w:tabs>
          <w:tab w:val="clear" w:pos="708"/>
          <w:tab w:val="left" w:pos="556" w:leader="none"/>
          <w:tab w:val="right" w:pos="1522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0 декабря 2018 года № 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работы Совета Заполярного район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95"/>
        <w:gridCol w:w="2889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кварта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сметы расходов Совета Заполярного района за 2018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3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встреч, отчетов о деятельности Совета Заполярного района за 2018 год в муниципальных образованиях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бно-консультационного семинара для депутатов Совета Заполярного района с приглашением депутатов муниципальных образований поселе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звания «Почетный гражданин Заполярного района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3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кварта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ездной отчетной сессии Совета Заполярного района перед избирателями (МО «Карский сельсовет» НАО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Заполярного района о результатах своей деятельности и деятельности Совета Заполярного района за 2018 год (представляется до 31.03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18 год (представляется до 31.03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председателя Контрольно-счетной палаты о деятельности Контрольно-счетной палаты Заполярного района за 2018 год (представляется до 31.03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4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значение выборов депутатов Совета Заполярного района 4-го созыв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по 20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1-й квартал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, утвержденных Администрацией Заполярного района, за 1-й квартал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б исполнении бюджета Заполярного района за 2018 год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4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герба и флага муниципального образования «Муниципальный район «Заполярный район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кварта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боры в представительные органы Заполярного района Ненецкого автономного округ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б исполнении бюджета Заполярного района за первое полугодие 2019 год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, утвержденных Администрацией Заполярного района, за первое полугодие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Подготовка проведения первой организационной сессии Совета Заполярного района </w:t>
            </w:r>
            <w:r>
              <w:rPr>
                <w:lang w:val="en-US"/>
              </w:rPr>
              <w:t>IV</w:t>
            </w:r>
            <w:r>
              <w:rPr/>
              <w:t xml:space="preserve"> созыва (не позднее 30 дней со дня избрания Совета Заполярного района </w:t>
            </w:r>
            <w:r>
              <w:rPr>
                <w:lang w:val="en-US"/>
              </w:rPr>
              <w:t>IV</w:t>
            </w:r>
            <w:r>
              <w:rPr/>
              <w:t xml:space="preserve"> созыва в правомочном составе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10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Заполярного района (Михеев А.Л.)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кварта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заместителя главы Администрации Заполярного района по общим вопросам (представляется отчет до 01.11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</w:t>
            </w:r>
            <w:r>
              <w:rPr>
                <w:bCs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/>
              <w:t>(представляется отчет до 01.11.2019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смотрение отчета об исполнении бюджета Заполярного района за 9 месяцев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долгосрочных целевых программ, утвержденных Администрацией Заполярного района, за 9 месяцев 2019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1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учений Совета Заполярного района Контрольно-счетной палате Заполярного района на 2020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Совета «О районном бюджете на 2020 год и плановый период 2021 - 2022 годов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МВД России по Ненецкому автономному округу, глава Заполярного района, 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Заполярного района на 2020 год и плановый период 2021 - 2022 годо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глава Администрации Заполярного района, 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Совета Заполярного района на 2020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ждение Плана нормотворческой деятельности Совета Заполярного района на 2020 го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31.12.201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отчет депутатов перед избирателями о своей деятельност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путатов в комиссиях при главе Заполярного райо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депутатов в комиссиях Администрации Заполярного район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онодательной инициативы в Собрание депутатов НАО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556" w:leader="none"/>
          <w:tab w:val="right" w:pos="15222" w:leader="none"/>
        </w:tabs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 декабря 2018 года № 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ормотворческой деятельности Совета Заполярного район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8" w:type="dxa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03"/>
        <w:gridCol w:w="2552"/>
        <w:gridCol w:w="2551"/>
        <w:gridCol w:w="2126"/>
        <w:gridCol w:w="1559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срок рассмо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«О статусе депутата Совета муниципального района «Заполярны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АО от 01.07.2008 № 34-оз «О гарантиях осуществления полномочий депутатом представительного органа муниципального образования в Ненецком автономном округ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2019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гламент Совета муниципального района «Заполярн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рядок внесения проектов решений в Совет Заполярного района, перечня и форм прилагаемых к ним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, 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акты Совета Заполярного района в сфере прива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ах органов местного самоуправления Заполярного района о результатах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Заполярного района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и условиях приватизации муниципального имуществ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мая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 результатах приватизации муниципального имущества за 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и условиях приватизации муниципального имуществ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районного бюджета за 2018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графике проведения сессий Совета муниципального района «Заполярный район»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19 года и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декабрь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йонном бюджете на 2020 год и плановый период 2021-2022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работы Совета Заполярного района на 2020 год и Плана нормотворческой деятельности Совета Заполярного района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2.2011 № 3-ФЗ «О поли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УП, Совет Заполярн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Заполяр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районном бюджете на 2019 год и плановый период 2020-2021 год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конодатель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357" w:right="1259" w:gutter="0" w:header="709" w:top="1134" w:footer="709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Проект доработан 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с учетом предложения </w:t>
    </w:r>
  </w:p>
  <w:p>
    <w:pPr>
      <w:pStyle w:val="Header"/>
      <w:jc w:val="right"/>
      <w:rPr/>
    </w:pPr>
    <w:r>
      <w:rPr>
        <w:sz w:val="22"/>
        <w:szCs w:val="22"/>
      </w:rPr>
      <w:t>комиссии от 13.12.20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Проект доработан 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с учетом предложения </w:t>
    </w:r>
  </w:p>
  <w:p>
    <w:pPr>
      <w:pStyle w:val="Header"/>
      <w:jc w:val="right"/>
      <w:rPr/>
    </w:pPr>
    <w:r>
      <w:rPr>
        <w:sz w:val="22"/>
        <w:szCs w:val="22"/>
      </w:rPr>
      <w:t>комиссии от 13.1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7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2-04T13:37:00Z</cp:lastPrinted>
  <dcterms:modified xsi:type="dcterms:W3CDTF">2018-12-18T09:18:00Z</dcterms:modified>
  <cp:revision>8</cp:revision>
  <dc:subject>сессия №</dc:subject>
  <dc:title>решение Совета № -р</dc:title>
</cp:coreProperties>
</file>