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6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0.12.2018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йонном бюджете на 2019 год и плановый период 2020-2021 г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-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 полугодие 2019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б утверждении Плана работы Совета Заполярного района на 2019 год и Плана нормотворческой деятельности Совета Заполярного района на 2019 г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ергеев Денис Николаевич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едставления главным распорядителем средств районного бюджета информации о совершаемых действиях, направленных на реализацию Заполярным районом права регресса, либо об отсутствии оснований для предъявления иска о взыскании денежных средств в порядке регрес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ергеев Денис Николаевич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ергеев Денис Николаевич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Никитин Юрий Владимирович, заместитель начальника отдела участковых уполномоченных полиции УМВД России по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1-29T08:38:00Z</cp:lastPrinted>
  <dcterms:modified xsi:type="dcterms:W3CDTF">2018-12-19T10:38:00Z</dcterms:modified>
  <cp:revision>43</cp:revision>
  <dc:subject/>
  <dc:title>проект ПОВЕСТКИ 43-й сессии</dc:title>
</cp:coreProperties>
</file>