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 марта 2007 года № 25-ФЗ «О муниципальной службе в Российской Федерации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оложение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, утвержденное решением Совета Заполярного района от 27 сентября 2017 года № 341-р, изменение, изложив пункт 1 в новой редакции: «1. Настоящее Положение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 (далее соответственно - Положение, разрешение), разработанное в целях реализации законодательства о муниципальной службе, устанавливает процедуру получения муниципальными служащими Заполярного района (далее - муниципальные служащие), разрешения представителя нанимателя на участие на безвозмездной основе в управлении отдельными некоммерческими организациями в случаях предусмотренных Федеральным законом от 2 марта 2007 года № 25-ФЗ «О муниципальной службе в Российской Федерации»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sz w:val="26"/>
          <w:szCs w:val="26"/>
        </w:rPr>
        <w:t>2.     Настоящее решение вступает в силу с 1 января 2019 года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_______________      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 декабр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1" w:gutter="0" w:header="709" w:top="125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14.1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51:00Z</dcterms:created>
  <dc:creator>ОПО Совета</dc:creator>
  <dc:description>sovet-zr@mail.ru
с\т 9115932059
4-79-41</dc:description>
  <cp:keywords/>
  <dc:language>en-US</dc:language>
  <cp:lastModifiedBy>Сергеев Денис Николаевич</cp:lastModifiedBy>
  <cp:lastPrinted>2018-12-17T10:50:00Z</cp:lastPrinted>
  <dcterms:modified xsi:type="dcterms:W3CDTF">2018-12-17T12:30:00Z</dcterms:modified>
  <cp:revision>8</cp:revision>
  <dc:subject>сессия №</dc:subject>
  <dc:title>Решение Совета №  -р</dc:title>
</cp:coreProperties>
</file>