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9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19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27" w:hanging="0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30 декабря 2018 г. по 8 января 2019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13 – 22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8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 – 29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– 26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0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 – 14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19 июня – 5 июл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8 июля по 31 августа 2019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0 декабря 2018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проект доработан с учетом </w:t>
    </w:r>
  </w:p>
  <w:p>
    <w:pPr>
      <w:pStyle w:val="Header"/>
      <w:jc w:val="right"/>
      <w:rPr/>
    </w:pPr>
    <w:r>
      <w:rPr>
        <w:sz w:val="20"/>
        <w:szCs w:val="20"/>
      </w:rPr>
      <w:t xml:space="preserve">предложения постоянной </w:t>
    </w:r>
  </w:p>
  <w:p>
    <w:pPr>
      <w:pStyle w:val="Header"/>
      <w:jc w:val="right"/>
      <w:rPr/>
    </w:pPr>
    <w:r>
      <w:rPr>
        <w:sz w:val="20"/>
        <w:szCs w:val="20"/>
      </w:rPr>
      <w:t>комиссии от 13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2-04T13:55:00Z</cp:lastPrinted>
  <dcterms:modified xsi:type="dcterms:W3CDTF">2018-12-13T12:20:00Z</dcterms:modified>
  <cp:revision>45</cp:revision>
  <dc:subject>сессия № 27 </dc:subject>
  <dc:title>решение Совета № -р</dc:title>
</cp:coreProperties>
</file>