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8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25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унктом 3 статьи 59 Налогового кодекса Российской Федерации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становить следующие дополнительные основания признания безнадежными к взысканию недоимки по налогу на имущество, земельному налогу, числящимся за налогоплательщиками – физическими лицами, задолженности по пеням и штрафам по этим налогам на территории муниципального образования «Муниципальный район «Заполярный район», в связи с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истечением установленного статьей 70 Налогового кодекса Российской Федерации срока направления требования об уплате налога, пеней, штраф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истечением установленного статьей 48 Налогового кодекса Российской Федерации срока подачи заявления в суд о взыскании недоимки, задолженности по пеням и штрафам за счет имущества налогоплательщика - физического лиц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истечением установленного статьей 21 Федерального закона от 2 октября 2007 года № 229-ФЗ «Об исполнительном производстве» срока для предъявления к исполнению исполнительного докумен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шение о признании недоимки по местным налогам, указанным в пункте 1 настоящего решения, задолженности по пеням и штрафам по этим налогам безнадежными к взысканию и об их списании принимается налоговым органом по месту учёта налогоплательщи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кументами, подтверждающими наличие предусмотренных пунктом 1 настоящего решения дополнительных оснований признания безнадежными к взысканию недоимки по местным налогам, указанным в пункте 1 настоящего решения, задолженности по пеням и штрафам по этим налогам,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правки налогового органа о суммах недоимки по местным налогам, указанным в пункте 1 настоящего решения, задолженности по пеням и штрафам по этим налогам на дату принятия решения о признании недоимки по местным налогам, указанным в пункте 1 настоящего решения, задолженности по пеням и штрафам по этим налогам безнадежными к взысканию и об их списании по форме, утвержденной федеральным органом исполнительной власти, уполномоченным по контролю и надзору в области налогов и сборов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заключение налогового органа по месту учёта налогоплательщика об утрате возможности взыскания недоимки по местным налогам, указанным в пункте 1 настоящего решения, задолженности по пеням и штрафам по этим налога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7 марта 201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 xml:space="preserve">Проект решения </w:t>
    </w: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DATE \@"dd.MM.yyyy"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30.07.2026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01:00Z</dcterms:created>
  <dc:creator>Шарипова Екатерина Григорьевна</dc:creator>
  <dc:description>sovet-zr@mail.ru
с\т 9115932059
4-79-41</dc:description>
  <cp:keywords/>
  <dc:language>en-US</dc:language>
  <cp:lastModifiedBy>Шарипова Екатерина Григорьевна</cp:lastModifiedBy>
  <cp:lastPrinted>2019-03-04T11:48:00Z</cp:lastPrinted>
  <dcterms:modified xsi:type="dcterms:W3CDTF">2019-03-04T08:48:00Z</dcterms:modified>
  <cp:revision>8</cp:revision>
  <dc:subject>Сессия №</dc:subject>
  <dc:title>Решение Совета №   -р</dc:title>
</cp:coreProperties>
</file>