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8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дить Благодарственным письмом Совета Заполярного района за достижения в развитии нормативной правовой базы местного самоуправления, осуществление мер по обеспечению и защите прав и интересов жителей Заполярного района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Сергеева Дениса Николаевича – начальника организационно-правового отдела Совета Заполяр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дить Благодарственным письмом Совета Заполярного района за добросовестный труд, ответственность и высокий уровень профессионализма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анцеву Галину Евгеньевну – главного бухгалтера Совета Заполярного района. 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7 марта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en-US"/>
      </w:rPr>
    </w:pPr>
    <w:r>
      <w:rPr>
        <w:sz w:val="26"/>
        <w:szCs w:val="26"/>
      </w:rPr>
      <w:t>проект 05.03.2019</w:t>
    </w:r>
  </w:p>
  <w:p>
    <w:pPr>
      <w:pStyle w:val="Header"/>
      <w:jc w:val="right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27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10-31T17:25:00Z</cp:lastPrinted>
  <dcterms:modified xsi:type="dcterms:W3CDTF">2019-03-05T12:01:00Z</dcterms:modified>
  <cp:revision>5</cp:revision>
  <dc:subject>сессия №21</dc:subject>
  <dc:title>Решение Совета №  -р</dc:title>
</cp:coreProperties>
</file>