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8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0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и признании утратившими силу некоторых решений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Заполярный район» Совет муниципального района «Заполярный район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оложение о Контрольно-счетной палате муниципального района «Заполярный район», утвержденное решением Совета Заполярного района от 27.09.2013 № 436-р (с изменениями, внесенными решениями Совета Заполярного района от 25.12.2013 № 483-р, от 19.02.2014 № 493-р, от 24.12.2014 № 56-р, от 11.02.2015 № 67-р, от 17.06.2015 № 122-р, от 28.09.2016 № 264-р, от 07.06.2017 № 324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6.3 дополнить подпунктом 5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) наличия оснований, предусмотренных пунктом 6.7 настоящего Положения»;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главу 6 пунктом 6.7: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6.7. Гражданин, замещающий должность председателя контрольно-счетной палаты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Заполярного района, главой Администрации Заполярного района, руководителями судебных и правоохранительных органов, расположенных на территории Заполярн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17.2 слова «муниципальными нормативными правовыми актами» заменить словами «настоящим Положение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оложение главой 25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5. Порядок направления запросов о предоставлении информаци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5.1. Запросы о предоставлении информации, документов и материалов, необходимых для проведения контрольных и экспертно-аналитических мероприятий направляются в рамках проведения соответствующих мероприятий в адрес органов местного самоуправления и организаций, в отношении которых Контрольно-счетная палата вправе осуществлять внешний муниципальный финансовый контроль, их должностным лицам за подписью председател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лучаях, определенных регламентом Контрольно-счетной палаты, запрос может быть подписан должностным лицом, ответственным за проведение мероприятия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5.2. В запросе Контрольно-счетной палаты указыва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 основание проведения контрольного или экспертно-аналитического мероприятия или иное основание направления запрос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запрашиваемой информации, перечень требующихся документов, материалов (их копий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предлагаемый срок ответа на запрос и способ предоставления информации, документов, материал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должностное лицо Контрольно-счетной палаты, кому следует предоставить запрашиваемые документы, материалы, информацию, к которому следует обращаться по вопросам, возникающим в ходе исполнения запрос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оме вышеперечисленного в запросе указывается, что запрашиваемая информация, документы, материалы должны быть подписаны уполномоченным лицом, а копии надлежащим образом завере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5.3. В запрос не должны включаться информация, документы, материалы, которые были предоставлены в Контрольно-счетную палату ранее. В запросе также может быть указано на то, что часть информации, материалов или документов была предоставлена в Контрольно-счетную палату ранее и ее не требуется предоставлять повтор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объема запрашиваемых информации, документов, материалов составитель запроса должен учитывать установленный срок для подготовки ответа на запро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5.4. При необходимости Контрольно-счетная палата вправе предусмотреть в запросе периодичность представления информации, документов и материалов либо указать на необходимость представления информации, документов и материалов при наступлении определенных событ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5.5. Сроки предоставления информации и ответов на запросы Контрольно-счетной палаты, устанавливаются регламентом Контрольно-счетной палаты в соответствии с законодательством Ненецкого автономного окру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5.6. Запрос Контрольно-счетной палаты направляется любым способом, позволяющим установить дату и время его получения адресатом, а также фамилию сотрудника, принявшего запрос, в соответствии с регламентом Контрольно-счетной палат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5.7. Информация, документы, материалы, поступающие в Контрольно-счетную палату по запросам, регистрируются специалистом Контрольно-счетной палаты, ответственным за делопроизводство, и направляются должностному лицу, подготовившему запрос, который ведет контроль за своевременным предоставлением информации Контрольно-счетной палате по ее запрос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ложение 1 решения Совета Заполярного района от 27 октября 2011 года № 211-р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 (с изменениями, внесенными решениями Совета Заполярного района от 26.09.2012 № 323-р, от 28.11.2012 № 342-р, от 18.06.2014 № 520-р, от 17.06.2015 № 122-р, от 08.07.2015 № 140-р, от 18.02.2016 № 206-р), изменение, изложив пункт 2.2 в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2. Срок действия настоящего Соглашения автоматически продлевается каждый раз на следующий трехлетний период, если ни одна из сторон не направит уведомление о расторжении Соглаш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Совета Заполярного района от 2 декабря 2010 года № 110-р «Об утверждении Положения о проведении антикоррупционной экспертизы нормативных правовых актов (проектов нормативных правовых актов) Совета муниципального района "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8"/>
          <w:szCs w:val="28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    _______________                         А.Л. Мих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alibri" w:hAnsi="Calibri" w:cs="Calibri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34:00Z</dcterms:created>
  <dc:creator>УМИ Администрации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2-13T16:48:00Z</cp:lastPrinted>
  <dcterms:modified xsi:type="dcterms:W3CDTF">2019-02-26T13:40:00Z</dcterms:modified>
  <cp:revision>4</cp:revision>
  <dc:subject>сессия №53</dc:subject>
  <dc:title>Решение Совета № 529-р</dc:title>
</cp:coreProperties>
</file>