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0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исвоении звания «Почётный гражданин Заполярного район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: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i/>
          <w:sz w:val="26"/>
          <w:szCs w:val="26"/>
        </w:rPr>
        <w:t>-</w:t>
        <w:tab/>
        <w:t xml:space="preserve">  Шубиной Надежде Трофимовне, пенсионерке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    Стамати Валентину Петровичу, пенсионеру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Ковалевской Надежде Евгеньевне, председателю Ненецкой окружной организации «Всероссийское общество инвалидов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   А.Л. Михеев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1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12-19T14:17:00Z</cp:lastPrinted>
  <dcterms:modified xsi:type="dcterms:W3CDTF">2019-03-22T07:51:00Z</dcterms:modified>
  <cp:revision>2</cp:revision>
  <dc:subject>сессия №</dc:subject>
  <dc:title>Решение Совета №  -р</dc:title>
</cp:coreProperties>
</file>