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8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7.03.2019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8 год и плановый период 2019-2020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 результатах приватизации за 2018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Кузнецова Олеся Александровна, главный специалист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территориальном общественном самоуправлении в Заполярном районе и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Заполярного района «О дополнительной мере социальной поддержки»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ндексации (пересчете) размеров окладов, должностных окладов, ставок заработной платы работников муниципальных учреждений и муниципальных служащих Заполярного района, денежного содержания лиц, замещающих муниципальные должности Заполярного района, размеров пенсионного обеспечения лиц, замещавших должности муниципальной службы и выборные муниципальные должности в Заполярном рай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Благодарственным письмом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Почётный гражданин Заполярного район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8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30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11-29T08:38:00Z</cp:lastPrinted>
  <dcterms:modified xsi:type="dcterms:W3CDTF">2019-03-22T08:50:00Z</dcterms:modified>
  <cp:revision>37</cp:revision>
  <dc:subject/>
  <dc:title>проект ПОВЕСТКИ 43-й сессии</dc:title>
</cp:coreProperties>
</file>