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личный вклад в становление муниципального образования «Муниципальный район «Заполярный район», многолетний добросовестный труд и активную общественную деятельность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зяинову Ольгу Альбертовну, специалиста (секретаря главы) отдела по обеспечению деятельности Совета и главы Заполярного района Совета Заполярного район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марта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426" w:top="1276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ПРОЕКТ 05.0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03-18T15:47:00Z</cp:lastPrinted>
  <dcterms:modified xsi:type="dcterms:W3CDTF">2019-03-18T12:47:00Z</dcterms:modified>
  <cp:revision>14</cp:revision>
  <dc:subject>Сессия №23</dc:subject>
  <dc:title>Решение Совета № 256-р</dc:title>
</cp:coreProperties>
</file>