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0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графике проведения сессий Совета муниципального района «Заполярный район» н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 2019 го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график проведения сессий Совета муниципального района «Заполярный район»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полугодие 2019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99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есс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путатские каникулы с 8 июля по 31 августа 2019 год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сентября – 7 октябр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е позднее 30 дней со дня избрания Совета Заполярного района 3 созыва в правомочном составе – первая организационная сессия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ноября – 29 но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 – 27 декабр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_______________                    А.Л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13 июня 2019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28.05.2019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48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9-05-29T09:51:00Z</cp:lastPrinted>
  <dcterms:modified xsi:type="dcterms:W3CDTF">2019-05-29T06:51:00Z</dcterms:modified>
  <cp:revision>42</cp:revision>
  <dc:subject>сессия № 23 </dc:subject>
  <dc:title>решение Совета № -р</dc:title>
</cp:coreProperties>
</file>