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е о награждении медалью «Родительская слава Ненецкого автономного округа» кандидатуру Кокориной Риммы Александро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июн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6-03T12:04:00Z</cp:lastPrinted>
  <dcterms:modified xsi:type="dcterms:W3CDTF">2019-06-03T09:04:00Z</dcterms:modified>
  <cp:revision>10</cp:revision>
  <dc:subject>Сессия №20</dc:subject>
  <dc:title>Решение Совета № 219-р</dc:title>
</cp:coreProperties>
</file>