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активную общественную деятельность и весомый вклад в развитие посёлка Хонгурей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чеву Ольгу Михайловну, администратора посёлка Хонгуре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, высокое профессиональное мастерство и значительный вклад в развитие муниципального образования «Пустозерский сельсовет» НАО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чеву Аллу Александровну, главного специалиста Администрации муниципального образования «Пустозерский сельсовет» Ненецкого автономного округа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, значительный вклад в развитие подрастающего поколения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чеву Любовь Юрьевну, воспитателя государственного бюджетного дошкольного образовательного учреждения Ненецкого автономного округа «Детский сад с. Тельвиска»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многолетний добросовестный труд, высокое профессиональное мастерство в развитии культуры на селе, сохранение народных традиций, активную жизненную позицию, большой личный вклад в развитие Заполяр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убину Надежду Трофимовну, пенсионер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многолетний добросовестный труд, профессионализм, инициативность, значимый вклад в развитие жилищно-коммунального хозяйства Заполяр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марокова Ивана Васильевича, директора муниципального казенного учреждения «Пустозерское».</w:t>
      </w:r>
    </w:p>
    <w:p>
      <w:pPr>
        <w:pStyle w:val="Normal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июн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426" w:top="993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ПРОЕКТ 03.0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06-03T13:35:00Z</cp:lastPrinted>
  <dcterms:modified xsi:type="dcterms:W3CDTF">2019-06-03T10:36:00Z</dcterms:modified>
  <cp:revision>18</cp:revision>
  <dc:subject>Сессия №23</dc:subject>
  <dc:title>Решение Совета № 256-р</dc:title>
</cp:coreProperties>
</file>