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0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),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6.2 части 1 статьи 7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7.2 признать утратившим силу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7 части 3.1 статьи 12 дополнить словами «и утверждение по предложению населения, проживающего в населенных пунктах (либо на части их территории), расположенных на межселенной территории, границ территории, на которой осуществляется территориальное общественное самоуправление».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ункт 14 статьи 17.1 изложить в новой редакции: 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«14) иные гарантии, установленные настоящим уставом в соответствии с федеральными законами и законами Ненецкого автономного округа.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части 3 статьи 17.2: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в абзаце первом слова «проезд к месту использования отпуска в пределах территории Российской Федерации» заменить словами «проезд в пределах территории Российской Федерации к месту использования отпуска»;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6"/>
          <w:szCs w:val="26"/>
        </w:rPr>
        <w:t>2) в абзаце втором слова «к месту использования отпуска (каникул, отдыха) (далее по тексту настоящей части - отпуск) в пределах территории Российской Федерации» заменить словами «в пределах территории Российской Федерации к месту использования отпуска (каникул, отдыха) (далее по тексту настоящей части - отпуск)»;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) в абзаце пятом слова «в пределах территории Российской Федерации» исключить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b/>
          <w:i/>
          <w:sz w:val="26"/>
          <w:szCs w:val="26"/>
        </w:rPr>
        <w:t>Пункт 16 статьи 18.1 изложить в новой редакции: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«16. В период со дня начала работы Совета  района нового созыва до дня принятия решения о назначении главы Администрации района по результатам конкурса, временное исполнение обязанностей главы Администрации района возлагается на действующего главу Администрации района, а в случае невозможности исполнения им обязанностей - на одного из его заместителей в соответствии с решением Совета района.»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8.1 статьи 20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33: </w:t>
      </w:r>
    </w:p>
    <w:p>
      <w:pPr>
        <w:pStyle w:val="Normal"/>
        <w:numPr>
          <w:ilvl w:val="1"/>
          <w:numId w:val="2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асть 1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 Под территориальным общественным самоуправлением понимается самоорганизация граждан по месту их жительства в расположенных</w:t>
      </w:r>
      <w:r>
        <w:rPr>
          <w:b/>
          <w:i/>
          <w:sz w:val="26"/>
          <w:szCs w:val="26"/>
        </w:rPr>
        <w:t xml:space="preserve">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) часть 2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Границы территории, на которой осуществляется территориальное общественное самоуправление, устанавливаются по предложению населения, </w:t>
      </w:r>
      <w:r>
        <w:rPr>
          <w:b/>
          <w:i/>
          <w:sz w:val="26"/>
          <w:szCs w:val="26"/>
        </w:rPr>
        <w:t>проживающего в расположенных на межселенной территории населенных пунктах (либо на части их территории), Советом района</w:t>
      </w:r>
      <w:r>
        <w:rPr>
          <w:sz w:val="26"/>
          <w:szCs w:val="26"/>
        </w:rPr>
        <w:t>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абзаце первом части 3 слово «поселений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бзац второй части 3 после слов «не являющийся поселением» дополнить словами «; иные территории проживания гражда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b/>
          <w:i/>
          <w:sz w:val="26"/>
          <w:szCs w:val="26"/>
        </w:rPr>
        <w:t>в части 4 слова «уполномоченным органом местного самоуправления соответствующего поселения» заменить словами «Советом района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12"/>
      <w:footerReference w:type="first" r:id="rId13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7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05-23T17:27:00Z</cp:lastPrinted>
  <dcterms:modified xsi:type="dcterms:W3CDTF">2019-05-29T11:18:00Z</dcterms:modified>
  <cp:revision>5</cp:revision>
  <dc:subject>сессия № 47</dc:subject>
  <dc:title>Решение Совета № 435-р</dc:title>
</cp:coreProperties>
</file>