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50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13.06.2019 в 10.00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нформации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убоч Елена Викторовна, председатель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районного бюджета за 2018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назначении выборов депутатов Совета муниципального района «Заполярный район» четвертого созы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увольнения (освобождения от должности) лиц, замещающих муниципальные должности, в связи с утратой довер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проведения конкурса на замещение должности главы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инятия лицами, замещающими муниципальные должности в Заполярном районе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Хитрова Анастасия Валерьевна, 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рафике проведения сессий Совета муниципального района «Заполярный район» на II полугодие 2019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путатских каникул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ственным письмом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36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9-04-25T10:14:00Z</cp:lastPrinted>
  <dcterms:modified xsi:type="dcterms:W3CDTF">2019-06-07T07:36:00Z</dcterms:modified>
  <cp:revision>3</cp:revision>
  <dc:subject/>
  <dc:title>проект ПОВЕСТКИ 43-й сессии</dc:title>
</cp:coreProperties>
</file>