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исполнении районного бюджета за 2018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"Об общих принципах организации местного самоуправления в Российской Федерации"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отчет об исполнении районного бюджета за 2018 год по доходам в сумме 833 030,0 тыс. рублей, по расходам в сумме 962 371,8 тыс. рублей с превышением расходов над доходами (дефицитом) в сумме 129 341,8 тыс. 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18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районного бюджета по кодам классификации доходов бюджетов за 2018 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разделам и подразделам классификации расходов бюджетов за 2018 год согласно приложению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ведомственной структуре расходов районного бюджета за 2018 год согласно приложению 3 к настоящему решению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по источникам финансирования дефицита бюджета по кодам классификации источников финансирования дефицитов бюдже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18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37"/>
        <w:gridCol w:w="4320"/>
      </w:tblGrid>
      <w:tr>
        <w:trPr>
          <w:trHeight w:val="838" w:hRule="atLeast"/>
        </w:trPr>
        <w:tc>
          <w:tcPr>
            <w:tcW w:w="408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2019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_____ </w:t>
      </w:r>
      <w:bookmarkStart w:id="0" w:name="RANGE!A1%3AC22"/>
      <w:bookmarkEnd w:id="0"/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32"/>
        <w:gridCol w:w="1530"/>
        <w:gridCol w:w="1417"/>
      </w:tblGrid>
      <w:tr>
        <w:trPr>
          <w:trHeight w:val="71" w:hRule="atLeast"/>
        </w:trPr>
        <w:tc>
          <w:tcPr>
            <w:tcW w:w="92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июня 2019 года № ___ -р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2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по кодам классификации доходов бюджетов за 2018 год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0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8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8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6 6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 03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56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 812,4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 8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 966,8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8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614,0</w:t>
            </w:r>
          </w:p>
        </w:tc>
      </w:tr>
      <w:tr>
        <w:trPr>
          <w:trHeight w:val="27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8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59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2,7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20 02 0000 1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4,1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,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2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18,0</w:t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55,6</w:t>
            </w:r>
          </w:p>
        </w:tc>
      </w:tr>
      <w:tr>
        <w:trPr>
          <w:trHeight w:val="21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,3</w:t>
            </w:r>
          </w:p>
        </w:tc>
      </w:tr>
      <w:tr>
        <w:trPr>
          <w:trHeight w:val="21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702,4</w:t>
            </w:r>
          </w:p>
        </w:tc>
      </w:tr>
      <w:tr>
        <w:trPr>
          <w:trHeight w:val="21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3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9,6</w:t>
            </w:r>
          </w:p>
        </w:tc>
      </w:tr>
      <w:tr>
        <w:trPr>
          <w:trHeight w:val="9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1 05075 05 0000 1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3</w:t>
            </w:r>
          </w:p>
        </w:tc>
      </w:tr>
      <w:tr>
        <w:trPr>
          <w:trHeight w:val="21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5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291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1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8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58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7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1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0,7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6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13 02995 05 0000 13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92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13 02995 05 0000 13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1</w:t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4 02053 05 0000 4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88,5</w:t>
            </w:r>
          </w:p>
        </w:tc>
      </w:tr>
      <w:tr>
        <w:trPr>
          <w:trHeight w:val="21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6 23051 05 0000 14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5,8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 1 16 33050 05 0000 14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6 33050 05 0000 14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 1 16 33050 05 0000 14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6 90050 05 0000 14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2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17,6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26,9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74,7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74,7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4,7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8,1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,1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,1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14,1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20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9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9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 1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 125,2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 1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 125,2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48,6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19 60010 05 0000 15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6,7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19 60010 05 0000 15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9,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"/>
        <w:gridCol w:w="482"/>
        <w:gridCol w:w="1445"/>
        <w:gridCol w:w="1459"/>
      </w:tblGrid>
      <w:tr>
        <w:trPr>
          <w:trHeight w:val="71" w:hRule="atLeast"/>
        </w:trPr>
        <w:tc>
          <w:tcPr>
            <w:tcW w:w="911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июня 2019 года № ___ -р</w:t>
            </w:r>
          </w:p>
        </w:tc>
      </w:tr>
      <w:tr>
        <w:trPr>
          <w:trHeight w:val="300" w:hRule="atLeast"/>
        </w:trPr>
        <w:tc>
          <w:tcPr>
            <w:tcW w:w="911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911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 и подразделам классификации расходов бюджетов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911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8 год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8 год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4 38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 371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250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064,7</w:t>
            </w:r>
          </w:p>
        </w:tc>
      </w:tr>
      <w:tr>
        <w:trPr>
          <w:trHeight w:val="6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611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28,1</w:t>
            </w:r>
          </w:p>
        </w:tc>
      </w:tr>
      <w:tr>
        <w:trPr>
          <w:trHeight w:val="8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37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528,3</w:t>
            </w:r>
          </w:p>
        </w:tc>
      </w:tr>
      <w:tr>
        <w:trPr>
          <w:trHeight w:val="9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750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95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553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159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862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752,5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43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29,8</w:t>
            </w:r>
          </w:p>
        </w:tc>
      </w:tr>
      <w:tr>
        <w:trPr>
          <w:trHeight w:val="7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484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491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78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7,3</w:t>
            </w:r>
          </w:p>
        </w:tc>
      </w:tr>
      <w:tr>
        <w:trPr>
          <w:trHeight w:val="52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88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64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21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79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798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900,7</w:t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8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 115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 575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6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0 320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 054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 849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753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 777,5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 241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 627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4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36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87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43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48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3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9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39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37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625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625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14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12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69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69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369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369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8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5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88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55,2</w:t>
            </w:r>
          </w:p>
        </w:tc>
      </w:tr>
      <w:tr>
        <w:trPr>
          <w:trHeight w:val="6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 813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 419,2</w:t>
            </w:r>
          </w:p>
        </w:tc>
      </w:tr>
      <w:tr>
        <w:trPr>
          <w:trHeight w:val="77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787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787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419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761,9</w:t>
            </w:r>
          </w:p>
        </w:tc>
      </w:tr>
      <w:tr>
        <w:trPr>
          <w:trHeight w:val="3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607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 87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7"/>
        <w:gridCol w:w="535"/>
        <w:gridCol w:w="532"/>
        <w:gridCol w:w="1494"/>
        <w:gridCol w:w="558"/>
        <w:gridCol w:w="1317"/>
        <w:gridCol w:w="1254"/>
      </w:tblGrid>
      <w:tr>
        <w:trPr>
          <w:trHeight w:val="71" w:hRule="atLeast"/>
        </w:trPr>
        <w:tc>
          <w:tcPr>
            <w:tcW w:w="933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июня 2019 года № ___ -р</w:t>
            </w:r>
          </w:p>
        </w:tc>
      </w:tr>
      <w:tr>
        <w:trPr>
          <w:trHeight w:val="300" w:hRule="atLeast"/>
        </w:trPr>
        <w:tc>
          <w:tcPr>
            <w:tcW w:w="933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3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 районного бюджета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3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8 год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8 год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4 38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 371,8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 323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 203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13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410,4</w:t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75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95,9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5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95,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5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95,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5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95,9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9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17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8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14,5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8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7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8,5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6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3,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6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3,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,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2,4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9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9</w:t>
            </w:r>
          </w:p>
        </w:tc>
      </w:tr>
      <w:tr>
        <w:trPr>
          <w:trHeight w:val="27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9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3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8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8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43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29,8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84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91,5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4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491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2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0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2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0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8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87,3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7,3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7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7,3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6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6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69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2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79,2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9,2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9,2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9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9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00,7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0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0,7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0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0,7</w:t>
            </w:r>
          </w:p>
        </w:tc>
      </w:tr>
      <w:tr>
        <w:trPr>
          <w:trHeight w:val="1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,5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5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5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 115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 57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066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20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33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7,9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33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7,9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2,1</w:t>
            </w:r>
          </w:p>
        </w:tc>
      </w:tr>
      <w:tr>
        <w:trPr>
          <w:trHeight w:val="1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7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9,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82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5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82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5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054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849,5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054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849,5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6,9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9,2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6,7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217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37,5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4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5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4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4,7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9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13,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5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34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7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7,1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67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65,0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5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93,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62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62,8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91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71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91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71,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 "Развитие коммунальной инфраструктуры  муниципального района "Заполярный район"                                    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7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60,1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 муниципального района "Заполярный район"  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4,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9,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5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2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2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75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777,5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5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77,5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5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77,5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5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77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5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77,5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24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627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6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63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6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63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6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63,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5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3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9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0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9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5</w:t>
            </w:r>
          </w:p>
        </w:tc>
      </w:tr>
      <w:tr>
        <w:trPr>
          <w:trHeight w:val="10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,1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3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47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36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4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7,7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7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7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4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4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,1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,1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1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,4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4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4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39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37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25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25,6</w:t>
            </w:r>
          </w:p>
        </w:tc>
      </w:tr>
      <w:tr>
        <w:trPr>
          <w:trHeight w:val="1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5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5,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5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5,6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3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3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3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3,1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14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12,2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9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6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69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6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69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6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69,2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6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69,2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6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69,2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1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1,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5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5,2</w:t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2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2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2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2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 10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975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29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6,2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9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6,2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40,5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40,5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02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61,2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 81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 419,2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78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787,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8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87,3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8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87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8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87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41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761,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1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761,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1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761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1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761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60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70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0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70,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0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70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0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7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0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70,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7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42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7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42,7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1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8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8,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8,1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8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72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28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2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,4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,4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4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8,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4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8,9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8,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6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3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3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3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17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90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51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90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51,7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0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1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0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8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0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8,7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7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7,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61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03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61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03,7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61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03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1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3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7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1,1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7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9,5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2,6</w:t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0,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" w:name="RANGE!A1%3AC23"/>
      <w:bookmarkStart w:id="2" w:name="RANGE!A1%3AC23"/>
      <w:bookmarkEnd w:id="2"/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40"/>
        <w:gridCol w:w="1454"/>
        <w:gridCol w:w="1418"/>
      </w:tblGrid>
      <w:tr>
        <w:trPr>
          <w:trHeight w:val="14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июня 2019 года № ___ -р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по источникам финансирования дефицита районного бюджета по кодам классификации источников финансирования дефицитов бюджетов за 2018 год 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8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8 год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 77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341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77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341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76 60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3 03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76 60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3 03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76 60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3 03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76 60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3 03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 3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371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 3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371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 3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371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 3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37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9:00Z</dcterms:created>
  <dc:creator>zosimchukmg</dc:creator>
  <dc:description/>
  <cp:keywords/>
  <dc:language>en-US</dc:language>
  <cp:lastModifiedBy>Таратина Ирина Алексеевна</cp:lastModifiedBy>
  <cp:lastPrinted>2019-04-26T08:24:00Z</cp:lastPrinted>
  <dcterms:modified xsi:type="dcterms:W3CDTF">2019-06-04T05:53:00Z</dcterms:modified>
  <cp:revision>75</cp:revision>
  <dc:subject/>
  <dc:title>СОВЕТ</dc:title>
</cp:coreProperties>
</file>