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360" w:hRule="atLeast"/>
        </w:trPr>
        <w:tc>
          <w:tcPr>
            <w:tcW w:w="468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збрании заместителя председателя Совета муниципального района «Заполярный район»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5 Устава Заполярного района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токол № ___ счетной комиссии Совета Заполярного района по выборам заместителя председателя Совета муниципального района «Заполярный район»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читать избранным на должность заместителя председателя Совета муниципального района «Заполярный район» __________________________________ депутата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/ 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0 ноябр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10.11.2009 № _____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2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ПРОТОКОЛ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четной комиссии Совета Заполярного района </w:t>
      </w:r>
      <w:r>
        <w:rPr>
          <w:b/>
          <w:sz w:val="26"/>
          <w:szCs w:val="26"/>
        </w:rPr>
        <w:t xml:space="preserve">по выборам заместителя председателя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Совета муниципального района «Заполяр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п. Искателей                                                                                                 10 ноября 2009 г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четная комиссия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я       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а комиссии 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скрыла урну с бюллетенями для тайного голосования по выборам заместителя председателя Совета муниципального района «Заполярный район» в ____________ туре и произвела подсчет голосов, поданных </w:t>
      </w:r>
      <w:r>
        <w:rPr>
          <w:b/>
          <w:sz w:val="26"/>
          <w:szCs w:val="26"/>
        </w:rPr>
        <w:t xml:space="preserve">«ЗА» </w:t>
      </w:r>
      <w:r>
        <w:rPr>
          <w:sz w:val="26"/>
          <w:szCs w:val="26"/>
        </w:rPr>
        <w:t>кандидатов, внесенных в бюллетень для тайного голосования по выборам заместителя председателя Совета муниципального района «Заполярный район»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новлен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бюллетень для тайного голосования внесены кандидатуры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_________________________________________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дано для тайного голосования ____ бюллетеней;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- в ящике обнаружено     _______ бюллетеней;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- из них действительных _______ бюллетеней;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-  недействительных        _______ бюллетеней.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са распределились следующим образом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голосовали </w:t>
      </w:r>
      <w:r>
        <w:rPr>
          <w:b/>
          <w:sz w:val="26"/>
          <w:szCs w:val="26"/>
        </w:rPr>
        <w:t>«З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  <w:tab/>
        <w:tab/>
        <w:tab/>
        <w:t>________ голо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  <w:tab/>
        <w:tab/>
        <w:tab/>
        <w:t>________ голо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  <w:tab/>
        <w:tab/>
        <w:tab/>
        <w:t>________ голо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ёй 9 Регламента Совета муниципального района «Заполярный район» по результатам тайного голосования депутат </w:t>
      </w:r>
      <w:r>
        <w:rPr>
          <w:b/>
          <w:i/>
          <w:sz w:val="26"/>
          <w:szCs w:val="26"/>
        </w:rPr>
        <w:t>(ни один депутат)</w:t>
      </w:r>
      <w:r>
        <w:rPr>
          <w:sz w:val="26"/>
          <w:szCs w:val="26"/>
        </w:rPr>
        <w:t xml:space="preserve">_______________________________________________________________ избран </w:t>
      </w:r>
      <w:r>
        <w:rPr>
          <w:b/>
          <w:i/>
          <w:sz w:val="26"/>
          <w:szCs w:val="26"/>
        </w:rPr>
        <w:t>(не избран)</w:t>
      </w:r>
      <w:r>
        <w:rPr>
          <w:sz w:val="26"/>
          <w:szCs w:val="26"/>
        </w:rPr>
        <w:t xml:space="preserve"> заместителем председателя Совета муниципального района «Заполярный район»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16"/>
          <w:szCs w:val="16"/>
        </w:rPr>
        <w:t>(В случае избрания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четная комиссия предлагает Совету Заполярного района утвердить протокол № ___ об избрании депутата ____________________________________________________  заместителем председателя Совета муниципального района «Заполярный район»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16"/>
          <w:szCs w:val="16"/>
        </w:rPr>
        <w:t>(В случае не избрания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четная комиссия предлагает Совету Заполярного района утвердить протокол № ___  и провести второй тур тайного голос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Председатель счетной комиссии - _________________________ </w:t>
      </w:r>
      <w:r>
        <w:rPr>
          <w:sz w:val="26"/>
          <w:szCs w:val="26"/>
          <w:u w:val="single"/>
        </w:rPr>
        <w:t xml:space="preserve">/                                     </w:t>
      </w:r>
      <w:r>
        <w:rPr>
          <w:u w:val="single"/>
        </w:rPr>
        <w:t>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/>
        <w:t xml:space="preserve">Секретарь счетной комиссии -       _________________________ </w:t>
      </w:r>
      <w:r>
        <w:rPr>
          <w:sz w:val="26"/>
          <w:szCs w:val="26"/>
          <w:u w:val="single"/>
        </w:rPr>
        <w:t>/                                  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/>
        <w:t xml:space="preserve">Член счетной комиссии -              __________________________ </w:t>
      </w:r>
      <w:r>
        <w:rPr>
          <w:sz w:val="26"/>
          <w:szCs w:val="26"/>
          <w:u w:val="single"/>
        </w:rPr>
        <w:t>/                                  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851" w:gutter="0" w:header="709" w:top="1258" w:footer="709" w:bottom="107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20.10.2009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70"/>
        </w:tabs>
        <w:ind w:left="2070" w:hanging="15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52:00Z</dcterms:created>
  <dc:creator>Окладников В.А.</dc:creator>
  <dc:description>sovet-zr@mail.ru
с\т 9115932059
</dc:description>
  <dc:language>en-US</dc:language>
  <cp:lastModifiedBy>sidorovana</cp:lastModifiedBy>
  <cp:lastPrinted>2008-09-09T11:04:00Z</cp:lastPrinted>
  <dcterms:modified xsi:type="dcterms:W3CDTF">2009-10-27T06:26:00Z</dcterms:modified>
  <cp:revision>5</cp:revision>
  <dc:subject/>
  <dc:title>Решение Совета №  -р</dc:title>
</cp:coreProperties>
</file>