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создании согласительной комиссии по выборам заместителя председателя Совета муниципального района «Заполярный район»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о статьёй 9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токол № __ счетной комиссии Совета Заполярного района по выборам заместителя председателя Совета муниципального района «Заполярный район»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6"/>
          <w:szCs w:val="26"/>
        </w:rPr>
        <w:t>Создать согласительную комиссию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_______________________, председателя Совета муниципального района «Заполярны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_______________________, кандидата, включенного в бюллетень для тайного голосования по выборам заместителя председателя Совета муниципального района «Заполярный район» в первом тур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, представителя кандидата ________________, включенного в бюллетень для тайного голосования по выборам заместителя председателя Совета муниципального района «Заполярный район» в первом 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_______________________, кандидата, включенного в бюллетень для тайного голосования по выборам заместителя председателя Совета муниципального района «Заполярный район» в первом тур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, представителя кандидата ________________, включенного в бюллетень для тайного голосования по выборам заместителя председателя Совета муниципального района «Заполярный район» в первом туре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 /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муниципального 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 ноября 2009 № ___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четной комиссии Совета Заполярного района </w:t>
      </w:r>
      <w:r>
        <w:rPr>
          <w:b/>
          <w:sz w:val="26"/>
          <w:szCs w:val="26"/>
        </w:rPr>
        <w:t>по выборам заместителя председателя Совета муниципального района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ая комиссия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я      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а комиссии 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скрыла урну с бюллетенями для тайного голосования по выборам заместителя председателя Совета муниципального района «Заполярный район» в ____________ туре и произвела подсчет голосов, поданных </w:t>
      </w:r>
      <w:r>
        <w:rPr>
          <w:b/>
          <w:sz w:val="26"/>
          <w:szCs w:val="26"/>
        </w:rPr>
        <w:t xml:space="preserve">«ЗА» </w:t>
      </w:r>
      <w:r>
        <w:rPr>
          <w:sz w:val="26"/>
          <w:szCs w:val="26"/>
        </w:rPr>
        <w:t>кандидатов, внесенных в бюллетень для тайного голосования по выборам заместителя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по одномандатному избирательному округу № __ (по единому избирательному округу)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по одномандатному избирательному округу № __ (по единому избирательному округу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дано для тайного голосования 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ящике обнаружено    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 них действительных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едействительных        _______ бюллетеней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а распределились следующим образо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олосовали </w:t>
      </w:r>
      <w:r>
        <w:rPr>
          <w:b/>
          <w:sz w:val="26"/>
          <w:szCs w:val="26"/>
        </w:rPr>
        <w:t>«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о статьи 9 Регламента Совета муниципального района «Заполярный район» по результатам тайного голосования ни один депутат не избран заместителем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ная комиссия предлагает Совету Заполярного района утвердить протокол № 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комиссии- _____________________ / ___________________ 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четной комиссии-       _____________________ / ___________________ 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счетной комиссии-                _____________________ / ___________________ 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19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8:00Z</dcterms:created>
  <dc:creator>Окладников В.А.</dc:creator>
  <dc:description>sovet-zr@mail.ru
с\т 9115932059
</dc:description>
  <cp:keywords/>
  <dc:language>en-US</dc:language>
  <cp:lastModifiedBy>komarovvi</cp:lastModifiedBy>
  <cp:lastPrinted>2009-10-28T16:34:00Z</cp:lastPrinted>
  <dcterms:modified xsi:type="dcterms:W3CDTF">2009-10-28T13:51:00Z</dcterms:modified>
  <cp:revision>6</cp:revision>
  <dc:subject/>
  <dc:title>Решение Совета №  -р</dc:title>
</cp:coreProperties>
</file>