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тайного голосования  по выборам председа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Искателей                                                                     10 ноября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канди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  <w:t xml:space="preserve">            </w:t>
      </w:r>
      <w:r>
        <w:rPr/>
        <w:t>ЗА                          ПРОТИВ                  ВОЗДЕРЖАЛС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комиссии -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четной комиссии -      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Член счетной комиссии -             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тайного голосования  по выборам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Искателей                                                                     10 ноября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канди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  <w:t xml:space="preserve">            </w:t>
      </w:r>
      <w:r>
        <w:rPr/>
        <w:t>ЗА                          ПРОТИВ                  ВОЗДЕРЖАЛС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комиссии -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четной комиссии -      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Член счетной комиссии -             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1:00Z</dcterms:created>
  <dc:creator>Окладников В.А.</dc:creator>
  <dc:description/>
  <cp:keywords/>
  <dc:language>en-US</dc:language>
  <cp:lastModifiedBy>okladnikovva</cp:lastModifiedBy>
  <dcterms:modified xsi:type="dcterms:W3CDTF">2009-10-27T08:45:00Z</dcterms:modified>
  <cp:revision>5</cp:revision>
  <dc:subject/>
  <dc:title>БЮЛЛЕТЕНЬ</dc:title>
</cp:coreProperties>
</file>