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28.10.2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чале деятельности Совета муниципального района «Заполярный район» второго созы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лушав информацию мандатной комиссии Совета Заполярного района об избрании представительного органа муниципального образования второго созыва в правомочном составе, в соответствии со статьей 35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отокол мандатной комиссии Совета Заполярного района об избрании представительного органа муниципального образования второго созыва в правомочном составе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ступить с  ___ ноября 2009 года к осуществлению на территории муниципального образования «Муниципальный район «Заполярный район» полномочий представительного органа муниципального образования - Совета муниципального района «Заполярный район» второго созы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12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овета муниципального района 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 ноября 2009 № 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</w:t>
      </w:r>
    </w:p>
    <w:p>
      <w:pPr>
        <w:pStyle w:val="Normal"/>
        <w:jc w:val="center"/>
        <w:rPr/>
      </w:pPr>
      <w:r>
        <w:rPr>
          <w:b/>
        </w:rPr>
        <w:t>мандатной комиссии Совета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збрании представительного органа муниципального образования втор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вомочном соста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ндатная комиссия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 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я       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члена комиссии 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ив документы, представленные избирательной комиссией Заполярного района, установила следующе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2 статьи 10 Устава муниципального образования «Муниципальный район «Заполярный район» Совет Заполярного района состоит из 16 депутатов, избираемых на муниципальных выборах на основе всеобщего равного и прямого избирательного права при тайном голосовании, и может осуществлять свои полномочия в случае избрания не менее двух третей от установленного числа депута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т муниципального района «Заполярный район» второго созыва избран в правомочном составе и состоит из 16 (шестнадцати) депутатов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езумов Владимир Васильевич (13.06.1962 г.р., самовыдвиженец) зарегистрирован депутатом Совета Заполярного района второго созыва по одномандатному избирательному округу № 3 (основание: решение Избирательной комиссии Заполярного района от 23.10.2009г. №6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Болсун Алексей Иванович (27.07.1961 г.р.) зарегистрирован депутатом Совета Заполярного района второго созыва по единому избирательному округу, выдвинутого Местным отделением Заполярного района партии «Единая Россия» (основание: решение Избирательной комиссии Заполярного района от 23.10.2009г. № 15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1"/>
          <w:sz w:val="26"/>
          <w:szCs w:val="26"/>
        </w:rPr>
        <w:t xml:space="preserve">Дуркина </w:t>
      </w:r>
      <w:r>
        <w:rPr>
          <w:color w:val="000000"/>
          <w:spacing w:val="-2"/>
          <w:sz w:val="26"/>
          <w:szCs w:val="26"/>
        </w:rPr>
        <w:t xml:space="preserve">Галина </w:t>
      </w:r>
      <w:r>
        <w:rPr>
          <w:color w:val="000000"/>
          <w:spacing w:val="-3"/>
          <w:sz w:val="26"/>
          <w:szCs w:val="26"/>
        </w:rPr>
        <w:t xml:space="preserve">Александровна </w:t>
      </w:r>
      <w:r>
        <w:rPr>
          <w:sz w:val="26"/>
          <w:szCs w:val="26"/>
        </w:rPr>
        <w:t>(13.01.1963 г.р.) зарегистрирована депутатом Совета Заполярного района второго созыва по единому избирательному округу, выдвинутая Местным отделением Заполярного района партии «Единая Россия» (основание: решение Избирательной комиссии Заполярного района от 23.10.2009г. № 18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уева Татьяна Николаевна (20.05.1945 г.р., выдвинута Местным отделением Заполярного района партии «Единая Россия») зарегистрирована депутатом Совета Заполярного района второго созыва по одномандатному избирательному округу № 5 (основание: решение Избирательной комиссии Заполярного района от 23.10.2009г. №8/33, опубликовано в официальном бюллетене Заполярного района № 44 (147) от 23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рдакова Наталья Александровна (18.07.1962 г.р.) зарегистрирована депутатом Совета Заполярного района второго созыва по единому избирательному округу, выдвинутую Местным отделением Заполярного района партии «Единая Россия» (основание: решение Избирательной комиссии Заполярного района от 23.10.2009г. № 17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5"/>
          <w:sz w:val="26"/>
          <w:szCs w:val="26"/>
        </w:rPr>
        <w:t xml:space="preserve">Коваленко </w:t>
      </w:r>
      <w:r>
        <w:rPr>
          <w:color w:val="000000"/>
          <w:spacing w:val="-3"/>
          <w:sz w:val="26"/>
          <w:szCs w:val="26"/>
        </w:rPr>
        <w:t xml:space="preserve">Григорий </w:t>
      </w:r>
      <w:r>
        <w:rPr>
          <w:color w:val="000000"/>
          <w:spacing w:val="-5"/>
          <w:sz w:val="26"/>
          <w:szCs w:val="26"/>
        </w:rPr>
        <w:t>Борисович (28.08.1953 г.р.)</w:t>
      </w:r>
      <w:r>
        <w:rPr>
          <w:sz w:val="26"/>
          <w:szCs w:val="26"/>
        </w:rPr>
        <w:t xml:space="preserve"> зарегистрирован депутатом Совета Заполярного района второго созыва по единому избирательному округу, выдвинутого Местным отделением Заполярного района партии «Единая Россия» (основание: решение Избирательной комиссии Заполярного района от 23.10.2009г. № 16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5"/>
          <w:sz w:val="26"/>
          <w:szCs w:val="26"/>
        </w:rPr>
        <w:t>Козловский Михаил Александрович (17.10.1983 г.р.)</w:t>
      </w:r>
      <w:r>
        <w:rPr>
          <w:sz w:val="26"/>
          <w:szCs w:val="26"/>
        </w:rPr>
        <w:t xml:space="preserve"> зарегистрирован депутатом Совета Заполярного района второго созыва по единому избирательному округу, выдвинутого Ненецким региональным отделением политической партии «ЛДПР» (основание: решение Избирательной комиссии Заполярного района от 23.10.2009г. № 12/33, опубликовано в официальном бюллетене Заполярного района № 44 (147) от.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ыбин Александр Геннадьевич (27.11.1963 г.р., самовыдвиженец) зарегистрирован депутатом Совета Заполярного района второго созыва по одномандатному избирательному округу № 4 (основание: решение Избирательной комиссии Заполярного района от 23.10.2009г. №7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рленко Анатолий Григорьевич (28.07.1968 г.р., выдвинут местным отделением Заполярного района партии «Единая Россия») зарегистрирован депутатом Совета Заполярного района второго созыва по одномандатному избирательному округу № 6 (основание: решение Избирательной комиссии Заполярного района от 23.10.2009г. №9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исляков Леонид Никифорович (23.02.1948 г.р.) зарегистрирован депутатом Совета Заполярного района второго созыва по единому избирательному округу, выдвинутого Местным отделением Заполярного района партии «Единая Россия» (основание: решение Избирательной комиссии Заполярного района от 30.10.2009г. № 19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Латышев Николай Васильевич </w:t>
      </w:r>
      <w:r>
        <w:rPr>
          <w:sz w:val="26"/>
          <w:szCs w:val="26"/>
        </w:rPr>
        <w:t>(19.08.1972 г.р., выдвинут Местным отделением Заполярного района партии «Единая Россия») зарегистрирован депутатом Совета Заполярного района второго созыва по одномандатному избирательному округу № 1 (основание: решение Избирательной комиссии Заполярного района от 23.10.2009г. №4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сицинский Виктор Серафимович (07.11.1959 г.р., самовыдвиженец) зарегистрирован депутатом Совета Заполярного района второго созыва по одномандатному избирательному округу № 7 (основание: решение Избирательной комиссии Заполярного района от 23.10.2009г. №10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макина Александра Александровна (16.05.1962 г.р.) зарегистрирована депутатом Совета Заполярного района второго созыва по единому избирательному округу, выдвинутая Местным отделением Заполярного района партии «Единая Россия» (основание: решение Избирательной комиссии Заполярного района от 23.10.2009г. №14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3"/>
          <w:sz w:val="26"/>
          <w:szCs w:val="26"/>
        </w:rPr>
        <w:t xml:space="preserve">Окладников </w:t>
      </w:r>
      <w:r>
        <w:rPr>
          <w:color w:val="000000"/>
          <w:spacing w:val="-2"/>
          <w:sz w:val="26"/>
          <w:szCs w:val="26"/>
        </w:rPr>
        <w:t xml:space="preserve">Владимир </w:t>
      </w:r>
      <w:r>
        <w:rPr>
          <w:color w:val="000000"/>
          <w:spacing w:val="-3"/>
          <w:sz w:val="26"/>
          <w:szCs w:val="26"/>
        </w:rPr>
        <w:t xml:space="preserve">Александрович </w:t>
      </w:r>
      <w:r>
        <w:rPr>
          <w:sz w:val="26"/>
          <w:szCs w:val="26"/>
        </w:rPr>
        <w:t>(12.01.1961 г.р., самовыдвиженец) зарегистрирован депутатом Совета Заполярного района второго созыва по одномандатному избирательному округу № 2 (основание: решение Избирательной комиссии Заполярного района от 23.10.2009г. №5/33, опубликовано в официальном бюллетене Заполярного района № 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упров Григорий Иванович (30.09. 1953 г.р.) зарегистрирован депутатом Совета Заполярного района второго созыва по единому избирательному округу, выдвинутого Ненецким отделением политической</w:t>
        <w:tab/>
        <w:t xml:space="preserve"> партии КПРФ (основание: решение Избирательной комиссии Заполярного района от 23.10.2009г. №13/33, опубликовано в официальном бюллетене Заполярного района №44 (147) от 30.10.2009г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тхе </w:t>
      </w:r>
      <w:r>
        <w:rPr>
          <w:color w:val="000000"/>
          <w:spacing w:val="-2"/>
          <w:sz w:val="26"/>
          <w:szCs w:val="26"/>
        </w:rPr>
        <w:t xml:space="preserve">Татьяна </w:t>
      </w:r>
      <w:r>
        <w:rPr>
          <w:color w:val="000000"/>
          <w:spacing w:val="-3"/>
          <w:sz w:val="26"/>
          <w:szCs w:val="26"/>
        </w:rPr>
        <w:t>Владиславовна</w:t>
      </w:r>
      <w:r>
        <w:rPr>
          <w:sz w:val="26"/>
          <w:szCs w:val="26"/>
        </w:rPr>
        <w:t xml:space="preserve"> (13.03.1959 г.р., выдвинута Местным отделением Заполярного района партии «Единая Россия») зарегистрирована депутатом Совета Заполярного района второго созыва по одномандатному избирательному округу № 8 (основание: решение Избирательной комиссии Заполярного района от 23.10.2009г. №11/33, опубликовано в официальном бюллетене Заполярного района № 44 (147) от 30.10.2009г.).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ндатная комиссия подтверждает полномочия избранных депутатов Совета Заполярного района второго созыва 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агает Совету Заполярного района утвердить протокол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мандатной комиссии </w:t>
      </w:r>
      <w:r>
        <w:rPr/>
        <w:t xml:space="preserve">- 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мандатной комиссии</w:t>
      </w:r>
      <w:r>
        <w:rPr/>
        <w:t xml:space="preserve"> -       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Член мандатной комиссии</w:t>
      </w:r>
      <w:r>
        <w:rPr/>
        <w:t xml:space="preserve"> -                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sectPr>
      <w:footerReference w:type="default" r:id="rId4"/>
      <w:footerReference w:type="first" r:id="rId5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8:00Z</dcterms:created>
  <dc:creator>Окладников В.А.</dc:creator>
  <dc:description>sovet-zr@mail.ru
с\т 9115932059
</dc:description>
  <dc:language>en-US</dc:language>
  <cp:lastModifiedBy>sidorovana</cp:lastModifiedBy>
  <cp:lastPrinted>2009-10-28T11:20:00Z</cp:lastPrinted>
  <dcterms:modified xsi:type="dcterms:W3CDTF">2009-11-02T05:37:00Z</dcterms:modified>
  <cp:revision>11</cp:revision>
  <dc:subject/>
  <dc:title>Решение Совета №  -р</dc:title>
</cp:coreProperties>
</file>