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формы бюллетеня для проведения выборов председателя Совета муниципального района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Утвердить протокол № 2 счетной комиссии Совета Заполярного района об утверждении формы бюллетеня для проведения выборов председателя Совета муниципального района «Заполярный район» (приложение 1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Утвердить форму бюллетеня для проведения тайного голосования по выборам председателя Совета муниципального района «Заполярный район» (приложение 2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ой комиссии выдать бюллетени для проведения тайного голосования по выборам председателя Совета Заполярного района согласно ведомости (приложение 3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1.2009 № _____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четной комиссии Совета Заполяр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б утверждении формы бюллетеня для проведения выборов председателя Совета муниципального района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открытого голосования счетная комиссия 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форму бюллетеня для проведения тайного голосования по выборам председателя Совета муниципального района «Заполярный район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Совету Заполярного района утвердить форму бюллетеня для проведения тайного голосования по выборам председателя Совета муниципального района «Заполярный район»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счетной комиссии -                      __________________ </w:t>
      </w:r>
      <w:r>
        <w:rPr>
          <w:sz w:val="26"/>
          <w:szCs w:val="26"/>
          <w:u w:val="single"/>
        </w:rPr>
        <w:t>/ 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.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16"/>
          <w:szCs w:val="16"/>
        </w:rPr>
        <w:t xml:space="preserve">(подпись)                                    (Ф.И.О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подпись)                                   (Ф.И.О.) 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.11.2009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ЛЛЕТ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тайного голосования по выбора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седателя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__________________________________________ ту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Искателей                                                                                            10 ноября 2009 год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кандид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оре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четной комиссии - 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Секретарь счетной комиссии -       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Член счетной комиссии -              _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.11.2009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Ведомость выдачи бюллете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тайного голос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выборам председателя Совета Заполяр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__________________________________________ тур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п. Искателей                                                                                            10 ноября 200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930"/>
        <w:gridCol w:w="2503"/>
      </w:tblGrid>
      <w:tr>
        <w:trPr>
          <w:trHeight w:val="79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  <w:t xml:space="preserve">Ф.И.О. депутата Совета 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1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3"/>
                <w:sz w:val="26"/>
                <w:szCs w:val="26"/>
              </w:rPr>
              <w:t>Подпись</w:t>
            </w:r>
          </w:p>
        </w:tc>
      </w:tr>
      <w:tr>
        <w:trPr>
          <w:trHeight w:val="70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умов Владимир Васил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сун Алексей Иван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Дуркина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Галина </w:t>
            </w:r>
            <w:r>
              <w:rPr>
                <w:color w:val="000000"/>
                <w:spacing w:val="-3"/>
                <w:sz w:val="26"/>
                <w:szCs w:val="26"/>
              </w:rPr>
              <w:t>Александ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Татьяна Николае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акова Наталья Александровна</w:t>
            </w:r>
          </w:p>
          <w:p>
            <w:pPr>
              <w:pStyle w:val="Normal"/>
              <w:shd w:fill="FFFFFF" w:val="clear"/>
              <w:spacing w:lineRule="exact" w:line="274"/>
              <w:ind w:right="48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Коваленк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ригорий </w:t>
            </w:r>
            <w:r>
              <w:rPr>
                <w:color w:val="000000"/>
                <w:spacing w:val="-5"/>
                <w:sz w:val="26"/>
                <w:szCs w:val="26"/>
              </w:rPr>
              <w:t>Борис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Козловский Михаил Александр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бин Александр Геннад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ленко Анатолий Григор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яков Леонид Никифор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Латышев Николай Василье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2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ицинский Виктор Серафим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Александра Александ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кладников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ладимир </w:t>
            </w:r>
            <w:r>
              <w:rPr>
                <w:color w:val="000000"/>
                <w:spacing w:val="-3"/>
                <w:sz w:val="26"/>
                <w:szCs w:val="26"/>
              </w:rPr>
              <w:t>Александр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ов Григорий Иванович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4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Хатх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Татьяна </w:t>
            </w:r>
            <w:r>
              <w:rPr>
                <w:color w:val="000000"/>
                <w:spacing w:val="-3"/>
                <w:sz w:val="26"/>
                <w:szCs w:val="26"/>
              </w:rPr>
              <w:t>Владислав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комиссии - ___________________ /___________________/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четной комиссии -       ___________________ /___________________/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 счетной комиссии -              ___________________ /____________________/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258" w:footer="709" w:bottom="16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2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1:00Z</dcterms:created>
  <dc:creator>komarovvi</dc:creator>
  <dc:description/>
  <cp:keywords/>
  <dc:language>en-US</dc:language>
  <cp:lastModifiedBy>komarovvi</cp:lastModifiedBy>
  <cp:lastPrinted>2009-10-28T16:24:00Z</cp:lastPrinted>
  <dcterms:modified xsi:type="dcterms:W3CDTF">2009-10-28T13:24:00Z</dcterms:modified>
  <cp:revision>7</cp:revision>
  <dc:subject/>
  <dc:title> </dc:title>
</cp:coreProperties>
</file>