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ключении кандидатов в бюллетень для тайного голосования по выборам председателя Совета муниципального района «Заполярный район»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5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ключить в бюллетень для тайного голосования по выборам председателя Совета муниципального района «Заполярный район» в первом туре следующих кандида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______________________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______________________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4320"/>
      </w:tblGrid>
      <w:tr>
        <w:trPr>
          <w:trHeight w:val="36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/ _____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0 ноябр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22.10.200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568"/>
        </w:tabs>
        <w:ind w:left="851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7:56:00Z</dcterms:created>
  <dc:creator>Окладников В.А.</dc:creator>
  <dc:description>sovet-zr@mail.ru
с\т 9115932059
</dc:description>
  <cp:keywords/>
  <dc:language>en-US</dc:language>
  <cp:lastModifiedBy>komarovvi</cp:lastModifiedBy>
  <cp:lastPrinted>2008-09-09T11:04:00Z</cp:lastPrinted>
  <dcterms:modified xsi:type="dcterms:W3CDTF">2009-10-27T08:36:00Z</dcterms:modified>
  <cp:revision>7</cp:revision>
  <dc:subject/>
  <dc:title>Решение Совета №  -р</dc:title>
</cp:coreProperties>
</file>