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-й (организационной) сессии II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униципального района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0 но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25"/>
      </w:tblGrid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чик – Лисенкова Ирина Михайловна, председатель избирательной комиссии Заполяр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мандатной комиссии Совета Заполярного района второго созы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_____________________________________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деятельности Совета муниципального района «Заполярный район» второго созы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председатель мандатной комиссии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 избрании счетной комиссии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чик – ____________________, депутат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>Об избрании председателя и секретаря счетной комиссии Совета Заполярного район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кладчик – </w:t>
            </w:r>
            <w:r>
              <w:rPr>
                <w:sz w:val="20"/>
                <w:szCs w:val="20"/>
              </w:rPr>
              <w:t>член счетной комиссии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кандидатов в бюллетень для тайного голосования по выборам председател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депутаты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формы бюллетеня для проведения выборов председателя</w:t>
            </w:r>
            <w:r>
              <w:rPr>
                <w:sz w:val="26"/>
                <w:szCs w:val="26"/>
              </w:rPr>
              <w:t xml:space="preserve"> Совета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кладчик – председатель </w:t>
            </w:r>
            <w:r>
              <w:rPr>
                <w:sz w:val="20"/>
                <w:szCs w:val="20"/>
              </w:rPr>
              <w:t>счетной комиссии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избрании председател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кладчик – </w:t>
            </w:r>
            <w:r>
              <w:rPr>
                <w:sz w:val="20"/>
                <w:szCs w:val="20"/>
              </w:rPr>
              <w:t>председатель счетной комиссии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кандидатов в бюллетень для тайного голосования по выборам заместителя председател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депутаты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формы бюллетеня для проведения выборов заместителя председателя</w:t>
            </w:r>
            <w:r>
              <w:rPr>
                <w:sz w:val="26"/>
                <w:szCs w:val="26"/>
              </w:rPr>
              <w:t xml:space="preserve"> Совета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кладчик – председатель </w:t>
            </w:r>
            <w:r>
              <w:rPr>
                <w:sz w:val="20"/>
                <w:szCs w:val="20"/>
              </w:rPr>
              <w:t>счетной комиссии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избрании заместителя председател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кладчик – </w:t>
            </w:r>
            <w:r>
              <w:rPr>
                <w:sz w:val="20"/>
                <w:szCs w:val="20"/>
              </w:rPr>
              <w:t>председатель счетной комиссии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ект 23.10.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16:00Z</dcterms:created>
  <dc:creator>Окладников В.А.</dc:creator>
  <dc:description>sovet-zr@mail.ru
4-77-28
</dc:description>
  <cp:keywords/>
  <dc:language>en-US</dc:language>
  <cp:lastModifiedBy>komarovvi</cp:lastModifiedBy>
  <cp:lastPrinted>2009-09-24T14:21:00Z</cp:lastPrinted>
  <dcterms:modified xsi:type="dcterms:W3CDTF">2009-10-28T13:18:00Z</dcterms:modified>
  <cp:revision>5</cp:revision>
  <dc:subject>1 сессия</dc:subject>
  <dc:title>ПОВЕСТКА 1 сессии</dc:title>
</cp:coreProperties>
</file>