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22.10.20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избрании счетной комиссии Совета Заполярного райо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47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брать счетную комиссию Совета Заполярного района для проведения выборов председателя Совета муниципального района «Заполярный район» и заместителя председателя Совета муниципального района «Заполярный район» в следующем состав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 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12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муниципального района  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 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72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46:00Z</dcterms:created>
  <dc:creator>Окладников В.А.</dc:creator>
  <dc:description>sovet-zr@mail.ru
с\т 9115932059
</dc:description>
  <dc:language>en-US</dc:language>
  <cp:lastModifiedBy>sidorovana</cp:lastModifiedBy>
  <cp:lastPrinted>2008-09-09T11:04:00Z</cp:lastPrinted>
  <dcterms:modified xsi:type="dcterms:W3CDTF">2009-10-26T12:44:00Z</dcterms:modified>
  <cp:revision>3</cp:revision>
  <dc:subject/>
  <dc:title>Решение Совета №  -р</dc:title>
</cp:coreProperties>
</file>