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-я сессия ІІ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140"/>
      </w:tblGrid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ind w:firstLine="612"/>
              <w:jc w:val="both"/>
              <w:rPr>
                <w:b/>
                <w:b/>
              </w:rPr>
            </w:pPr>
            <w:r>
              <w:rPr>
                <w:b/>
              </w:rPr>
              <w:t>О включении кандидатов в бюллетень для тайного голосования по выборам заместителя председателя Совета муниципального района «Заполярный район»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статьей 9 Регламента Совета муниципального района «Заполярный район» 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Включить в бюллетень для тайного голосования по выборам заместителя председателя Совета муниципального района «Заполярный район» в первом туре следующих кандидатов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______________________- депутат (по одномандатному избирательному округу № __, по единому избирательному округу от политической партии («Единая Россия», «Либерально-демократическая партия России», «Коммунистическая партия Российской Федерации»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______________________- депутат (по одномандатному избирательному округу № __, по единому избирательному округу от политической партии («Единая Россия», «Либерально-демократическая партия России», «Коммунистическая партия Российской Федерации»)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______________________- депутат (по одномандатному избирательному округу № __, по единому избирательному округу от политической партии («Единая Россия», «Либерально-демократическая партия России», «Коммунистическая партия Российской Федерации»)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 момента его прин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260"/>
        <w:gridCol w:w="4320"/>
      </w:tblGrid>
      <w:tr>
        <w:trPr>
          <w:trHeight w:val="360" w:hRule="atLeast"/>
        </w:trPr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седатель Совет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ого района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 / ______________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муниципального район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 А.В. Безум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. Искателей</w:t>
      </w:r>
    </w:p>
    <w:p>
      <w:pPr>
        <w:pStyle w:val="Normal"/>
        <w:jc w:val="both"/>
        <w:rPr/>
      </w:pPr>
      <w:r>
        <w:rPr/>
        <w:t>10 ноября 2009 года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____ - р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59" w:right="851" w:gutter="0" w:header="709" w:top="1258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26"/>
        <w:szCs w:val="26"/>
      </w:rPr>
      <w:t>проект 19.10.2009</w:t>
    </w:r>
  </w:p>
  <w:p>
    <w:pPr>
      <w:pStyle w:val="Header"/>
      <w:jc w:val="right"/>
      <w:rPr>
        <w:sz w:val="26"/>
        <w:szCs w:val="26"/>
      </w:rPr>
    </w:pPr>
    <w:r>
      <w:rPr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568"/>
        </w:tabs>
        <w:ind w:left="851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724"/>
        </w:tabs>
        <w:ind w:left="150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444"/>
        </w:tabs>
        <w:ind w:left="201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04"/>
        </w:tabs>
        <w:ind w:left="251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24"/>
        </w:tabs>
        <w:ind w:left="302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4"/>
        </w:tabs>
        <w:ind w:left="352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04"/>
        </w:tabs>
        <w:ind w:left="402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64"/>
        </w:tabs>
        <w:ind w:left="4604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7:59:00Z</dcterms:created>
  <dc:creator>Окладников В.А.</dc:creator>
  <dc:description>sovet-zr@mail.ru
с\т 9115932059
</dc:description>
  <cp:keywords/>
  <dc:language>en-US</dc:language>
  <cp:lastModifiedBy>komarovvi</cp:lastModifiedBy>
  <cp:lastPrinted>2008-09-09T11:04:00Z</cp:lastPrinted>
  <dcterms:modified xsi:type="dcterms:W3CDTF">2009-10-27T08:38:00Z</dcterms:modified>
  <cp:revision>5</cp:revision>
  <dc:subject/>
  <dc:title>Решение Совета №  -р</dc:title>
</cp:coreProperties>
</file>