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председателя и секретаря счетной комиссии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2 статьи 47 Регламента Совет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 протокол № 1 счетной комиссии Совета Заполярного района об избрании председателя и секретаря счетной комиссии Совета Заполярного район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путата ________________, председателем счетной комиссии Совета Заполярн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путата ________________, секретарем счетной комиссии Совета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1.2009 № _____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ой комиссии Совета Заполярного района об избрании председателя и секретаря счетной комиссии Совета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ткрытого голосования счетная комиссия провела выборы и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председателем счетной комиссии Совета Заполярного района, депутата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секретарем счетной комиссии Совета Заполярного района, депутата_____________________________________________________________________________________________________________________________________________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счетной комиссии -                      __________________ </w:t>
      </w:r>
      <w:r>
        <w:rPr>
          <w:sz w:val="26"/>
          <w:szCs w:val="26"/>
          <w:u w:val="single"/>
        </w:rPr>
        <w:t>/ 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подпись)                                   (Ф.И.О.) 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258" w:footer="709" w:bottom="16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0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0:00Z</dcterms:created>
  <dc:creator>komarovvi</dc:creator>
  <dc:description/>
  <dc:language>en-US</dc:language>
  <cp:lastModifiedBy>sidorovana</cp:lastModifiedBy>
  <dcterms:modified xsi:type="dcterms:W3CDTF">2009-10-27T06:26:00Z</dcterms:modified>
  <cp:revision>6</cp:revision>
  <dc:subject/>
  <dc:title> </dc:title>
</cp:coreProperties>
</file>