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1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я сессия ІІ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ндатной комиссии Совета Заполярного района об избрании председателя и секретаря мандатной комиссии Совета Заполя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п. Искателей                                                                                                 10 ноября 2009 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открытого голосования мандатная комиссия провела выборы и реши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брать председателем мандатной комиссии Совета Заполярного района, депутата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брать секретарем мандатной комиссии Совета Заполярного района, депутата_____________________________________________________________________________________________________________________________________________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мандатная комиссия предлагает приобщить к протоколу сессии Совета Заполярного район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мандатной комиссии -                 __________________ </w:t>
      </w:r>
      <w:r>
        <w:rPr>
          <w:sz w:val="26"/>
          <w:szCs w:val="26"/>
          <w:u w:val="single"/>
        </w:rPr>
        <w:t>/                                       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                                    (Ф.И.О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___ </w:t>
      </w:r>
      <w:r>
        <w:rPr>
          <w:sz w:val="26"/>
          <w:szCs w:val="26"/>
          <w:u w:val="single"/>
        </w:rPr>
        <w:t>/                                      /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16"/>
          <w:szCs w:val="16"/>
        </w:rPr>
        <w:t xml:space="preserve">(подпись)                                    (Ф.И.О.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___ </w:t>
      </w:r>
      <w:r>
        <w:rPr>
          <w:sz w:val="26"/>
          <w:szCs w:val="26"/>
          <w:u w:val="single"/>
        </w:rPr>
        <w:t>/                                      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подпись)                                   (Ф.И.О.) 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16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6"/>
        <w:szCs w:val="26"/>
      </w:rPr>
      <w:t>проект 29.10.2009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50:00Z</dcterms:created>
  <dc:creator>komarovvi</dc:creator>
  <dc:description/>
  <cp:keywords/>
  <dc:language>en-US</dc:language>
  <cp:lastModifiedBy>komarovvi</cp:lastModifiedBy>
  <dcterms:modified xsi:type="dcterms:W3CDTF">2009-10-30T05:19:00Z</dcterms:modified>
  <cp:revision>9</cp:revision>
  <dc:subject/>
  <dc:title> </dc:title>
</cp:coreProperties>
</file>