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 12.10.200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-я сессия 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состава мандатной комиссии Совета Заполярного района второго созыв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 Регламентом Совета муниципального района «Заполярный район» и Положением о мандатной комиссии Совета Заполярного района, утвержденным решением Совета Заполярного района от 24 сентября 2009 года №489-р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мандатную комиссию Совета муниципального района «Заполярный район» второго созыва в следующем состав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______________________- депутат (по одномандатному избирательному округу № __, по единому избирательному округу от политической партии («Единая Россия», «Либерально-демократическая партия России», «Коммунистическая партия Российской Федерации»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______________________- депутат (по одномандатному избирательному округу № __, по единому избирательному округу от политической партии («Единая Россия», «Либерально-демократическая партия России», «Коммунистическая партия Российской Федерации»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______________________- депутат (по одномандатному избирательному округу № __, по единому избирательному округу от политической партии («Единая Россия», «Либерально-демократическая партия России», «Коммунистическая партия Российской Федерации»)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12"/>
        <w:gridCol w:w="4320"/>
      </w:tblGrid>
      <w:tr>
        <w:trPr>
          <w:trHeight w:val="360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а муниципального района  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 / ______________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А.В. Безум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Искателей</w:t>
      </w:r>
    </w:p>
    <w:p>
      <w:pPr>
        <w:pStyle w:val="Normal"/>
        <w:jc w:val="both"/>
        <w:rPr/>
      </w:pPr>
      <w:r>
        <w:rPr/>
        <w:t>10 ноября 2009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__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259" w:right="851" w:gutter="0" w:header="0" w:top="720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992"/>
        </w:tabs>
        <w:ind w:left="1275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6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4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2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7:55:00Z</dcterms:created>
  <dc:creator>Окладников В.А.</dc:creator>
  <dc:description>sovet-zr@mail.ru
с\т 9115932059
</dc:description>
  <dc:language>en-US</dc:language>
  <cp:lastModifiedBy>sidorovana</cp:lastModifiedBy>
  <cp:lastPrinted>2008-09-09T11:04:00Z</cp:lastPrinted>
  <dcterms:modified xsi:type="dcterms:W3CDTF">2009-10-27T07:43:00Z</dcterms:modified>
  <cp:revision>6</cp:revision>
  <dc:subject/>
  <dc:title>Решение Совета №  -р</dc:title>
</cp:coreProperties>
</file>