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12.10.200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нформации избирательной комиссии муниципального образования «Муниципальный район «Заполярный район»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слушав информацию председателя избирательной комиссии муниципального образования «Муниципальный район «Заполярный район» Лисенковой И.М. об итогах выборов в Совет муниципального района «Заполярный район» второго созыва, состоявшихся 11 октября 2009 года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Информацию о результатах состоявшихся выборов в Совет муниципального района «Заполярный район» второго созыва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12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овета муниципального района  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 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0 ноябр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720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3"/>
        </w:tabs>
        <w:ind w:left="1533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59:00Z</dcterms:created>
  <dc:creator>Окладников В.А.</dc:creator>
  <dc:description>sovet-zr@mail.ru
с\т 9115932059
</dc:description>
  <dc:language>en-US</dc:language>
  <cp:lastModifiedBy>sidorovana</cp:lastModifiedBy>
  <cp:lastPrinted>2009-10-14T10:18:00Z</cp:lastPrinted>
  <dcterms:modified xsi:type="dcterms:W3CDTF">2009-10-26T12:34:00Z</dcterms:modified>
  <cp:revision>7</cp:revision>
  <dc:subject/>
  <dc:title>Решение Совета №  -р</dc:title>
</cp:coreProperties>
</file>