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360" w:hRule="atLeast"/>
        </w:trPr>
        <w:tc>
          <w:tcPr>
            <w:tcW w:w="576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создании согласительной комиссии по выборам председателя Совета муниципального района «Заполярный район»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со статьёй 5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токол № __ счетной комиссии Совета Заполярного района по выборам председателя Совета муниципального района «Заполярный район»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0" w:firstLine="720"/>
        <w:jc w:val="both"/>
        <w:rPr/>
      </w:pPr>
      <w:r>
        <w:rPr>
          <w:sz w:val="26"/>
          <w:szCs w:val="26"/>
        </w:rPr>
        <w:t>Создать согласительную комиссию в соста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умова Александра Вячеславовича, главы муниципального района «Заполярный район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_____________________________________________, кандидата, включенного в бюллетень для тайного голосования по выборам председателя Совета муниципального района «Заполярный район» в __________ тур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, представителя кандидата ________________, включенного в бюллетень для тайного голосования по выборам председателя Совета муниципального района «Заполярный район» в _________ тур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_____________________________________________, кандидата, включенного в бюллетень для тайного голосования по выборам председателя Совета муниципального района «Заполярный район» в _________ тур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, представителя кандидата ________________, включенного в бюллетень для тайного голосования по выборам председателя Совета муниципального района «Заполярный район» в ___________ туре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/ 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0 ноябр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муниципального района 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10 ноября 2009 № ___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2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РОТОКОЛ № 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четной комиссии Совета Заполярного района по выборам председателя Совета муниципального района «Заполяр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</w:rPr>
      </w:pPr>
      <w:r>
        <w:rPr/>
        <w:t>п. Искателей                                                                                                 10 ноября 2009 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четная комиссия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я       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а комиссии 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скрыла урну с бюллетенями для тайного голосования по выборам председателя Совета муниципального района «Заполярный район» в ____________ туре и произвела подсчет голосов, поданных </w:t>
      </w:r>
      <w:r>
        <w:rPr>
          <w:b/>
          <w:sz w:val="26"/>
          <w:szCs w:val="26"/>
        </w:rPr>
        <w:t xml:space="preserve">«ЗА» </w:t>
      </w:r>
      <w:r>
        <w:rPr>
          <w:sz w:val="26"/>
          <w:szCs w:val="26"/>
        </w:rPr>
        <w:t>кандидатов, внесенных в бюллетень для тайного голосования по выборам председателя Совета муниципального района «Заполярный район»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новлен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бюллетень для тайного голосования внесены кандидатуры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>_________________________________________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дано для тайного голосования ____ бюллетеней;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- в ящике обнаружено     _______ бюллетеней;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- из них действительных _______ бюллетеней;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-  недействительных        _______ бюллетеней.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са распределились следующим образом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голосовали </w:t>
      </w:r>
      <w:r>
        <w:rPr>
          <w:b/>
          <w:sz w:val="26"/>
          <w:szCs w:val="26"/>
        </w:rPr>
        <w:t>«З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  <w:tab/>
        <w:tab/>
        <w:tab/>
        <w:t>________ голо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  <w:tab/>
        <w:tab/>
        <w:tab/>
        <w:t>________ голо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частью 1 статьи 5 Регламента Совета муниципального района «Заполярный район» по результатам тайного голосования ни один депутат не избран председателем Совета муниципального района «Заполярный район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четная комиссия предлагает Совету Заполярного района утвердить протокол № 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Председатель счетной комиссии - _________________________ </w:t>
      </w:r>
      <w:r>
        <w:rPr>
          <w:sz w:val="26"/>
          <w:szCs w:val="26"/>
          <w:u w:val="single"/>
        </w:rPr>
        <w:t xml:space="preserve">/                                     </w:t>
      </w:r>
      <w:r>
        <w:rPr>
          <w:u w:val="single"/>
        </w:rPr>
        <w:t>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/>
        <w:t xml:space="preserve">Секретарь счетной комиссии -       _________________________ </w:t>
      </w:r>
      <w:r>
        <w:rPr>
          <w:sz w:val="26"/>
          <w:szCs w:val="26"/>
          <w:u w:val="single"/>
        </w:rPr>
        <w:t>/                                  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/>
        <w:t xml:space="preserve">Член счетной комиссии -              __________________________ </w:t>
      </w:r>
      <w:r>
        <w:rPr>
          <w:sz w:val="26"/>
          <w:szCs w:val="26"/>
          <w:u w:val="single"/>
        </w:rPr>
        <w:t>/                                  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851" w:gutter="0" w:header="709" w:top="1079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19.10.2009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70"/>
        </w:tabs>
        <w:ind w:left="2070" w:hanging="153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01:00Z</dcterms:created>
  <dc:creator>Окладников В.А.</dc:creator>
  <dc:description>sovet-zr@mail.ru
с\т 9115932059
</dc:description>
  <cp:keywords/>
  <dc:language>en-US</dc:language>
  <cp:lastModifiedBy>komarovvi</cp:lastModifiedBy>
  <cp:lastPrinted>2009-10-28T16:34:00Z</cp:lastPrinted>
  <dcterms:modified xsi:type="dcterms:W3CDTF">2009-10-28T13:34:00Z</dcterms:modified>
  <cp:revision>6</cp:revision>
  <dc:subject/>
  <dc:title>Решение Совета №  -р</dc:title>
</cp:coreProperties>
</file>