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3.01.2025 № 2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25.12.2024 № 422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23.01.2025 № 2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казчик-координатор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49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Заказчик-координатор   </w:t>
              <w:br/>
              <w:t xml:space="preserve">муниципальной программы               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 xml:space="preserve">- Управление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975 256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1 94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71 15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15 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803 225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41 72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49 33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15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975 256,9 тыс. рублей, в том числе за счет средств окружного бюджета – 172 031,2 тыс. рублей, за счет средств районного бюджета – 803 225,7 тыс. рублей, за счет внебюджетных средств – 0,0 тыс. рублей.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первом Раздела 8. «Контроль за ходом реализации Программы» слово «</w:t>
      </w:r>
      <w:r>
        <w:rPr>
          <w:color w:val="000000"/>
          <w:sz w:val="26"/>
          <w:szCs w:val="26"/>
        </w:rPr>
        <w:t>отделом» заменить на «Управлением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5-01-23T16:24:00Z</cp:lastPrinted>
  <dcterms:modified xsi:type="dcterms:W3CDTF">2025-01-23T13:24:00Z</dcterms:modified>
  <cp:revision>16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