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4.01.2024 № 23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коммунальной инфраструктуры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изменения в муниципальную программу «Развитие коммунальной инфраструктуры муниципального района «Заполярный район» на 2020-2030 годы», утвержденную постановлением Администрации Заполярного района от 13.11.2019 №  197п </w:t>
      </w:r>
      <w:r>
        <w:rPr>
          <w:color w:val="000000"/>
          <w:sz w:val="26"/>
          <w:szCs w:val="26"/>
        </w:rPr>
        <w:t xml:space="preserve">(в редакции постановлений от 20.01.2020 № 11п, от 22.06.2020 № 124п, от 31.08.2020 № 173п, от 30.10.2020 № 229п, от 28.01.2021 </w:t>
        <w:br/>
        <w:t xml:space="preserve">№ 18п, от 19.02.2021 № 46п, от 05.05.2021 № 106п, от 22.06.2021 № 145п, от 30.06.2021 № 158п, от 23.07.2021 № 179п, от 28.09.2021 № 237п, от 24.12.2021 № 294п, от 19.01.2022 № 7п, от 10.02.2022 № 34п, от 19.04.2022 № 79п, от 20.06.2022 № 145п, от 21.07.2022 № 180п, от 25.10.2022 № 255п, от 01.12.2022 № 298п, от 23.12.2022 № 328п, от 22.02.2023 № 65п, от 21.04.2023 № 130п, 18.05.2023 № 163п, от 25.08.2023 № 259п, от 03.11.2023 № 346п, от 29.11.2023 № 394п, от 17.01.2024 </w:t>
        <w:br/>
        <w:t>№ 14п, от 29.01.2024 № 39п, от 20.02.2024 № 69п, от 16.04.2024 № 126п, от 26.06.2024 № 187п, от 10.10.2024 № 320п, от 24.12.2024 № 416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Заполярного района</w:t>
        <w:tab/>
        <w:tab/>
        <w:tab/>
        <w:tab/>
        <w:t xml:space="preserve">     </w:t>
        <w:tab/>
        <w:t xml:space="preserve">          </w:t>
        <w:tab/>
        <w:t xml:space="preserve">       Н.Л. Михайлов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24.01.2024 № 23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Развитие коммунально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Развитие коммунальной инфраструктуры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коммунальной инфраструктуры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паспорта муниципальной программы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ий объем финансирования – 1 545 129,0 тыс. руб., 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16 854,5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962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210 581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207 945,8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 год – 379 833,7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279 350,9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195 594,3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4 001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4 001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4 001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4 001,4 тыс. руб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кружного бюджета всего – 142 186,4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8 127,8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80 197,3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47 054,9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 год – 6 806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айонного бюджета всего – 1 401 670,9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08 408,1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753,2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30 195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160 890,9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 год – 372 472,9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279 350,9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195 594,3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4 001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4 001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4 001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4 001,4 тыс. руб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ебюджетных источников всего – 1 271,7 тыс. руб.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318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209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89,3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 год – 554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финансирования Программы составляет 1 545 129,0 тыс. рублей, в том числе за счет средств окружного бюджета – 142 186,4 тыс. рублей, за счет средств районного бюджета – 1 401 670,9 тыс. рублей, за счет внебюджетных средств – 1 271,7 тыс. 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Развитие коммунальной инфраструктуры муниципального района «Заполярный район» на 2020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;Times New Roman" w:hAnsi="Times New Roman;Times New Roman" w:eastAsia="Calibri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;Times New Roman" w:hAnsi="Times New Roman;Times New Roman" w:eastAsia="Calibri" w:cs="Times New Roman;Times New Roman"/>
    </w:rPr>
  </w:style>
  <w:style w:type="character" w:styleId="WW8Num11z1">
    <w:name w:val="WW8Num11z1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1:32:00Z</dcterms:created>
  <dc:creator>Дьяченко</dc:creator>
  <dc:description/>
  <cp:keywords/>
  <dc:language>en-US</dc:language>
  <cp:lastModifiedBy>Бабикова Юлия Николаевна</cp:lastModifiedBy>
  <cp:lastPrinted>2024-12-24T16:40:00Z</cp:lastPrinted>
  <dcterms:modified xsi:type="dcterms:W3CDTF">2025-01-28T11:32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