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8.01.2025 № 26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 xml:space="preserve">№ 131п, от 02.12.2022 № 300п, от 25.01.2023 № 18п, от 28.02.2023 № 68п, от 29.05.2023 № 172п, от 14.08.2023 № 241п, от 11.10.2023 № 320п, от 29.11.2023 </w:t>
        <w:br/>
        <w:t xml:space="preserve">№ 390п, от 02.02.2024 № 45п, от 16.02.2024 № 67п, от 11.04.2024 № 122п, </w:t>
      </w:r>
      <w:r>
        <w:rPr>
          <w:color w:val="000000"/>
          <w:sz w:val="26"/>
          <w:szCs w:val="26"/>
        </w:rPr>
        <w:t>от 26.06.2024 № 186п, от 26.09.2024 № 294п, от 27.12.2024 № 433п</w:t>
      </w:r>
      <w:r>
        <w:rPr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8.01.2025 № 26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szCs w:val="24"/>
              </w:rPr>
              <w:t xml:space="preserve">- Управление жилищно-коммунального хозяйства, энергетики, транспорта и экологии Администрации Заполярного района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Управление экономики и прогнозирования Администрации Заполярного района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851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740 099,7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12 201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84 95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234 688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234 357,4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17 178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17 178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477 626,4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11 460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53 87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04 040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внебюджетных источников всего – </w:t>
            </w:r>
            <w:r>
              <w:rPr>
                <w:color w:val="000000"/>
                <w:szCs w:val="24"/>
              </w:rPr>
              <w:t xml:space="preserve">28 115,9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41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3 90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13 468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Управление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740 099,7 тыс. руб., в том числе за счет средств окружного бюджета – 234 357,4 тыс. руб., за счет средств районного бюджета –   477 626,4 тыс. руб., за счет внебюджетных средств – 28 115,9 тыс. тыс. руб.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</w:rPr>
        <w:t>В абзаце первом Раздела 8 «Контроль за ходом реализации Программы» слово «</w:t>
      </w:r>
      <w:r>
        <w:rPr>
          <w:color w:val="000000"/>
          <w:sz w:val="26"/>
          <w:szCs w:val="26"/>
        </w:rPr>
        <w:t>отделом» заменить на «Управлением»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b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5-01-28T13:55:00Z</cp:lastPrinted>
  <dcterms:modified xsi:type="dcterms:W3CDTF">2025-01-28T10:55:00Z</dcterms:modified>
  <cp:revision>13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