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1.2025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 xml:space="preserve">от 10.10.2023 № 317п (в редакции постановлений от 01.03.2024 № 83п, от 26.04.2024 № 136п, </w:t>
        <w:br/>
        <w:t>от 28.06.2024 № 196п, от 10.10.2024 № 318п, от 20.12.2024 № 413п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0.01.2025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1 841 037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19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62 903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65 03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63 725,9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841 037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8 19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62 903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65 03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63 725,9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63 725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842 168,8» заменить цифрами «1 841 037,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ибик Екатерина Сергеевна</cp:lastModifiedBy>
  <cp:lastPrinted>2024-12-28T09:36:00Z</cp:lastPrinted>
  <dcterms:modified xsi:type="dcterms:W3CDTF">2025-01-09T12:12:00Z</dcterms:modified>
  <cp:revision>12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