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3.02.2025 № 37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 xml:space="preserve">№ 327п, от 15.02.2023 № 54п, от 05.04.2023 № 109п, 17.05.2023 № 162п, от 20.06.2023 № 185п, от 29.09.2023 № 302п, от 29.11.2023 № 393п, от 25.12.2023 </w:t>
        <w:br/>
        <w:t>№ 418п, от 29.01.2024 № 38п, от 06.05.2024 № 146п, от 26.09.2024 № 295п, от 18.12.2024 № 407п, от 20.12.2024 № 414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ab/>
        <w:t xml:space="preserve">         </w:t>
        <w:tab/>
        <w:tab/>
        <w:t xml:space="preserve">       О.Е. Холодов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03.02.2025 № 37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3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-координатор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49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Заказчик-координатор   </w:t>
              <w:br/>
              <w:t xml:space="preserve">муниципальной программы              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экономики и прогнозирования Администрации Заполярного района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Управление жилищно-коммунального хозяйства, энергетики, транспорта и экологии Администрации Заполярного района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color w:val="000000"/>
                <w:szCs w:val="24"/>
              </w:rPr>
              <w:t>Управление муниципального имущества Администрации Заполярного района (УМИ Администрации ЗР НАО)</w:t>
            </w:r>
          </w:p>
        </w:tc>
      </w:tr>
    </w:tbl>
    <w:p>
      <w:pPr>
        <w:pStyle w:val="Style19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49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91 150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0 557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42 72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0 00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32 494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4 367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42 23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420 165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93 94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7 902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0 00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38 491,3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 245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2 595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4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9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591 150,4 тыс. руб., в том числе за счет средств окружного бюджета – 132 494,0 тыс. руб., за счет средств районного бюджета – 420 165,1 тыс. руб., за счет внебюджетных средств – 38 491,3 тыс.  руб.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8. «Контроль за ходом реализации Программы» слово «</w:t>
      </w:r>
      <w:r>
        <w:rPr>
          <w:color w:val="000000"/>
          <w:sz w:val="26"/>
          <w:szCs w:val="26"/>
        </w:rPr>
        <w:t>отделом» заменить на «Управлением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29z2">
    <w:name w:val="WW8Num2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58:00Z</dcterms:created>
  <dc:creator>Дьяченко</dc:creator>
  <dc:description/>
  <cp:keywords/>
  <dc:language>en-US</dc:language>
  <cp:lastModifiedBy>Бабикова Юлия Николаевна</cp:lastModifiedBy>
  <cp:lastPrinted>2025-02-05T08:58:00Z</cp:lastPrinted>
  <dcterms:modified xsi:type="dcterms:W3CDTF">2025-02-05T05:5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