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8.02.2025 № 52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>(в редакции постановления от 24.01.2025 № 23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Заполярного района</w:t>
        <w:tab/>
        <w:tab/>
        <w:tab/>
        <w:tab/>
        <w:t xml:space="preserve">     </w:t>
        <w:tab/>
        <w:t xml:space="preserve">           </w:t>
        <w:tab/>
        <w:t xml:space="preserve">О.Е. Холодов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18.02.2025 № 52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казчик-координатор муниципальной программы» паспорта муниципальной программы изложить в следующей редакции:</w:t>
      </w:r>
    </w:p>
    <w:p>
      <w:pPr>
        <w:pStyle w:val="Style18"/>
        <w:widowControl w:val="false"/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12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szCs w:val="24"/>
              </w:rPr>
              <w:t xml:space="preserve">- Управление жилищно-коммунального хозяйства, энергетики, транспорта и экологии Администрации Заполярного района; 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Управление экономики и прогнозирования Администрации Заполярного района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878 806,1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207 94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9 833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309 24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250 426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253 289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3 890,1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кружного бюджета всего – 142 186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6 806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1 735 200,3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160 890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2 472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309 093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250 426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253 289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3 890,1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1 419,4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554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47,7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зицию «Система организации контроля за исполнением муниципальной программы»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Управлением ЖКХ, энергетики, транспорта и экологии Администрации Заполярного района, Управлением экономики и прогнозирования Администрации Заполярного района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878 806,1 тыс. рублей, в том числе за счет средств окружного бюджета – 142 186,4 тыс. рублей, за счет средств районного бюджета – 1 735 200,3 тыс. рублей, за счет внебюджетных средств – 1 419,4 тыс. рублей.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Абзац первый Раздела 8 «</w:t>
      </w:r>
      <w:r>
        <w:rPr>
          <w:color w:val="000000"/>
          <w:sz w:val="26"/>
          <w:szCs w:val="26"/>
        </w:rPr>
        <w:t>Контроль за ходом реализации Программы»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Контроль за ходом реализации Программы осуществляется Администрацией Заполярного района (в лице Управления экономики и прогнозирования), Управлением финансов Администрации Заполярного района и Управлением </w:t>
      </w:r>
      <w:r>
        <w:rPr>
          <w:sz w:val="26"/>
          <w:szCs w:val="26"/>
        </w:rPr>
        <w:t>жилищно-коммунального хозяйства, энергетики, транспорта и экологии Администрации Заполярного района</w:t>
      </w:r>
      <w:r>
        <w:rPr>
          <w:color w:val="000000"/>
          <w:sz w:val="26"/>
          <w:szCs w:val="26"/>
        </w:rPr>
        <w:t xml:space="preserve"> в установленном порядке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Ружникова Оксана Павловна</cp:lastModifiedBy>
  <cp:lastPrinted>2025-02-18T09:56:00Z</cp:lastPrinted>
  <dcterms:modified xsi:type="dcterms:W3CDTF">2025-02-18T07:40:00Z</dcterms:modified>
  <cp:revision>16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