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8.02.2025 № 5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, от 16.10.2023 № 330п, от 29.11.2023 № 388п, от 29.12.2023 № 432п, от 31.01.2024 № 42п, от 16.02.2024 № 66п, от 10.04.2024 № 120п, от 26.06.2024 № 189п, от 01.10.2024 № 307п, от 19.12.2024 № 411п, от 30.01.2025 №</w:t>
      </w:r>
      <w:r>
        <w:rPr/>
        <w:t> 30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ab/>
        <w:t xml:space="preserve">     </w:t>
        <w:tab/>
        <w:t xml:space="preserve">           </w:t>
        <w:tab/>
        <w:t xml:space="preserve">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8.02.2025 № 54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Заказчик-координатор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12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Заказчик-координатор   </w:t>
              <w:br/>
              <w:t xml:space="preserve">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Управление ЖКХ, энергетики, транспорта и экологии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40 482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 00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4 20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46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50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39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39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39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40 482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 00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4 20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46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50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39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39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39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573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Контроль за реализацией Программы осуществляется </w:t>
            </w:r>
            <w:r>
              <w:rPr>
                <w:szCs w:val="24"/>
              </w:rPr>
              <w:t xml:space="preserve">Управлением экономики и прогнозирования Администрации Заполярного района, </w:t>
            </w:r>
            <w:r>
              <w:rPr>
                <w:color w:val="000000"/>
                <w:szCs w:val="24"/>
              </w:rPr>
              <w:t>Управлением ЖКХ, энергетики, транспорта и экологии Администрации Заполярного района</w:t>
            </w:r>
            <w:r>
              <w:rPr>
                <w:spacing w:val="-3"/>
                <w:szCs w:val="24"/>
              </w:rPr>
              <w:t xml:space="preserve"> и Управлением финансов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86 080,3» заменить цифрами «140 482,0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Абзац первый Раздела 8 «</w:t>
      </w:r>
      <w:r>
        <w:rPr>
          <w:color w:val="000000"/>
          <w:sz w:val="26"/>
          <w:szCs w:val="26"/>
        </w:rPr>
        <w:t>Контроль за ходом реализации Программы»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</w:rPr>
  </w:style>
  <w:style w:type="character" w:styleId="WW8Num41z2">
    <w:name w:val="WW8Num41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5-02-18T09:46:00Z</cp:lastPrinted>
  <dcterms:modified xsi:type="dcterms:W3CDTF">2025-02-18T07:41:00Z</dcterms:modified>
  <cp:revision>13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