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0.02.2025 № 5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9п (в редакции постановлений от 19.02.2021 № 47п, от 01.06.2021 № 123п, </w:t>
        <w:br/>
        <w:t xml:space="preserve">от 21.06.2021 № 143п, от 30.06.2021 № 157п, от 22.09.2021 № 234п, от 14.12.2021 </w:t>
        <w:br/>
        <w:t xml:space="preserve">№ 282п, от 08.02.2022 № 31п, от 06.04.2022 № 66п, от 20.06.2022 № 144п, от 12.08.2022 № 195п, от 18.10.2022 № 250п, от 12.12.2022 № 310п, от 07.02.2023 </w:t>
        <w:br/>
        <w:t xml:space="preserve">№ 38п, от 28.02.2023 № 67п, от 06.04.2023 № 110п, от 11.05.2023 № 151п, от 29.09.2023 № 303п, от 20.10.2023 № 335п, от 29.11.2023 № 392п, от 29.12.2023 </w:t>
        <w:br/>
        <w:t>№ 435п, от 21.02.2024 № 72п, от 15.04.2024 № 124п, от 27.06.2024 № 191п, от 14.10.2024 № 323п, 18.12.2024 № 409п, от 30.01.2025 № 31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 xml:space="preserve">         </w:t>
        <w:tab/>
        <w:tab/>
        <w:tab/>
        <w:t xml:space="preserve">       О.Е. Холодов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0.02.2025 № 5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8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4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внести следующие изменения:</w:t>
      </w:r>
    </w:p>
    <w:p>
      <w:pPr>
        <w:pStyle w:val="Style19"/>
        <w:widowControl w:val="false"/>
        <w:numPr>
          <w:ilvl w:val="0"/>
          <w:numId w:val="7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бытовых услуг населению Заполярного рай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4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и приведение в надлежащее состояние воинских захоронений, памятников, стел и других мемориальных сооруже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403" w:leader="none"/>
              </w:tabs>
              <w:overflowPunct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создание, капитальный и текущий ремонт сооружений социальной инфраструктуры, разработка проектной документаци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проведение работ по сохранению объектов культурного наследия, разработка проектн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3" w:leader="none"/>
                <w:tab w:val="left" w:pos="402" w:leader="none"/>
              </w:tabs>
              <w:overflowPunct w:val="true"/>
              <w:spacing w:before="0" w:after="0"/>
              <w:ind w:left="360" w:hanging="36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казание услуг подвижной радиотелефонной связ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9"/>
        <w:widowControl w:val="false"/>
        <w:numPr>
          <w:ilvl w:val="0"/>
          <w:numId w:val="7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мывок в общественных баня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общественных бань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, по которым проведен строительный контроль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хваченного процессом благоустройства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требленной электроэнергии на уличное освещени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светильников уличного освещения со светодиодными элемент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замененных светильников уличного освещ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отяженность обустроенных проездов в поселениях</w:t>
            </w:r>
            <w:r>
              <w:rPr>
                <w:szCs w:val="24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ого щебня для обустройства проезд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/>
            </w:pPr>
            <w:r>
              <w:rPr>
                <w:szCs w:val="24"/>
              </w:rPr>
              <w:t>объем вывезенного песка от придомовых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6" w:firstLine="2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счищенных участк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/>
            </w:pPr>
            <w:r>
              <w:rPr>
                <w:szCs w:val="24"/>
              </w:rPr>
              <w:t>протяженность проездов в поселениях Заполяр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контейнеров твердых коммунальных отход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8" w:firstLine="28"/>
              <w:jc w:val="both"/>
              <w:rPr>
                <w:szCs w:val="24"/>
              </w:rPr>
            </w:pPr>
            <w:r>
              <w:rPr>
                <w:szCs w:val="24"/>
              </w:rPr>
              <w:t>доля реализованных мероприятий в рамках инициативного бюджетир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установле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устроенных памятников в текущем год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создание и ремонт объектов социаль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бъектов социальной инфраструктуры, в которых проведен ремон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разработанных проектов на ремонт объектов культурного наслед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бъектов культурного наследия, по которым проведен ремонт, реконструкц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аселенных пунктов в Заполярном районе Ненецкого автономного округа, жители которых обеспечены услугами подвижной радиотелефонной связи</w:t>
            </w:r>
          </w:p>
        </w:tc>
      </w:tr>
    </w:tbl>
    <w:p>
      <w:pPr>
        <w:pStyle w:val="Style19"/>
        <w:widowControl w:val="false"/>
        <w:overflowPunct w:val="true"/>
        <w:autoSpaceDE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0"/>
          <w:numId w:val="7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Перечень основных мероприятий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>
          <w:trHeight w:val="2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overflowPunct w:val="true"/>
              <w:spacing w:before="0" w:after="0"/>
              <w:ind w:left="-23" w:firstLine="23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условий для оказания бытовых (банных)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color w:val="000000"/>
                <w:szCs w:val="24"/>
              </w:rPr>
              <w:t>благоустройство и уличное освещение территорий поселе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создание и содержание мемориальных сооружений и объектов, увековечивающих память погибших при защите Отечеств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/>
            </w:pPr>
            <w:r>
              <w:rPr>
                <w:spacing w:val="-3"/>
                <w:szCs w:val="24"/>
              </w:rPr>
              <w:t>создание, капитальный и текущий ремонт сооружений социальной инфраструктуры, разработка проектн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-23" w:firstLine="23"/>
              <w:jc w:val="both"/>
              <w:rPr/>
            </w:pPr>
            <w:r>
              <w:rPr>
                <w:spacing w:val="-3"/>
                <w:szCs w:val="24"/>
              </w:rPr>
              <w:t>проведение работ по сохранению объектов культурного наследия, разработка проектной документаци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2" w:leader="none"/>
              </w:tabs>
              <w:overflowPunct w:val="true"/>
              <w:autoSpaceDE w:val="true"/>
              <w:ind w:left="360" w:hanging="36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оказание услуг подвижной радиотелефонной связи</w:t>
            </w:r>
          </w:p>
        </w:tc>
      </w:tr>
    </w:tbl>
    <w:p>
      <w:pPr>
        <w:pStyle w:val="Style19"/>
        <w:widowControl w:val="false"/>
        <w:overflowPunct w:val="true"/>
        <w:autoSpaceDE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0"/>
          <w:numId w:val="7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3 098 226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57 77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99 134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5 241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347 85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98 17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98 17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98 178,8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41 715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2 61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4 26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4 83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3 056 511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57 778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86 52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20 97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333 01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98 17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98 178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98 178,8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0"/>
          <w:numId w:val="7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</w:t>
      </w:r>
      <w:r>
        <w:rPr>
          <w:color w:val="000000"/>
          <w:sz w:val="26"/>
          <w:szCs w:val="26"/>
        </w:rPr>
        <w:t xml:space="preserve">Ожидаемые конечные результаты реализации муниципальной программы и показатели социально-экономической эффективности </w:t>
      </w:r>
      <w:r>
        <w:rPr>
          <w:sz w:val="26"/>
          <w:szCs w:val="26"/>
        </w:rPr>
        <w:t>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жидаемые конечные результаты реализации 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ы позволит: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едоставлять бытовые услуги в поселениях Заполярного района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овысить благоустроенность территорий поселений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здать и сохранить мемориальные сооружения и объекты, увековечивающие память погибших при защите Отечества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разработать проектную документацию на создание и проведение ремонта объектов культурного наследия и социальной инфраструктуры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61" w:leader="none"/>
              </w:tabs>
              <w:overflowPunct w:val="true"/>
              <w:ind w:left="0" w:hanging="28"/>
              <w:jc w:val="both"/>
              <w:rPr>
                <w:szCs w:val="24"/>
              </w:rPr>
            </w:pPr>
            <w:r>
              <w:rPr>
                <w:szCs w:val="24"/>
              </w:rPr>
              <w:t>оказать услуги подвижной радиотелефонной связи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0"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Раздел 1 «Содержание проблемы и обоснование необходимости ее решения программными методами» изложить в следующей редакции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«</w:t>
      </w:r>
      <w:r>
        <w:rPr>
          <w:b/>
          <w:color w:val="000000"/>
          <w:spacing w:val="2"/>
          <w:sz w:val="26"/>
          <w:szCs w:val="26"/>
        </w:rPr>
        <w:t>1.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направлена на повышение качества предоставляемых бытовых услуг городскому и сельскому населению, а также уровня благоустройства, санитарного состояния территорий поселений Заполярного района и создание комфортных условий для проживания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тратегической целью развития городского и сельских поселений на территории Заполярного района является создание условий для наиболее полного удовлетворения спроса сельских жителей услугами бань в пределах территориальной доступ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настоящее время на территории Заполярного района услуги общественных бань являются востребованными для населения. К сожалению, не все сельские жители могут воспользоваться данной услугой, поскольку не во всех населенных пунктах находятся общественные бани. 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рамках исполнения полномочий по </w:t>
      </w:r>
      <w:r>
        <w:rPr>
          <w:color w:val="000000"/>
          <w:sz w:val="26"/>
          <w:szCs w:val="26"/>
        </w:rPr>
        <w:t xml:space="preserve">созданию условий для обеспечения жителей поселения бытовыми услугами общественные бани есть в собственности, как муниципальных образований поселений, так и муниципального района (поскольку на территории таких поселений соответствующая часть полномочий передана Администрации Заполярного района на основании соглашений)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6"/>
          <w:szCs w:val="26"/>
        </w:rPr>
        <w:t xml:space="preserve">Программа позволит обеспечить комплексный и единый подход к возмещению </w:t>
      </w:r>
      <w:r>
        <w:rPr>
          <w:color w:val="000000"/>
          <w:sz w:val="26"/>
          <w:szCs w:val="26"/>
        </w:rPr>
        <w:t>недополученных доходов, возникающих при оказании населению услуг общественных бань</w:t>
      </w:r>
      <w:r>
        <w:rPr>
          <w:color w:val="000000"/>
          <w:spacing w:val="2"/>
          <w:sz w:val="26"/>
          <w:szCs w:val="26"/>
        </w:rPr>
        <w:t xml:space="preserve">, осуществлять проверку обоснованности затрат, включаемых предприятиями в расчет тарифов, а также предоставит возможность создать условия для полного удовлетворения спроса на банные услуги в населенных пунктах Заполярного района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здание благоприятной и комфортной среды жизнедеятельности населения Заполярного района будет достигнуто также и при осуществлении такого мероприятия Программы, как благоустройство территорий поселений Заполяр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целях улучшения эстетического облика поселений, повышения безопасности движения транспорта и пешеходов, повышения качества уличного освещения необходимо своевременное выполнение мероприятий по прокладке тротуаров, приобретению уличных урн, адресных указателей, установке детских площадок, замене ламп уличного освещения и проче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ля решения проблем по благоустройству поселений Заполярного района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 на территориях поселений Заполярного района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К вопросам местного значения муниципального района относится создание условий для обеспечения поселений, входящих в состав муниципального района, услугами связ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грамма позволит обеспечить комплексный и единый подход к возмещению недополученных доходов, возникающих при оказании услуг подвижной радиотелефонной связи в сельских поселен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факторов, снижающих вероятность реализации муниципальной программы путем достижения поставленной цели и решения задач, определяет необходимость рассмотрения и своевременной нейтрализации следующих рис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 обеспечения финансирования Программы в запланированных объем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 некачественного управления (возникновения сбоев) при реализации Программ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, связанного с осуществлением закупок товаров, работ, услуг, необходимых для реализации программы,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к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обеспечения финансирования Программы (риск ликвидности) возникает в результате значительной продолжительности Программы. При этом, учитывая сложившуюся сегодня систему 3-летнего бюджетного планирования, риск сбоев в реализации Программы в результате недофинансирования можно считать умеренным. Качественная оценка такого риска - риск сред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качественного управления (возникновения сбоев) при реализации Программы возникает в результате низкой эффективности деятельности, в том числе ошибок исполнителей, совершенных правонарушений, неготовности инфраструктуры (управленческой, информационной, финансовой и др.) к решению поставленных задач. Качественная оценка такого риска - риск средний. Важно учесть, что вес такого риска не является критическим для реализации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иск, связанный с осуществлением закупок товаров, работ, услуг, необходимых для реализации программы,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. Данный риск возникает в результате осуществления закупок товаров, работ, услуг для нужд муниципальных образований при выполнении поставленных задач для реализации Программы и не возможностью поставки товаров, работ, услуг в связи с труднодоступностью населенных пунктов и осуществления навигационного периода. Качественная оценка такого риска - риск сред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возникновения обстоятельств непреодолимой силы, таких как масштабные природные и техногенные катастрофы, войны (вооруженные конфликты) и др. Наиболее вероятной причиной на территории Заполярного района надо признать возможность затопления территории в результате паводка. Качественная оценка такого риска - риск низки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Раздел 2 «Описание целей и задач Программы» изложить в следующей редакции:</w:t>
      </w:r>
      <w:r>
        <w:rPr>
          <w:bCs/>
          <w:sz w:val="26"/>
          <w:szCs w:val="26"/>
        </w:rPr>
        <w:t xml:space="preserve"> 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0"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Описание целей и задач Программы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0" w:firstLine="709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сновными целями Программы является </w:t>
      </w:r>
      <w:r>
        <w:rPr>
          <w:color w:val="000000"/>
          <w:sz w:val="26"/>
          <w:szCs w:val="26"/>
        </w:rPr>
        <w:t>развитие социальной инфраструктуры и создание комфортных условий проживания в поселениях, создание условий для обеспечения населения бытовыми услугами</w:t>
      </w:r>
      <w:r>
        <w:rPr>
          <w:b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вековечение памяти погибших при защите Отече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оставление бытовых услуг населению Заполяр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благоустройство и уличное освещение территорий посел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установка и приведение в надлежащее состояние воинских захоронений, памятников, стел и других мемориальных соору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здание, капитальный и текущий ремонт сооружений социальной инфраструктуры, разработка проектной документации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true"/>
        <w:ind w:left="0" w:firstLine="709"/>
        <w:jc w:val="both"/>
        <w:rPr/>
      </w:pPr>
      <w:r>
        <w:rPr>
          <w:color w:val="000000"/>
          <w:sz w:val="26"/>
          <w:szCs w:val="26"/>
        </w:rPr>
        <w:t>проведение работ по сохранению объектов культурного наследия, разработка проектной документаци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overflowPunct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ание услуг подвижной радиотелефонной связ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еречень целевых показателей муниципальной программы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rFonts w:eastAsia="Calibri"/>
          <w:sz w:val="26"/>
          <w:szCs w:val="26"/>
        </w:rPr>
        <w:t>» указан в Приложении 1 к Программе.»;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720" w:hanging="0"/>
        <w:jc w:val="both"/>
        <w:outlineLvl w:val="2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Раздел 4 «Система программных мероприятий» изложить в следующей редакции:</w:t>
      </w:r>
      <w:r>
        <w:rPr>
          <w:bCs/>
          <w:sz w:val="26"/>
          <w:szCs w:val="26"/>
        </w:rPr>
        <w:t xml:space="preserve"> 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720" w:hanging="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4. </w:t>
      </w:r>
      <w:r>
        <w:rPr>
          <w:b/>
          <w:sz w:val="26"/>
          <w:szCs w:val="26"/>
        </w:rPr>
        <w:t>Система программных мероприятий</w:t>
      </w:r>
    </w:p>
    <w:p>
      <w:pPr>
        <w:pStyle w:val="Normal"/>
        <w:ind w:left="993" w:hanging="284"/>
        <w:jc w:val="both"/>
        <w:rPr/>
      </w:pPr>
      <w:r>
        <w:rPr>
          <w:sz w:val="26"/>
          <w:szCs w:val="26"/>
        </w:rPr>
        <w:t>«Программные мероприятия включают в себя:</w:t>
      </w:r>
    </w:p>
    <w:p>
      <w:pPr>
        <w:pStyle w:val="Normal"/>
        <w:numPr>
          <w:ilvl w:val="0"/>
          <w:numId w:val="5"/>
        </w:numPr>
        <w:overflowPunct w:val="true"/>
        <w:spacing w:before="0" w:after="0"/>
        <w:ind w:left="0" w:firstLine="67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условий для оказания бытовых (банных) услуг населению;</w:t>
      </w:r>
    </w:p>
    <w:p>
      <w:pPr>
        <w:pStyle w:val="Normal"/>
        <w:numPr>
          <w:ilvl w:val="0"/>
          <w:numId w:val="5"/>
        </w:numPr>
        <w:overflowPunct w:val="true"/>
        <w:spacing w:before="0" w:after="0"/>
        <w:ind w:left="0" w:firstLine="67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устройство и уличное освещение территорий поселений;</w:t>
      </w:r>
    </w:p>
    <w:p>
      <w:pPr>
        <w:pStyle w:val="Normal"/>
        <w:numPr>
          <w:ilvl w:val="0"/>
          <w:numId w:val="5"/>
        </w:numPr>
        <w:overflowPunct w:val="tru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здание и содержание мемориальных сооружений и объектов, увековечивающих память погибших при защите Отечества;</w:t>
      </w:r>
    </w:p>
    <w:p>
      <w:pPr>
        <w:pStyle w:val="Normal"/>
        <w:numPr>
          <w:ilvl w:val="0"/>
          <w:numId w:val="5"/>
        </w:numPr>
        <w:overflowPunct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создание, капитальный и текущий ремонт сооружений социальной инфраструктуры, разработка проектной документации;</w:t>
      </w:r>
    </w:p>
    <w:p>
      <w:pPr>
        <w:pStyle w:val="Normal"/>
        <w:numPr>
          <w:ilvl w:val="0"/>
          <w:numId w:val="5"/>
        </w:numPr>
        <w:overflowPunct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роведение работ по сохранению объектов культурного наследия, разработка проектной документации;</w:t>
      </w:r>
    </w:p>
    <w:p>
      <w:pPr>
        <w:pStyle w:val="Normal"/>
        <w:numPr>
          <w:ilvl w:val="0"/>
          <w:numId w:val="5"/>
        </w:numPr>
        <w:overflowPunct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оказание услуг подвижной радиотелефонной связ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указан в Приложении 2 к Программе.»;</w:t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720" w:hanging="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4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 098 226,5 тыс. руб., в том числе за счет средств окружного бюджета – 41 715,5 тыс. руб., за счет средств районного бюджета – 3 056 511,0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524FD020289238704A69F20D10931D15C158449C99C00525E7D87B29197A4914C01DB96D4DD8F9B33F6FA4A6w4p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Ружникова Оксана Павловна</cp:lastModifiedBy>
  <cp:lastPrinted>2025-02-20T10:38:00Z</cp:lastPrinted>
  <dcterms:modified xsi:type="dcterms:W3CDTF">2025-02-20T07:38:00Z</dcterms:modified>
  <cp:revision>15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