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1.03.2025 № 83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следующие изменения в муниципальную программу «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», утвержденную постановлением Администрации Заполярного района от 10.10.2024 № 319п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аспорт муниципальной программы</w:t>
      </w:r>
      <w:r>
        <w:rPr>
          <w:sz w:val="26"/>
          <w:szCs w:val="26"/>
        </w:rPr>
        <w:t xml:space="preserve"> «Развитие предпринимательства, </w:t>
        <w:br/>
        <w:t>поддержка социально ориентированных некоммерческих организаций в муниципальном районе «Заполярный район» на 2025-2035 годы» (далее- муниципальная программа) изложить в новой редакции согласно приложению 1 к настоящему постановлению.</w:t>
      </w:r>
    </w:p>
    <w:p>
      <w:pPr>
        <w:pStyle w:val="Style18"/>
        <w:numPr>
          <w:ilvl w:val="1"/>
          <w:numId w:val="3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умерационный заголовок Приложения 1 к муниципальной программе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«Приложение 1 к муниципальной программе «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Нумерационный заголовок Приложения 2 к муниципальной программе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«Приложение 2 к муниципальной программе «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к муниципальной программе «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» изложить в новой редакции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2 к муниципальной программе «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» изложить в новой редакции согласно приложению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</w:t>
        <w:tab/>
        <w:t xml:space="preserve">         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Горячевская Ирина Павловна</cp:lastModifiedBy>
  <cp:lastPrinted>2025-02-28T11:32:00Z</cp:lastPrinted>
  <dcterms:modified xsi:type="dcterms:W3CDTF">2025-03-21T05:26:00Z</dcterms:modified>
  <cp:revision>16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